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0" w:leader="none"/>
        </w:tabs>
        <w:rPr/>
      </w:pPr>
      <w:r>
        <w:rPr>
          <w:sz w:val="24"/>
          <w:lang w:val="ru-RU"/>
        </w:rPr>
        <w:t xml:space="preserve">ПЛАН ОСНОВНЫХ  ОРГАНИЗАЦИОННЫХ МЕРОПРИЯТИЙ  </w:t>
      </w:r>
    </w:p>
    <w:p>
      <w:pPr>
        <w:pStyle w:val="Heading"/>
        <w:tabs>
          <w:tab w:val="clear" w:pos="708"/>
          <w:tab w:val="left" w:pos="8400" w:leader="none"/>
        </w:tabs>
        <w:rPr>
          <w:sz w:val="24"/>
          <w:lang w:val="ru-RU"/>
        </w:rPr>
      </w:pPr>
      <w:r>
        <w:rPr>
          <w:sz w:val="24"/>
          <w:lang w:val="ru-RU"/>
        </w:rPr>
        <w:t xml:space="preserve">УПРАВЛЕНИЯ РОСПОТРЕБНАДЗОРА  ПО ИВАНОВСКОЙ ОБЛАСТИ  НА  СЕНТЯБРЬ   2010 года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2463"/>
        <w:gridCol w:w="57"/>
        <w:gridCol w:w="2395"/>
        <w:gridCol w:w="2477"/>
        <w:gridCol w:w="168"/>
        <w:gridCol w:w="1991"/>
        <w:gridCol w:w="1991"/>
        <w:gridCol w:w="779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8400" w:leader="none"/>
              </w:tabs>
              <w:jc w:val="both"/>
              <w:rPr>
                <w:b w:val="false"/>
                <w:b w:val="false"/>
                <w:bCs w:val="false"/>
                <w:sz w:val="13"/>
                <w:szCs w:val="13"/>
              </w:rPr>
            </w:pPr>
            <w:r>
              <w:rPr>
                <w:b w:val="false"/>
                <w:bCs w:val="false"/>
                <w:sz w:val="13"/>
                <w:szCs w:val="13"/>
              </w:rPr>
              <w:t>ПОНЕДЕЛЬНИ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jc w:val="both"/>
              <w:rPr>
                <w:b w:val="false"/>
                <w:b w:val="false"/>
                <w:bCs w:val="false"/>
                <w:sz w:val="13"/>
                <w:szCs w:val="13"/>
              </w:rPr>
            </w:pPr>
            <w:r>
              <w:rPr>
                <w:b w:val="false"/>
                <w:bCs w:val="false"/>
                <w:sz w:val="13"/>
                <w:szCs w:val="13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jc w:val="both"/>
              <w:rPr/>
            </w:pPr>
            <w:r>
              <w:rPr>
                <w:sz w:val="13"/>
                <w:szCs w:val="13"/>
              </w:rPr>
              <w:t>6.09 Рассмотрение дел об административных  правонарушениях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jc w:val="both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абота Общественной приемной 13.00-16.00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jc w:val="both"/>
              <w:rPr/>
            </w:pPr>
            <w:r>
              <w:rPr>
                <w:sz w:val="13"/>
                <w:szCs w:val="13"/>
              </w:rPr>
              <w:t>13.09 Рассмотрение дел об административных правонарушениях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jc w:val="both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абота Общественной приемной 13.00-16.00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jc w:val="both"/>
              <w:rPr/>
            </w:pPr>
            <w:r>
              <w:rPr>
                <w:sz w:val="13"/>
                <w:szCs w:val="13"/>
              </w:rPr>
              <w:t>20.09  Рассмотрение дел об административных правонарушениях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jc w:val="both"/>
              <w:rPr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Работа Общественной приемной 13.00-16.00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jc w:val="both"/>
              <w:rPr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Комплексная проверка деятельности ТО в г. Вичуге, Вичугском, Родниковском и Лухском районах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3"/>
                <w:szCs w:val="13"/>
              </w:rPr>
              <w:t xml:space="preserve">27.09  Рассмотрение дел об административных правонарушениях. </w:t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абота Общественной приемной 13.00-16.00</w:t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</w:tr>
      <w:tr>
        <w:trPr>
          <w:trHeight w:val="34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ТОРНИ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7.09  Работа Общественной приемной 13.00-16.00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3"/>
                <w:szCs w:val="13"/>
              </w:rPr>
              <w:t>14.09 Работа Общественной приемной 13.00-16.00</w:t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21.09 </w:t>
            </w:r>
            <w:r>
              <w:rPr>
                <w:b/>
                <w:sz w:val="13"/>
                <w:szCs w:val="13"/>
              </w:rPr>
              <w:t>10.00 Совещание с начальниками  территориальных отделов  (</w:t>
            </w:r>
            <w:r>
              <w:rPr>
                <w:b/>
                <w:sz w:val="13"/>
                <w:szCs w:val="13"/>
                <w:u w:val="single"/>
              </w:rPr>
              <w:t>зал  303)</w:t>
            </w:r>
          </w:p>
          <w:p>
            <w:pPr>
              <w:pStyle w:val="Normal"/>
              <w:jc w:val="both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. Об итогах летней оздоровительной компан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3"/>
                <w:szCs w:val="13"/>
              </w:rPr>
              <w:t xml:space="preserve">2. О реализации Постановления № 11 от 25.08.2009 «Об оптимизации эпиднадзора за сальмонеллезной инфекцией на территории Ивановской области»  </w:t>
            </w:r>
          </w:p>
          <w:p>
            <w:pPr>
              <w:pStyle w:val="Normal"/>
              <w:jc w:val="both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rPr/>
            </w:pPr>
            <w:r>
              <w:rPr>
                <w:b/>
                <w:sz w:val="13"/>
                <w:szCs w:val="13"/>
              </w:rPr>
              <w:t>13.00  Коллегия Управления Роспотребнадзора по Ивановской области</w:t>
            </w:r>
            <w:r>
              <w:rPr>
                <w:sz w:val="13"/>
                <w:szCs w:val="13"/>
              </w:rPr>
              <w:t xml:space="preserve"> «</w:t>
            </w:r>
            <w:r>
              <w:rPr>
                <w:b/>
                <w:sz w:val="13"/>
                <w:szCs w:val="13"/>
              </w:rPr>
              <w:t>О ходе выполнения плана действий по поддержанию свободного от полиомиелита статуса Ивановской области»  (зал №208)</w:t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абота Общественной приемной 13.00-16.00</w:t>
            </w:r>
          </w:p>
          <w:p>
            <w:pPr>
              <w:pStyle w:val="Normal"/>
              <w:jc w:val="both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Комплексная проверка деятельности ТО в г. Вичуге, Вичугском, Родниковском и Лухском районах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09 Работа Общественной приемной 13.00-16.00</w:t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</w:tr>
      <w:tr>
        <w:trPr>
          <w:trHeight w:val="544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РЕ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1.09.  Работа Общественной приемной 13.00-16.00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8.09  Работа Общественной приемной 13.00-16.00 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5.09  </w:t>
            </w:r>
          </w:p>
          <w:p>
            <w:pPr>
              <w:pStyle w:val="Normal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Работа Общественной приемной 13.00-16.00</w:t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3"/>
                <w:szCs w:val="13"/>
              </w:rPr>
              <w:t>22.09  Работа Общественной приемной 13.00-16.00</w:t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Комплексная проверка деятельности ТО в г. Вичуге, Вичугском, Родниковском и Лухском районах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3"/>
                <w:szCs w:val="13"/>
              </w:rPr>
              <w:t>29.09 Работа Общественной приемной 13.00-16.00</w:t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</w:tr>
      <w:tr>
        <w:trPr>
          <w:trHeight w:val="823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13"/>
                <w:szCs w:val="13"/>
              </w:rPr>
            </w:pPr>
            <w:r>
              <w:rPr>
                <w:b w:val="false"/>
                <w:bCs w:val="false"/>
                <w:sz w:val="13"/>
                <w:szCs w:val="13"/>
              </w:rPr>
              <w:t>ЧЕТВЕ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2.09   Рассмотрение дел  об административных правонарушениях.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Работа Общественной приемной 13.00-16.00 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3"/>
                <w:szCs w:val="13"/>
              </w:rPr>
              <w:t>9.09 Рассмотрение дел об административных правонарушениях.</w:t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абота Общественной приемной 13.00-16.00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3"/>
                <w:szCs w:val="13"/>
              </w:rPr>
              <w:t xml:space="preserve">16.09 </w:t>
            </w:r>
            <w:r>
              <w:rPr>
                <w:b/>
                <w:sz w:val="13"/>
                <w:szCs w:val="13"/>
              </w:rPr>
              <w:t xml:space="preserve">10.00 Заседание аттестационной  комиссии на присвоение квалификационной категории </w:t>
            </w:r>
          </w:p>
          <w:p>
            <w:pPr>
              <w:pStyle w:val="Normal"/>
              <w:jc w:val="both"/>
              <w:rPr>
                <w:b/>
                <w:b/>
                <w:sz w:val="13"/>
                <w:szCs w:val="13"/>
                <w:u w:val="single"/>
              </w:rPr>
            </w:pPr>
            <w:r>
              <w:rPr>
                <w:b/>
                <w:sz w:val="13"/>
                <w:szCs w:val="13"/>
                <w:u w:val="single"/>
              </w:rPr>
              <w:t xml:space="preserve">( кабинет  303). </w:t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ассмотрение дел об административных правонарушениях.</w:t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Работа Общественной приемной 13.00-16.00 </w:t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3"/>
                <w:szCs w:val="13"/>
              </w:rPr>
              <w:t>23.09 Рассмотрение дел об административных правонарушениях.</w:t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абота Общественной приемной 13.00-16.00</w:t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Комплексная проверка деятельности ТО в г. Вичуге, Вичугском, Родниковском и Лухском районах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3"/>
                <w:szCs w:val="13"/>
              </w:rPr>
              <w:t>30.09. Работа Общественной приемной 13.00-16.00</w:t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</w:tr>
      <w:tr>
        <w:trPr>
          <w:trHeight w:val="346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ЯТНИЦ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3.09   Работа Общественной приемной 10.00-13.00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3"/>
                <w:szCs w:val="13"/>
              </w:rPr>
              <w:t>10.09  Работа Общественной приемной 10.00-13.00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7.09 </w:t>
            </w:r>
          </w:p>
          <w:p>
            <w:pPr>
              <w:pStyle w:val="Normal"/>
              <w:jc w:val="both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абота Общественной приемной 10.00-13.00</w:t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09 Работа Общественной приемной 10.00-13.00</w:t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Комплексная проверка деятельности ТО в г. Вичуге, Вичугском, Родниковском и Лухском районах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rPr>
                <w:bCs w:val="false"/>
                <w:sz w:val="24"/>
                <w:szCs w:val="13"/>
              </w:rPr>
            </w:pPr>
            <w:r>
              <w:rPr>
                <w:bCs w:val="false"/>
                <w:sz w:val="24"/>
                <w:szCs w:val="13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 w:val="false"/>
                <w:sz w:val="24"/>
              </w:rPr>
              <w:t>Руководитель Управления</w:t>
            </w:r>
          </w:p>
        </w:tc>
        <w:tc>
          <w:tcPr>
            <w:tcW w:w="4929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4929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TextBodyIndent"/>
              <w:ind w:hanging="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А.И.Минашкин </w:t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 w:val="false"/>
                <w:sz w:val="24"/>
                <w:szCs w:val="22"/>
              </w:rPr>
            </w:pPr>
            <w:r>
              <w:rPr>
                <w:b/>
                <w:bCs w:val="false"/>
                <w:sz w:val="24"/>
                <w:szCs w:val="22"/>
              </w:rPr>
            </w:r>
          </w:p>
        </w:tc>
        <w:tc>
          <w:tcPr>
            <w:tcW w:w="4929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4929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227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bCs/>
      <w:sz w:val="30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2"/>
    </w:rPr>
  </w:style>
  <w:style w:type="paragraph" w:styleId="3">
    <w:name w:val="Основной текст 3"/>
    <w:basedOn w:val="Normal"/>
    <w:qFormat/>
    <w:pPr/>
    <w:rPr>
      <w:sz w:val="16"/>
      <w:szCs w:val="16"/>
    </w:rPr>
  </w:style>
  <w:style w:type="paragraph" w:styleId="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5:40:00Z</dcterms:created>
  <dc:creator>User</dc:creator>
  <dc:description/>
  <cp:keywords/>
  <dc:language>en-US</dc:language>
  <cp:lastModifiedBy>Олег</cp:lastModifiedBy>
  <cp:lastPrinted>2010-04-19T09:25:00Z</cp:lastPrinted>
  <dcterms:modified xsi:type="dcterms:W3CDTF">2010-08-11T06:51:00Z</dcterms:modified>
  <cp:revision>3</cp:revision>
  <dc:subject/>
  <dc:title>ПЛАН</dc:title>
</cp:coreProperties>
</file>