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                </w:t>
      </w:r>
      <w:r>
        <w:rPr>
          <w:color w:val="000000"/>
          <w:sz w:val="29"/>
          <w:szCs w:val="29"/>
        </w:rPr>
        <w:t xml:space="preserve">Приложение </w:t>
      </w:r>
    </w:p>
    <w:p>
      <w:pPr>
        <w:pStyle w:val="Style14"/>
        <w:tabs>
          <w:tab w:val="clear" w:pos="708"/>
          <w:tab w:val="left" w:pos="9355" w:leader="none"/>
        </w:tabs>
        <w:spacing w:before="0" w:after="0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О</w:t>
      </w:r>
    </w:p>
    <w:p>
      <w:pPr>
        <w:pStyle w:val="Style14"/>
        <w:tabs>
          <w:tab w:val="clear" w:pos="708"/>
          <w:tab w:val="left" w:pos="9355" w:leader="none"/>
        </w:tabs>
        <w:spacing w:before="0" w:after="0"/>
        <w:ind w:left="558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Главного государственного санитарного врача по Ивановской  области  </w:t>
      </w:r>
    </w:p>
    <w:p>
      <w:pPr>
        <w:pStyle w:val="Style14"/>
        <w:tabs>
          <w:tab w:val="clear" w:pos="708"/>
          <w:tab w:val="left" w:pos="9355" w:leader="none"/>
        </w:tabs>
        <w:spacing w:before="0" w:after="0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А.И.Минашкиным</w:t>
      </w:r>
    </w:p>
    <w:p>
      <w:pPr>
        <w:pStyle w:val="Style14"/>
        <w:tabs>
          <w:tab w:val="clear" w:pos="708"/>
          <w:tab w:val="left" w:pos="9355" w:leader="none"/>
        </w:tabs>
        <w:spacing w:before="0" w:after="0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355" w:leader="none"/>
        </w:tabs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4 декабря 2010г  № 9</w:t>
      </w:r>
    </w:p>
    <w:p>
      <w:pPr>
        <w:pStyle w:val="Normal"/>
        <w:ind w:firstLine="558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ind w:firstLine="558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ind w:firstLine="558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 </w:t>
      </w:r>
    </w:p>
    <w:p>
      <w:pPr>
        <w:pStyle w:val="Normal"/>
        <w:ind w:firstLine="558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                                                  </w:t>
      </w:r>
      <w:r>
        <w:rPr>
          <w:color w:val="000000"/>
          <w:sz w:val="29"/>
          <w:szCs w:val="29"/>
        </w:rPr>
        <w:t>А К Т</w:t>
      </w:r>
    </w:p>
    <w:p>
      <w:pPr>
        <w:pStyle w:val="Normal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эпидемиологического расследования  очага инфекционной (паразитарной) болезни с установлением причинно-следственной связи</w:t>
      </w:r>
    </w:p>
    <w:p>
      <w:pPr>
        <w:pStyle w:val="Normal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«____»___________20___г.                                                       г. ___________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Наименование населенного пункта, объекта, учреждения, принадлежность (для оздоровительных учреждений и др.)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Период времени (дата начала, дата окончания), в течение которого наблюдалась ситуация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Количество пострадавших, в том числе детей до 17-ти лет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Диагноз заболевших (предварительный, окончательный)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>Доминирующие симптомы заболеваний (с указанием удельного веса проявлений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Форма и степень тяжести клинических проявлений (указать число лиц с тяжелыми и среднетяжелыми клиническими формами)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Число госпитализированных больных, в какое учреждение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>Число пострадавших и контактных лиц, в материале которых определен предполагаемый возбудитель, место и метод определения  возбудителя (для диагностических систем – наименование и производитель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>Краткая характеристика объекта (численность учреждения, размещение, водоснабжение, канализация, организация питания)__________________________________________________________</w:t>
        <w:b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Дата последнего проведения плановых мероприятий по контролю за соблюдением санитарного законодательства на объекте (документ, номер), в случае наличия замечаний во время плановой проверки – дата предписания, контроль за выполнением (письменный отчет учреждения, внеплановая проверка, дата выполнения)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>Контингенты, вовлеченные в эпидемический процесс (социальная, возрастная, половая структура,  ученики определенных классов, дети каких групп, жители каких населенных пунктов, больные каких палат, отделений и т.д.)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намика развития  ситуации (распределение случаев  по датам заболеваний, выявлений (обращений), госпитализации) (представляется в таблице и графическом изображении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пидемиологическая ситуация на территории (населенный пункт, субъект Российской Федерации) по предполагаемой нозологии (или группе нозологий) в предшествующий период и по среднемноголетним данным в наблюдаемый период времен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ы проведенных лабораторных исследований в ходе эпидемиологического расследования по установлению причинно-следственной связи по формированию очага инфекционных и паразитарных болезней (в таблице с указанием наименования, перечня и числа отобранных материалов, числа нестандартных проб со ссылкой на регламентирующие документы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13"/>
        <w:gridCol w:w="1791"/>
        <w:gridCol w:w="1761"/>
        <w:gridCol w:w="1787"/>
        <w:gridCol w:w="22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материа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отобранных проб (число обследованных лиц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естандартны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ужен возбудитель (условно-патогенная флора, другое несоответствие</w:t>
            </w:r>
          </w:p>
          <w:p>
            <w:pPr>
              <w:pStyle w:val="Normal"/>
              <w:jc w:val="both"/>
              <w:rPr/>
            </w:pPr>
            <w:r>
              <w:rPr/>
              <w:t>нормативам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ментирующий докумен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Эпидемиологический диагноз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 xml:space="preserve">Острый или хронический очаг, с </w:t>
      </w:r>
      <w:r>
        <w:rPr>
          <w:color w:val="0000FF"/>
          <w:sz w:val="28"/>
        </w:rPr>
        <w:t>единичным</w:t>
      </w:r>
      <w:r>
        <w:rPr>
          <w:sz w:val="28"/>
        </w:rPr>
        <w:t xml:space="preserve"> или множественными случаями заболеваний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озбудитель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Источник инфекции (возможный, вероятный)___________________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Механизм передачи инфекции, путь (пути) передачи______________________________________________________________________________________________________________ 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актор (факторы, вероятные факторы) передачи инфекции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оявления эпидемического процесса (клинические формы заболеваний, стертые, инапарантные, атипичные, носительство)_______________________________________________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Наличие специфического иммунитета у пострадавших к данной инфекционной нозологии (привиты, не привиты в связи с чем)_______________________________________________________</w:t>
        <w:br/>
        <w:t>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Причины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рушения санитарно-эпидемиологических правил на объекте (территории), выявленные в ходе внеплановых мероприятиях по контролю за соблюдением требований санитарного законодательства и способствующие формированию эпидемического очага (перечислить нарушения и регламентирующие докумен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чень санитарно-противоэпидемических (профилактических) мероприятий по локализации и ликвидации очага, включая вопросы взаимодействия между различными учреждениями, муниципальными органами управления и др.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ятые меры по выявленным нарушениям санитарного законодательства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Акт составил</w:t>
      </w:r>
    </w:p>
    <w:p>
      <w:pPr>
        <w:pStyle w:val="Normal"/>
        <w:jc w:val="both"/>
        <w:rPr/>
      </w:pPr>
      <w:r>
        <w:rPr>
          <w:color w:val="000000"/>
          <w:sz w:val="29"/>
          <w:szCs w:val="29"/>
        </w:rPr>
        <w:t xml:space="preserve">Должность                                         подпись                                    ФИО                   </w:t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46:00Z</dcterms:created>
  <dc:creator>Demina</dc:creator>
  <dc:description/>
  <cp:keywords/>
  <dc:language>en-US</dc:language>
  <cp:lastModifiedBy>User</cp:lastModifiedBy>
  <cp:lastPrinted>2010-10-20T13:12:00Z</cp:lastPrinted>
  <dcterms:modified xsi:type="dcterms:W3CDTF">2011-01-12T07:49:00Z</dcterms:modified>
  <cp:revision>3</cp:revision>
  <dc:subject/>
  <dc:title>                         Приложение </dc:title>
</cp:coreProperties>
</file>