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60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80"/>
            </w:tblGrid>
            <w:tr>
              <w:trPr/>
              <w:tc>
                <w:tcPr>
                  <w:tcW w:w="928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1" w:type="dxa"/>
                    <w:tblLayout w:type="fixed"/>
                    <w:tblCellMar>
                      <w:top w:w="75" w:type="dxa"/>
                      <w:left w:w="75" w:type="dxa"/>
                      <w:bottom w:w="75" w:type="dxa"/>
                      <w:right w:w="75" w:type="dxa"/>
                    </w:tblCellMar>
                  </w:tblPr>
                  <w:tblGrid>
                    <w:gridCol w:w="4624"/>
                    <w:gridCol w:w="4626"/>
                  </w:tblGrid>
                  <w:tr>
                    <w:trPr/>
                    <w:tc>
                      <w:tcPr>
                        <w:tcW w:w="462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</w:tcBorders>
                      </w:tcPr>
                      <w:p>
                        <w:pPr>
                          <w:pStyle w:val="Normal"/>
                          <w:spacing w:before="75" w:after="150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 xml:space="preserve">26.03.2008  </w:t>
                        </w:r>
                      </w:p>
                      <w:p>
                        <w:pPr>
                          <w:pStyle w:val="Heading3"/>
                          <w:spacing w:before="280" w:after="0"/>
                          <w:rPr/>
                        </w:pPr>
                        <w:r>
                          <w:rPr/>
                          <w:t>Список товаров, на которые должны быть оформлены санитарно-эпидемиологические заключения или свидетельства о государственной регистрации при таможенном оформлении</w:t>
                        </w:r>
                      </w:p>
                    </w:tc>
                    <w:tc>
                      <w:tcPr>
                        <w:tcW w:w="4626" w:type="dxa"/>
                        <w:tcBorders>
                          <w:top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14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w:t>СОГЛАСОВАНО</w:t>
                    <w:br/>
                    <w:t>Руководитель</w:t>
                    <w:br/>
                    <w:t>Федеральной таможенной службы</w:t>
                    <w:br/>
                    <w:br/>
                    <w:br/>
                    <w:t>___________________ А.Ю.Бельянинов</w:t>
                    <w:br/>
                    <w:br/>
                    <w:t>«___» ________________________ 2008 г.</w:t>
                    <w:br/>
                    <w:t> </w:t>
                  </w:r>
                </w:p>
                <w:p>
                  <w:pPr>
                    <w:pStyle w:val="Style14"/>
                    <w:rPr/>
                  </w:pPr>
                  <w:r>
                    <w:rPr/>
                    <w:t>УТВЕРЖДАЮ</w:t>
                    <w:br/>
                    <w:t xml:space="preserve">Федеральной службы по надзору </w:t>
                    <w:br/>
                    <w:t xml:space="preserve">в сфере защиты прав потребителей </w:t>
                    <w:br/>
                    <w:t xml:space="preserve">и благополучия человека </w:t>
                    <w:br/>
                    <w:br/>
                    <w:t>____________________Г. Г.Онищенко</w:t>
                    <w:br/>
                    <w:br/>
                    <w:t>«___» _______________________ 2008 г.</w:t>
                  </w:r>
                </w:p>
                <w:tbl>
                  <w:tblPr>
                    <w:tblW w:w="9309" w:type="dxa"/>
                    <w:jc w:val="left"/>
                    <w:tblInd w:w="-22" w:type="dxa"/>
                    <w:tblLayout w:type="fixed"/>
                    <w:tblCellMar>
                      <w:top w:w="30" w:type="dxa"/>
                      <w:left w:w="60" w:type="dxa"/>
                      <w:bottom w:w="30" w:type="dxa"/>
                      <w:right w:w="60" w:type="dxa"/>
                    </w:tblCellMar>
                  </w:tblPr>
                  <w:tblGrid>
                    <w:gridCol w:w="7158"/>
                    <w:gridCol w:w="2151"/>
                  </w:tblGrid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аименования (описания) товар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ды позиций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Н ВЭД России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виной жир, отделенный от тощего мяса, и жир домашней птицы, не вытопленные или не извлеченные другим способом, свежие, охлажденные, замороженные, соленые, в рассоле, сушеные или копчен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209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ясо и пищевые мясные субпродукты, соленые, в рассоле, сушеные или копченые; пищевая мука тонкого и грубого помола из мяса или мясных суб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2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ыба сушеная, соленая или в рассоле; рыба горячего или холодного копчения; рыбная мука тонкого и грубого помола и гранулы из рыбы, пригодные для употребления в пищу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3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акообразные, моллюски и прочие водные беспозвоночные, кроме живых, свежих, охлажденных, мороженых; мука тонкого и грубого помола и гранулы из ракообразных и прочих водных беспозвоночных, пригодные для употребления в пищу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306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3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олочная продукция в потребительской тар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2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4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5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Яйца птиц в скорлупе, консервированные или варе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407 00 3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Яйца птиц без скорлупы и яичные желтки, свежие, сушеные, сваренные на пару или в кипящей воде, формованные, замороженные или консервированные другим способом, с добавлением или без добавления сахара или других подслащивающих веще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4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ищевые продукты животного происхождения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410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одоовощная продукция свежая, охлажденная, замороженная, сушеная или консервированная для кратковременного хранения, используемая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01 90 5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01 90 9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702 00 0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0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704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05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706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707 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09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71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1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12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1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714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2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3 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4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5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6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7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8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09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1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1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812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081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фе, чай, мате, или парагвайский чай, и пряности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0901 - 09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Зерно злаков, используемое для употребления в пищу или производства пищевых продуктов, кроме зерна, не отделенного от колосьев или стебле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001 - 10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Зерно злаков, обработанное другими способами (например, шелушеное, плющеное, переработанное в хлопья, обрушенное, в виде сечки или дробленое), кроме риса товарной позиции 1006; зародыши зерна злаков, целые, плющеные, в виде хлопьев или молот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1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дукция мукомольно-крупяной промышленности; мука тонкого и грубого помола и порошок из сушеных бобовых овощей и фруктов используемые для употребления в пищу или производства пищевых продуктов; мука тонкого и грубого помола из семян или плодов масличных культур и соевый шрот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101 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102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103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105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106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8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304 00 000 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лод, поджаренный или неподжаренны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1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хмал, инулин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1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лейковина пшеничная, сухая или сырая, используемая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109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евые бобы, дробленые или недроблен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1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рахис, нежареный или не приготовленный каким-либо другим способом, лущеный или нелущеный, дробленый или недробленый, используемый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пра, используемая для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3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емена льна, дробленые или недроблен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4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емена рапса, или кользы, дробленые или недроблен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емена подсолнечника, дробленые или недробленые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6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емена и плоды прочих масличных культур, дробленые или недробленые, используемые для употребления в пищу или производства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ишки хмеля, свежие или сушеные, дробленые или недробленые, в порошкообразном виде или в виде гранул; лупулин, используемые для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2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оды рожкового дерева, морские и прочие водоросли, свекла сахарная и сахарный тростник, свежие, охлажденные, мороженые или сушеные, дробленые или недробленые; косточки плодов и их ядра, прочие продукты растительного происхождения (включая необжаренные корни цикория вида Cichorium intybus sativum), используемые главным образом для пищевых целей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21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Жир свиной (включая лярд) и жир домашней птицы, используемый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01 00 19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01 0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Жир крупного рогатого скота, овец или коз, кроме жира товарной позиции 1503, используемый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1502 0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Жиры, масла и их фракции, из рыбы или морских млекопитающих, нерафинированные или рафинированные, но без изменения химического состава, используемые для употребления в пищу или производства пищевых 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чие животные жиры, масла и их фракции, нерафинированные или рафинированные, но без изменения химического состава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06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о соевое и его фракции, нерафинированные или рафинированные, но без изменения химического состава,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07 10 9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07 90 9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о арахисовое и его фракции, нерафинированные или рафинированные, но без изменения химического состава,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08 10 9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08 9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о оливковое и его фракции, нерафинированные или рафинированные, но без изменения химического состава, используемо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чие масла и их фракции, получаемые только из маслин, или оливок, нерафинированные или рафинированные, но без изменения химического состава, включая смеси этих масел или фракций с маслами или фракциями товарной позиции 1509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10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о пальмовое и его фракции, нерафинированные или рафинированные, но без изменения химического состава,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11 10 9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11 90 11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11 90 19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1511 90 99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о подсолнечное, сафлоровое или хлопковое и их фракции, нерафинированные или рафинированные, но без изменения химического состава,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12 11 91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12 11 99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12 19 90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512 21 900 0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1512 29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ргарин; жиры для кулинарии, кондитерской и хлебопекарной промышленност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51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лбасы и аналогичные продукты из мяса, мясных субпродуктов или крови; готовые пищевые продукты, изготовленные на их основ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601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отовые или консервированные продукты из мяса, мясных субпродуктов или крови прочи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6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Экстракты и соки из мяса, рыбы или ракообразных, моллюсков или прочих водных беспозвоночных, используемые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60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отовая или консервированная рыба; икра осетровых и ее заменители, изготовленные из икринок рыб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6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отовые или консервированные ракообразные, моллюски и прочие водные беспозвоноч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6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ахар тростниковый или свекловичный и химически чистая сахароза, в твердом состояни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17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чие сахара, включая химически чистые лактозу, мальтозу, глюкозу и фруктозу, в твердом состоянии; сиропы сахарные без добавления вкусо-ароматических или красящих веществ; искусственный мед, смешанный или не смешанный с натуральным медом; карамельный кулер, используемые для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7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еласса, полученная в результате извлечения или рафинирования сахара, используемая для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7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ндитерские изделия из сахара (включая белый шоколад), не содержащие кака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7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као-бобы, целые или дробленые, сырые или жаре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801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елуха, оболочки, кожица и прочие отходы кака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802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као-паста, обезжиренная или необезжиренна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8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као-масло, какао-жир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804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као-порошок без добавок сахара или других подслащивающих веществ, используемый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805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околад и прочие готовые пищевые продукты, содержащие кака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8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Экстракт солодовый для производства пищевых продуктов; готовые пищевые продукты из муки тонкого или грубого помола, крупы, крахмала или солодового экстракта, не содержащие какао или содержащие менее 40 мас.% какао в пересчете на полностью обезжиренную основу, в другом месте не поименованные или не включенные; готовые пищевые продукты из сырья товарных позиций 0401 - 0404, не содержащие или содержащие менее 5 мас. % какао в пересчете на полностью обезжиренную основу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9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каронные изделия, подвергнутые или не подвергнутые тепловой обработке, с начинкой (из мяса или прочих продуктов) или без начинки, или приготовленные другим способом, такие как спагетти, макароны, лапша, рожки, клецки, равиоли, каннеллони; кускус, готовый или не готовый к употреблению в пищу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19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апиока и ее заменители, приготовленные из крахмала, в форме хлопьев, гранул, зернышек, крупинок или в других аналогичных формах, используемая для употребления в пищу или производства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903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отовые пищевые продукты, полученные путем вздувания или обжаривания зерна злаков или зерновых продуктов (например, кукурузные хлопья); злаки (кроме зерна кукурузы) в виде зерна или в виде хлопьев или зерна, обработанного иным способом (за исключением муки тонкого и грубого помола, крупы), предварительно отваренные или приготовленные иным способом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19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Хлеб, мучные кондитерские изделия, пирожные, печенье и прочие хлебобулочные и мучные кондитерские изделия, содержащие или не содержащие какао; вафельные облатки для запечатывания, рисовая бумага и аналогичные продук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19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вощи, фрукты, орехи и другие съедобные части растений, приготовленные или консервированные с добавлением уксуса или уксусной кисло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оматы, приготовленные или консервированные без добавления уксуса или уксусной кисло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рибы и трюфели, приготовленные или консервированные без добавления уксуса или уксусной кисло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вощи прочие, приготовленные или консервированные без добавления уксуса или уксусной кислоты, замороженные, кроме продуктов товарной позиции 2006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вощи прочие, приготовленные или консервированные, без добавления уксуса или уксусной кислоты, незамороженные, кроме продуктов товарной позиции 2006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вощи, фрукты, орехи, кожура плодов и другие части растений, консервированные с помощью сахара (пропитанные сахарным сиропом, глазированные или засахаренные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6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жемы, желе фруктовое, мармелады, пюре фруктовое или ореховое, паста фруктовая или ореховая, полученные путем тепловой обработки, в том числе с добавлением сахара или других подслащивающих веще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Фрукты, орехи и прочие съедобные части растений, приготовленные или консервированные иным способом, содержащие или не содержащие добавок сахара или других подслащивающих веществ или спирта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0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Экстракты, эссенции и концентраты кофе, чая или мате, или парагвайского чая, и готовые продукты на их основе или на основе кофе, чая или мате, или парагвайского чая; обжаренный цикорий и прочие обжаренные заменители кофе и экстракты, эссенции и концентраты из них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1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рожжи (активные или неактивные), используемые для производства пищевых продуктов; прочие мертвые одноклеточные микроорганизмы (кроме вакцин товарной позиции 3002), используемые для производства пищевых продуктов; готовые пекарные порош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1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дукты для приготовления соусов и готовые соусы; вкусовые добавки и приправы смешанные; горчичный порошок и готовая горчиц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1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упы и бульоны готовые и заготовки для их приготовления; гомогенизированные составные готовые пищевые продук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1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ороженое и прочие виды пищевого льда, не содержащие или содержащие кака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105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ищевые продукты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1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оды, включая природные или искусственные минеральные, газированные, без добавления сахара или других подслащивающих или вкусо-ароматических веще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2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оды, включая минеральные и газированные, содержащие добавки сахара или других подслащивающих или вкусо-ароматических веществ, и прочие безалкогольные напитки, за исключением фруктовых или овощных соков товарной позиции 2009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иво солодово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ина виноградные натуральные, включая крепленые; сусло виноградное, кроме указанного в товарной позиции 2009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ермуты и виноградные натуральные вина прочие с добавлением растительных или ароматических веще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апитки прочие сброженные (например, сидр, перри, или сидр грушевый, напиток медовый); смеси из сброженных напитков и смеси сброженных напитков и безалкогольных напитков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6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лкогольные напитки в сосудах, емкостью не более 10 л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2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ксус и его заменители, полученные из уксусной кисло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209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игареты из табак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4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ль (включая соль столовую и денатурированную) и хлорид натрия чистый, растворенные или не растворенные в воде, или содержащие или не содержащие добавки агентов, препятствующих слипанию или обеспечивающих сыпучесть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501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ески природные всех видов, окрашенные или неокрашенные, кроме металлоносных песков группы 26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варц (кроме песков природных); кварцит грубо раздробленный или нераздробленный, распиленный или нераспиленный, или разделенный другим способом на блоки или плиты прямоугольной (включая квадратную) форм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олин и глины каолиновые прочие, кальцинированные или некальцинирова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07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лины прочие (исключая вспученные глины товарной позиции 6806), андалузит, кианит и силлиманит, кальцинированные или некальцинированные; муллит; земли шамотные или динас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Фосфаты кальция природные, фосфаты алюминиево-кальциевые природные и мел фосфатны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ланец, грубо раздробленный или нераздробленный, распиленный или нераспиленный, либо разделенный другим способом на блоки или плиты прямоугольной (включая квадратную) форм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14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рамор, травертин, или известковый туф, экауссин и другие известняки для памятников или строительства с удельным весом 2,5 или более, и алебастр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ранит, порфир, базальт, песчаник и камень для памятников или строительства прочий, грубо раздробленные или нераздробленные, распиленные или нераспиленные, либо разделенные другим способом на блоки или плиты прямоугольной (включая квадратную) форм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1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алька, гравий, щебень или дробленый камень, обычно используемые в качестве наполнителей бетона, балласта для шоссейных дорог или железнодорожных путей или другого балласта, галька, а также валуны и кремневый гравий, термически обработанные или необработанные; макадам из шлака, дросса или аналогичных промышленных отходов, включающий или не включающий материалы, указанные в первой части товарной позиции; гудронированный макадам; гранулы, крошка и порошок из камня товарной позиции 2515 или 2516, термически обработанные или необработа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1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спользуемые при строительстве гипс, ангидрит, гипсовые вяжущие (представляющие собой кальцинированный гипс или сульфат кальция), неокрашенные или окрашенные, содержащие или не содержащие небольшие количества ускорителей или замедлителе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52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Флюс известняковый; известняк и прочий известняковый камень, используемый для изготовления извести или цемент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21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ртландцемент, цемент глиноземистый, цемент шлаковый, цемент суперсульфатный и аналогичные гидравлические цементы, неокрашенные или окрашенные, готовые или в форме клинкер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2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сбест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2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ещества минеральные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53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уды и концентра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601-261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лак гранулированный (шлаковый песок), получаемый в процессе производства черных метал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618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лак, дросс (кроме гранулированного шлака), окалина и прочие отходы производства черных метал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619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лак, зола и остатки (кроме образующихся в производстве черных металлов), содержащие металлы, мышьяк или их соедине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62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лаки и зола прочие, включая золу из морских водорослей (келп); зола и остатки от сжигания отходов городского хозяйст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62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Элементы химические радиоактивные и изотопы радиоактивные (включая делящиеся или воспроизводящиеся химические элементы и изотопы) и их соединения; смеси и остатки, содержащие эти продукты, кроме ядерных или радиоактивных материалов в виде соединений урана различной степени обогащения и различной химической и физической формы: оксидов (окислов) и солей природного урана, природного урана в виде концентрата, урана различной степени обогащения, обеднённого урана в виде металлических изделий, гексафторида урана различной степени обогащения, а также изделий на их основе: порошка керамического, топливных таблеток, тепловыделяющих элементов (ТВЭЛ), тепловыделяющих сборок (ТВС), в том числе некондиционных, - как материалы специального назначения, перевозимые в сертифицированных транспортных упаковочных комплектах (ТУК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284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отопы, кроме изотопов товарной позиции 2844; соединения неорганические или органические этих изотопов, определенного или неопределенного химического соста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84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единения, неорганические или органические, редкоземельных металлов, иттрия или скандия или смесей этих метал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284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ата, марля, бинты и аналогичные изделия (например, перевязочный материал, лейкопластыри, припарки), пропитанные или покрытые фармацевтическими веществами или расфасованные в формы или упаковки для розничной продажи, предназначенные для использования в медицине, хирургии, стоматологии или ветеринарии, при отсутствии регистрационных удостоверений Минздрава России или Росздравнадзора Росси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0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добрения минеральные или химические, азот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31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добрения минеральные или химические, фосфор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1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добрения минеральные или химические, калий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1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добрения минеральные или химические, содержащие два или три питательных элемента: азот, фосфор и калий; удобрения прочие; товары данной группы в таблетках или аналогичных формах или в упаковках, брутто-масса которых не превышает 10 кг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1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ящие вещества растительного или животного происхождения (включая красящие экстракты, кроме животного угля), определенного или неопределенного химического состава; препараты, изготовленные на основе красящих веществ растительного или животного происхождения, указанные в примечании 3 к данной групп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0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рганические красящие вещества синтетические, определенного или неопределенного химического состава; препараты, изготовленные на основе синтетических органических красящих веществ, указанные в примечании 3 к данной группе; синтетические органические продукты, используемые в качестве оптических отбеливателей или люминофоров, определенного или неопределенного химического соста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Цветные лаки; препараты на основе цветных лаков, указанные в примечании 3 к данной групп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05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ящие вещества прочие; препараты, указанные в примечании 3 к данной группе, отличные от препаратов товарной позиции 3203, 3204 или 3205; неорганические продукты, используемые в качестве люминофоров, определенного или неопределенного химического соста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неводной среде; растворы на основе сложных полиэфиров, указанные в примечании 4 к данной групп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2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ки и лаки (включая эмали и политуры) на основе синтетических полимеров или химически модифицированных природных полимеров, диспергированные или растворенные в водной сред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ки и лаки прочие (включая эмали, политуры и клеевые краски); готовые водные пигменты, используемые для отделки кож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10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ители и прочие красящие вещества, расфасованные в формы или упаковки для розничной прода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12 9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Замазки стекольная и садовая, цементы смоляные, составы для уплотнения и прочие мастики; шпатлевки для малярных работ; неогнеупорные составы для подготовки поверхностей фасадов, внутренних стен зданий, полов, потолков или аналогич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1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раска полиграфическая, чернила или тушь для письма или рисования и прочие чернила, концентрированные или неконцентрированные, твердые или нетверд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2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сла эфирные (содержащие или не содержащие терпены), включая конкреты и абсолюты; резиноиды; экстрагированные эфирные масла; концентраты эфирных масел в жирах, нелетучих маслах, восках или аналогичных продуктах, получаемые методом анфлеража или мацерацией; терпеновые побочные продукты детерпенизации эфирных масел; водные дистилляты и водные растворы эфирных масел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ухи и туалетная вод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6"/>
                            <w:szCs w:val="26"/>
                          </w:rPr>
                          <w:t>Косметические средства или средства для макияжа и средства для ухода за кожей (кроме лекарственных), включая средства против загара или для загара; средства для маникюра или педикюр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редства для волос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редства для гигиены полости рта или зубов, включая фиксирующие порошки и пасты для зубных протезов; нитки, используемые для очистки межзубных промежутков (зубной шелк), в индивидуальной упаковке для розничной прода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редства, используемые до, во время или после бритья, дезодоранты индивидуального назначения, составы для принятия ванн, средства для удаления волос и прочие парфюмерные, косметические или туалетные средства, в другом месте не поименованные или не включенные; дезодоранты для помещений, ароматизированные или неароматизированные, обладающие или не обладающие дезинфицирующими свойств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3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ыло туалетное в форме брусков, кусков или в виде формованных изделий, не содержащее лекарственных сред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401 11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ыло в прочих формах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1 2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верхностно-активные органические вещества и средства для мытья кожи в виде жидкости или крема, расфасованные для розничной продажи, содержащие или не содержащие мыл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1 3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верхностно-активные средства, расфасованные для розничной прода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2 20 2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оющие и чистящие средства, расфасованные для розничной прода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2 2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верхностно-активные средст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2 90 1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оющие и чистящие средств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2 90 9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аксы и кремы для обуви, полироли и мастики для мебели, полов, автомобильных кузовов, стекла или металла, чистящие пасты и порошки и аналогичные средства (в том числе бумага, вата, войлок или фетр, нетканые материалы, пористые пластмассы или пористая резина, пропитанные или покрытые такими средствами), кроме восков товарной позиции 3404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4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сты для лепки, включая пластилин для детской лепки (за исключением предназначенных для стоматологии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407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зеин, казеинаты и прочие производные казеина, клеи казеиновые, используемые в производстве пищевых продуктов или производстве материалов и изделий для 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501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льбумины (включая концентраты двух или более сывороточных белков, содержащих более 80 мас.% сывороточных белков в пересчете на сухое вещество), альбуминаты и прочие производные альбумина, используемые в производстве пищевых продуктов или производстве материалов и изделий для 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502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Желатин (в том числе в прямоугольных (включая квадратные) листах, с поверхностной обработкой или без обработки, окрашенный или неокрашенный) и производные желатина, клей рыбий, клеи прочие животного происхождения, кроме казеиновых товарной позиции 3501, используемые в производстве пищевых продуктов или производстве материалов и изделий для 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503 00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ептоны и их производные, белковые вещества прочие и их производные, в другом месте не поименованные или не включенные, порошок из кожи, или голья, хромированный или нехромированный, используемые в производстве пищевых продуктов или производстве материалов и изделий для 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504 00 000 0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дукты, пригодные для использования в качестве клеев или адгезивов, расфасованные для розничной продажи в качестве клеев или адгезивов, нетто-массой не более 1 кг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506 10 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нсектициды, родентициды, средства дезинфицирующие и аналогичные им, расфасованные в формы или упаковки для розничной продажи или представленные в виде готовых препаратов или изделий (например, ленты, обработанные серой, фитили и свечи, и бумага липкая от мух) – предназначенные для применения в быту, в лечебно-профилактических учреждениях и на других объектах для обеспечения безопасности и здоровья люде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8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редства отделочные, средства для ускорения крашения или фиксации красителей и продукты прочие и готовые препараты (например, вещества для обработки и протравы), применяемые в текстильной, бумажной, кожевенной промышленности или аналогичных отраслях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8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параты для травления металлических поверхностей; флюсы и препараты вспомогательные прочие для низкотемпературной пайки, высокотемпературной пайки или для сварки; порошки и пасты для низкотемпературной пайки, высокотемпературной пайки или для сварки, состоящие из металла и прочих материалов; материалы, используемые в качестве сердечников или покрытий для сварочных электродов или прут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8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астворители и разбавители сложные органические, в другом месте не поименованные или не включенные; готовые составы для удаления красок или ла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814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нтифризы и жидкости антиобледенительные гот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820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рубы, трубки и шланги и их фитинги (например, соединения, колена, фланцы), из пластмасс (для питьевого водоснабжения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91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болочки искусственные (для колбасных изделий) из отвержденных протеинов или целлюлозных материа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917 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крытия для пола из пластмасс, самоклеящиеся или несамоклеящиеся, в рулонах или пластинах; покрытия для стен или потолков из пластмасс, указанные в примечании 9 к данной группе (для внутренних помещений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91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, листы, пленка, лента, полоса и прочие плоские формы, из пластмасс, самоклеящиеся, в рулонах или не в рулонах (для внутренних помещений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91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, листы, пленка и полосы или ленты, прочие, из пластмасс, непористые и неармированные, неслоистые, без подложки и не соединенные аналогичным способом с другими материалами (для внутренних помещений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92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для транспортировки или упаковки товаров, из пластмасс, пробки, крышки, колпаки и другие укупорочные средства, из пластмасс (для пищевых продуктов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3923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суда столовая и кухонная, приборы столовые и кухонные принадлежности, прочие предметы домашнего обихода и предметы гигиены или туалета, из пластмасс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392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гигиенические из вулканизованной резины, кроме твердой резины, с фитингами из твердой резины или без них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01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азличные типы сосок и аналогичные изделия для дете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014 90 1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дежда и принадлежности к одежде (включая перчатки, рукавицы и митенки) из вулканизованной резины, кроме твердой резины, для различных целе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0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крытия напольные из вулканизованной резины, кроме твердо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016 91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дметы одежды и принадлежности к одежде, из натуральной кожи или композиционной ко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2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дметы одежды, принадлежности к одежде и прочие изделия, из натурального мех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3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ех искусственный и изделия из него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304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 древесностружечные, плиты с ориентированной стружкой (OSB) и аналогичные плиты (например, вафельные плиты) из древесины или других одревесневших материалов, пропитанные или не пропитанные смолами или другими органическими связующими веществ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4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 древесноволокнистые из древесины или других одревесневших материалов с добавлением или без добавления смол или других органических вещест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41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Фанера клееная, панели фанерованные и аналогичные материалы из слоистой древесин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41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ревесина прессованная в виде блоков, плит, брусьев или профилированных форм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413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из натуральной пробки, предназначенные для 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503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етеные и аналогичные изделия из материалов для плетения, соединенные или не соединенные в полосы или ленты, из пластмассы; материалы для плетения, плетеные и аналогичные изделия из материалов для плетения, связанные в параллельные пряди или сотканные, в виде листов, законченные или незаконченные (например, коврики, циновки, ширмы), из пластмасс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6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крытия для пола на основе из бумаги или картона, нарезанные или не нарезанные по размеру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1 10 0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1 41 9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1 49 0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811 51 000 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811 59 000 1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1 60 0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1 90 0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23 90 909 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бои и аналогичные настенные покрыт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Ящики, коробки, мешки, пакеты и другая упаковочная тара, из бумаги, картона, предназначенные для упаковки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19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люда, тарелки, чашки и аналогичные изделия из бумаги или картона, предназначенные для пищевых продукт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23 61 000 0***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823 69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ниги-картинки, книги для рисования или для раскрашивания, детски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903 00 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рты географические и гидрографические или аналогичные карты всех видов, включая атласы, настенные карты, топографические планы и глобусы, отпечатанные с грифом Минобразования Росси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49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ртинки переводные (декалькомания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49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шелковых нитей или из шелковых отход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0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шерстяной пряжи аппаратного прядения или пряжи аппаратного прядения из тонкого волоса животных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11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грубого волоса животных или конского волоса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113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льня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3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джутовых волокон или других текстильных лубяных волокон товарной позиции 5303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3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прочих растительных текстильных волокон; ткани из бумажной пря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311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синтетических комплексных нитей, включая ткани, изготавливаемые из материалов товарной позиции 5404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4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из искусственных комплексных нитей, включая ткани, изготавливаемые из материалов товарной позиции 5405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4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яжа из химических волокон (кроме швейных ниток), расфасованная для розничной продаж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51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Женские гигиенические прокладки и тампоны, детские пеленки и подгузники и аналогичные санитарно-гигиенические изделия, из ва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601 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Войлок или фетр, пропитанные или непропитанные, с покрытием или без покрытия, дублированные или недублирова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6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етканые материалы, пропитанные или непропитанные, с покрытием или без покрытия, дублированные или недублирова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6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Узелковые ковры и прочие текстильные напольные покрытия, готовые или негот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7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ые ковры и прочие текстильные напольные покрытия, нетафтинговые или нефлокированные, готовые или неготовые, включая "килим", "сумах", "кермани" и аналогичные ковры ручной работ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7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вры и прочие текстильные напольные покрытия тафтинговые, готовые или негот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7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вры и прочие текстильные напольные покрытия из войлока, нетафтинговые или нефлокированные, готовые или негот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7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ворсовые и ткани из синели, кроме тканей товарной позиции 5802 или 5806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8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кани махровые полотенечные и аналогичные махровые ткани, кроме узких тканей товарной позиции 5806; тафтинговые текстильные материалы, кроме изделий товарной позиции 5703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8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екстильные материалы, пропитанные, с покрытием или дублированные пластмассами, кроме материалов товарной позиции 5902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9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Линолеум, выкроенный или не выкроенный по форме; напольные покрытия на текстильной основе, выкроенные или не выкроенные по форм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9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Настенные покрытия из текстильных материа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5905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мужские или для мальчиков, кроме изделий товарной позиции 6103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льто, полупальто, накидки, плащи, куртки (включая лыжные), ветровки, штормовки и аналогичные изделия трикотажные машинного или ручного вязания, женские или для девочек, кроме изделий товарной позиции 6104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, комплекты, пиджаки, блайзеры, брюки, комбинезоны с нагрудниками и лямками, бриджи и шорты (кроме купальных) трикотажные машинного или ручного вязания, мужские или для мальчи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, комплекты, жакеты, блайзеры, платья, юбки, юбки-брюки, брюки, комбинезоны с нагрудниками и лямками, бриджи и шорты (кроме купальных) трикотажные машинного или ручного вязания, женские или для девочек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льсоны, трусы, ночные сорочки, пижамы, купальные халаты, домашние халаты и аналогичные изделия трикотажные машинного или ручного вязания, мужские или для мальчи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мбинации, нижние юбки, трусы, панталоны, ночные сорочки, пижамы, пеньюары, купальные халаты, домашние халаты и аналогичные изделия трикотажные машинного или ручного вязания, женские или для девочек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йки, фуфайки с рукавами и прочие нательные фуфайки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витеры, пуловеры, кардиганы, жилеты и аналогичные изделия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 спортивные, лыжные и купальные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дметы одежды из трикотажного полотна машинного или ручного вязания товарной позиции 5903, 5906 или 5907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дметы одежды прочие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лготы, чулки, гольфы, носки и подследники и прочие чулочно-носочные изделия, включая компрессионные чулочно-носочные изделия с распределенным давлением (например, чулки для страдающих варикозным расширением вен) и обувь без подошв,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ерчатки, рукавицы и митенки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инадлежности к одежде трикотажные машинного или ручного вязания готовые прочие; части одежды или принадлежностей к одежде трикотажные машинного или ручного вязан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11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льто, полупальто, накидки, плащи, куртки (включая лыжные), ветровки, штормовки и аналогичные изделия мужские или для мальчиков, кроме изделий товарной позиции 6203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льто, полупальто, накидки, плащи, куртки (включая лыжные), ветровки, штормовки и аналогичные изделия женские или для девочек, кроме изделий товарной позиции 6204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, комплекты, пиджаки, блайзеры, брюки, комбинезоны с нагрудниками и лямками, бриджи и шорты (кроме купальных) мужские или для мальчи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, комплекты, жакеты, блайзеры, платья, юбки, юбки-брюки, брюки, комбинезоны с нагрудниками и лямками, бриджи и шорты (кроме купальных) женские или для девочек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Рубашки мужские или для мальчи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лузки, блузы и блузоны женские или для девочек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йки и нательные фуфайки прочие, кальсоны, трусы, ночные сорочки, пижамы, купальные халаты, домашние халаты и аналогичные изделия мужские или для мальчик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айки и нательные фуфайки прочие, комбинации, нижние юбки, трусы, панталоны, ночные сорочки, пижамы, пеньюары, купальные халаты, домашние халаты и аналогичные изделия женские или для девочек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етская одежда и принадлежности к детской одежд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09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едметы одежды, изготовленные из материалов товарной позиции 5602, 5603, 5903, 5906 или 5907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остюмы спортивные, лыжные и купальные; предметы одежды прочи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юстгальтеры, пояса, корсеты, подтяжки, подвязки и аналогичные изделия трикотажные машинного или ручного вязания или нетрикотаж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21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ат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али, шарфы, кашне, мантильи, вуали и аналогичные издел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алстуки, галстуки-бабочки и шейные плат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ерчатки, рукавицы и митен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216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деяла и пледы дорож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30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елье постельно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3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Мешки и пакеты упаковочные, предназначенные для контакта с пищевыми продукт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305***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Готовые изделия прочие, исключая выкройки одежд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3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очая обувь с подошвой и с верхом из резины или пластмассы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4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бувь с подошвой из резины, пластмассы, натуральной или композиционной кожи и с верхом из натуральной кожи: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40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бувь с подошвой из резины, пластмассы, натуральной или композиционной кожи и с верхом из текстильных материа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4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бувь проча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4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Шляпы и прочие головные уборы трикотажные машинного или ручного вязания, или изготовленные из цельного куска (но не из полос) кружева, фетра или прочего текстильного материала, с подкладкой или без подкладки или с отделкой или без отделки; сетки для волос из любого материала, с подкладкой или без подкладки или с отделкой или без отдел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5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рики, бороды накладные, брови и ресницы, накладки и аналогичные изделия из человеческого волоса или волоса животных или из текстильных материалов; изделия из человеческого волоса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7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Брусчатка, бордюрные камни и плиты для мощения из природного камня (кроме сланца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801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амень, обработанный (кроме сланца) для памятников или строительства, и изделия из него, кроме товаров товарной позиции 6801; кубики для мозаики и аналогичные изделия из природного камня (включая сланец) на основе или без основы; гранулы, крошка и порошок из природного камня (включая сланец), искусственно окраш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8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анели, плиты, плитки, блоки и аналогичные изделия из растительных волокон, соломы или стружки, щепы, частиц, опилок или других древесных отходов, агломерированных с цементом, гипсом или прочими минеральными связующими веществам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808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из цемента, бетона или искусственного камня, неармированные или армирова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8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из асбоцемента, из цемента с волокнами целлюлозы или из аналогичных материалов, кроме труб, трубок и фитингов к ним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811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делия из камня или других минеральных веществ (включая углеродные волокна, изделия из углеродных волокон и изделия из торфа), в другом месте не поименованные или не включе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81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ирпичи, блоки, плитки и другие керамические изделия из кремнеземистой каменной муки (например, из кизельгура, триполита или диатомита) или из аналогичных кремнеземистых пород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1 00 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ирпичи огнеупорные, блоки, плитки и аналогичные огнеупорные керамические строительные материалы, кроме изделий из кремнеземистой каменной муки или аналогичных кремнеземистых пород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2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Кирпичи строительные, блоки для полов, камни керамические несущие или для заполнения балочные конструкции и аналогичные изделия из керами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Черепица, дефлекторы, зонты над дымовыми трубами, части дымоходов, архитектурные украшения и прочие строительные детали из керамик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5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 для мощения, плитки облицовочные для полов, печей, каминов или стен керамические неглазурованные; кубики керамические неглазурованные для мозаичных работ и аналогичные изделия, на основе или без не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литы для мощения, плитки облицовочные для полов, печей, каминов или стен керамические глазурованные; кубики керамические глазурованные для мозаичных работ и аналогичные изделия, на основе или без не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6908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осуда столовая, кухонна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911,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6912 00,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7013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Для пищевых продуктов и питьевой воды: бутыли, бутылки, флаконы, кувшины, горшки, банки, ампулы и прочие стеклянные емкости для хранения, транспортировки или упаковки; банки для консервирования стеклянные; предохранительные пробки из стекла, пробки, крышки и прочие аналогичные стеклянные издел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701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черных металл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204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(кроме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204 50 000 0)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мед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404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никеле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503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алюминие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602 0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свинц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802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цинков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7902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тходы и лом оловянные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002 00 0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Ложки, вилки, половники, шумовки, лопаточки для тортов, ножи для рыбы, масла, щипцы для сахара и аналогичные кухонные или столовые приборы из коррозионно-стойкой стали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215 20 100 0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215 99 100 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Холодильники, морозильники и прочее холодильное или морозильное оборудование электрическое или других тип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418 (кроме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418 61 00,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418 91 000 0,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8418 99)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Аппаратура, основанная на использовании рентгеновского, альфа-, бета- или гамма-излучений, предназначенная или не предназначенная для медицинского, хирургического, стоматологического или ветеринарного использования, включая аппаратуру рентгенографическую или радиотерапевтическую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022 (кроме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022 30 000 0,</w:t>
                        </w:r>
                      </w:p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022 90)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держащие источники ионизирующего излучения приборы для измерения или контроля расхода, уровня, давления или других переменных характеристик жидкостей или газов (например, расходомеры, указатели уровня, манометры, тепломеры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9026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Приборы и аппаратура, содержащие источники ионизирующего излучения, для физического или химического анализа (например, поляриметры, рефрактометры, спектрометры, газо- или дымоанализаторы); приборы и аппаратура содержащие источники ионизирующего излучения, для измерения или контроля вязкости, пористости, расширения, поверхностного натяжения или аналогичные; приборы и аппаратура, содержащие источники ионизирующего излучения, для измерения или контроля количества тепла, звука или света (включая экспонометры)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9027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Содержащие источники ионизирующего излучения: осциллоскопы, анализаторы спектра, прочие приборы и аппаратура для измерения или контроля электрических величин, приборы и аппаратура для обнаружения или измерения альфа-, бета-, гамма-, рентгеновского, космического или прочих ионизирующих излучений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из 9030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Основы матрацные; принадлежности постельные и аналогичные изделия меблировки (например, матрацы, стеганые одеяла, стеганые одеяла пуховые, диванные подушки, пуфы и подушки) с пружинами или набитые любыми материалами или состоящие из пористой резины или пластмассы, с покрытием или без покрытия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9404</w:t>
                        </w:r>
                      </w:p>
                    </w:tc>
                  </w:tr>
                  <w:tr>
                    <w:trPr/>
                    <w:tc>
                      <w:tcPr>
                        <w:tcW w:w="71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Трехколесные велосипеды, самокаты, педальные автомобили и аналогичные игрушки на колесах; коляски для кукол; куклы; прочие игрушки; модели в уменьшенном размере («в масштабе») и аналогичные модели для развлечений, действующие или недействующие; головоломки всех видов</w:t>
                        </w:r>
                      </w:p>
                    </w:tc>
                    <w:tc>
                      <w:tcPr>
                        <w:tcW w:w="21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26"/>
                            <w:szCs w:val="26"/>
                          </w:rPr>
                        </w:pPr>
                        <w:r>
                          <w:rPr>
                            <w:sz w:val="26"/>
                            <w:szCs w:val="26"/>
                          </w:rPr>
                          <w:t> </w:t>
                        </w:r>
                        <w:r>
                          <w:rPr>
                            <w:sz w:val="26"/>
                            <w:szCs w:val="26"/>
                          </w:rPr>
                          <w:t>9503 0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w:t> </w:t>
                  </w:r>
                  <w:r>
                    <w:rPr>
                      <w:color w:val="000000"/>
                      <w:sz w:val="29"/>
                      <w:szCs w:val="29"/>
                    </w:rPr>
                    <w:t>--------------------------------------------------------------------------------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w:t>** При пользовании данным перечнем товары определяются исключительно кодами товаров по Товарной номенклатуре внешнеэкономической деятельности Российской Федерации (ТН ВЭД России), а в тех случаях, когда в графе 2 «Коды позиций ТН ВЭД России» имеются уточнения вида «из…», следует, помимо указания кодов ТН ВЭД России, руководствоваться также наименованиями (описаниями) товаров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w:t>Отнесение товаров к конкретным позициям ТН ВЭД России осуществляется в соответствии с критериями, принятыми в ТН ВЭД России, и Основными правилами интерпретации ТН ВЭД России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w:t>*** Назначение товара «для контакта с пищевыми продуктами», «для пищевых продуктов» и т. п. определяется в соответствии с документами, представляемыми для таможенного оформления товара, а также по заявлению участника внешнеэкономической деятельности.</w:t>
                    <w:br/>
                    <w:t> 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0425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036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67.7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9"/>
                      <w:szCs w:val="29"/>
                    </w:rPr>
                  </w:pPr>
                  <w:r>
                    <w:rPr>
                      <w:color w:val="000000"/>
                      <w:sz w:val="29"/>
                      <w:szCs w:val="29"/>
                    </w:rPr>
                  </w:r>
                </w:p>
              </w:tc>
            </w:tr>
          </w:tbl>
          <w:p>
            <w:pPr>
              <w:pStyle w:val="Normal"/>
              <w:spacing w:before="150" w:after="1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7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7"/>
          <w:szCs w:val="17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17"/>
          <w:szCs w:val="17"/>
          <w:lang w:val="en-US"/>
        </w:rPr>
      </w:pPr>
      <w:r>
        <w:rPr>
          <w:sz w:val="17"/>
          <w:szCs w:val="17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17:00Z</dcterms:created>
  <dc:creator>Олег</dc:creator>
  <dc:description/>
  <cp:keywords/>
  <dc:language>en-US</dc:language>
  <cp:lastModifiedBy>Олег</cp:lastModifiedBy>
  <cp:lastPrinted>2008-03-27T10:20:00Z</cp:lastPrinted>
  <dcterms:modified xsi:type="dcterms:W3CDTF">2008-03-27T07:23:00Z</dcterms:modified>
  <cp:revision>1</cp:revision>
  <dc:subject/>
  <dc:title>26</dc:title>
</cp:coreProperties>
</file>