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29» 12. 2009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январь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"Текстильная галантерейная фабрика </w:t>
              <w:br/>
              <w:t xml:space="preserve">г. Иваново, ул. Суздальская, 8А </w:t>
              <w:br/>
              <w:t xml:space="preserve"> ОГРН 103370007298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1069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 ст. 9 ч. 8 Федерального закона от 26.12.2008 г. </w:t>
              <w:br/>
              <w:t xml:space="preserve">№ 294-ФЗ 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1-17.02 </w:t>
              <w:br/>
              <w:t xml:space="preserve"> 20 рабочих дне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СУСО "Богородский дом-интернат для престарелых и инвалидов",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ская  обл., Ивановский. Р-н, с. Богородское, ул. Б. Клинцевкая   д. 4А  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2370150908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630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 ст. 9 ч. 8 Федерального закона от 26.12.2008 г. </w:t>
              <w:br/>
              <w:t xml:space="preserve">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9.02</w:t>
              <w:br/>
              <w:t>20 рабочих дне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резы"</w:t>
              <w:br/>
              <w:t xml:space="preserve"> парикмахерская </w:t>
              <w:br/>
              <w:t xml:space="preserve"> г.Иваново, ул. Светлая, 8</w:t>
              <w:br/>
              <w:t xml:space="preserve"> ОГРН 103370007918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23354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 ст. 9 ч. 8 Федерального закона от 26.12.2008 г. </w:t>
              <w:br/>
              <w:t xml:space="preserve">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-15.02 </w:t>
              <w:br/>
              <w:t xml:space="preserve"> 20 рабочих дней 15 часов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рстрой"</w:t>
              <w:br/>
              <w:t xml:space="preserve"> г.Иваново,ул. Калашникова,28</w:t>
              <w:br/>
              <w:t>юр. Адрес: ул. Смирнова, д. 40/1-1</w:t>
              <w:br/>
              <w:t xml:space="preserve"> ОГРН 104370006345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3993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 ст. 9 ч. 8 Федерального закона от 26.12.2008 г. </w:t>
              <w:br/>
              <w:t xml:space="preserve">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1-24.02 </w:t>
              <w:br/>
              <w:t xml:space="preserve">20 рабочих дней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Фабрика БТИ"  </w:t>
              <w:br/>
              <w:t>г.Иваново, ул.Подгорная,12</w:t>
              <w:br/>
              <w:t>ОГРН  103370008331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4433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 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18.02</w:t>
              <w:br/>
              <w:t xml:space="preserve">20 рабочих дней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линг Светлана Леонидовна, г. Иваново, ул. Красных Зорь, д. 29/2, кв. 25. (маршрутное такси) ОГРН 30437021870015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50677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 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1-22.02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бочих дней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ащиты прав потребителей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оперерабатывающий цех по адресу: ул. Короткова, д. 57,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дченко Виктор Викторович,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 г. Иваново, ул. Окуловой, д. 68 А, кв. 10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30002278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08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й магазин на 1 рабочее место по адресу: ул. Кудряшова, д. 94 В, ООО "Семь я",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 Ивановский район, д. Дерябиха, д. 26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18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09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й магазин на 2 рабочих места по адресу: ул. Г. Хлебникова, д. 7, ООО "Семь я",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Ивановский район, д. Дерябиха, д. 26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18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9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авильон на 1 рабочее место по адресу: Кохомское шоссе, д. 6 А, ООО "Семь я",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Ивановский район, д. Дерябиха, д. 26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18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09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й магазин на 3 рабочих места по адресу: ул. Г. Хлебникова, д. 12 А, ООО "Толстяк",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 г.Иваново, ул. Г. Хлебникова, д. 12 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03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1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3 рабочих места по адресу: ул. Благова, д. 31, ООО "Толстяк", юр. адрес: г.Иваново, ул. Г. Хлебникова, д. 12 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503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1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3 рабочих места по адресу: ул. Лебедева Кумача, д. 10, ООО "Толстяк",  юр. адрес: г.Иваново, ул. Г. Хлебникова, д. 12 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503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1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авильон по адресу: ул. П. Коммуны (остановка "Ленинградская"), ООО "Толстяк",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 г.Иваново, ул. Г. Хлебникова, д. 12 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503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1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"Хлебокомбинат № 3" фактический и юридический адрес: пр. Строителей, д. 9,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280008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16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157 г. Иваново, ул. Дзержинского, д.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7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16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звитие»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Дзержинского, д.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7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>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8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 Е.Б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79, г. Иваново, ул. Кудряшова д.2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3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9 ч. 8 Федерального закона от 26.12.2008 г.</w:t>
              <w:br/>
              <w:t xml:space="preserve"> 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22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Ивушка»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невский р-н, с. М. Ростил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04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22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135 г. Иваново, ул. Л. Толс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3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. 9 ч. 8 Федерального закона от 26.12.2008 г. </w:t>
              <w:br/>
              <w:t xml:space="preserve">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24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оматология Вита"г. Иваново, ул. 10-го Августа, д.65., директор Юсупова Гульнар Равильевна                                ОГРН1063702096138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9206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, требований санитарного законодательства и законодательства в области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 (деят-ть в сфере здравоохранения).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9.02                        20 рабочих дней;               15 ч.асов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емиологическ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Л.А.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ова С.А.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защиты прав потребителей 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дициский Центр "ЛЕКОС",  г. Иваново, ул. Пушкина,33                       Директор     Толстикова Людмила Викторовна                              ОГРН106370214753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448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 требований санитарного законодательства и  законодательства в области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 (деят-ть в сфере здравоохранения 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09.02                        20 рабочих дней;               15 ч.асов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емиологического надзор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Л.А.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Ермакова Марина Михайловна ОГРН 304370218300039 г.Иваново ул. Смирнова,1 , магазин "Карниз декор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291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1-08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лькова Валентина Леонидовна магазин ОГРН 304370235800421 г.Иваново ул.8Марта д.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30618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-05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 Скулович Павел Владимирович г.Иваново ул 8 марта,32, магазин "Империя" ОГРН 343370220900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3716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1-10.02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уняка Наталья Александровна ОГРН 304370202300082 магазин"Византия", г.Иваново пр. Ленина , 1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079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-15.02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20 раб.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Елисеева Елена Владимировна ОГРН 307371102200024 г.Иваново магазин ул.Смирнова,14 ОГРН 3073711022000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4506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-16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Енот" ОГРН 1063702105400 магазин г.Иваново пер.Слесарный,13а ю/а: г.Иваново пер.Слесарный д.13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0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-16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укьянов Владимир Юрьевич ОГРН 304370221200080 г. Иваново ул. Окуловой д. 70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3277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опиканка", г. Иваново, ул. Красной Армии, дом 20 офис3-18 туристические услуги ОГРН 10437000559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518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1-30.01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 эпидемиологического надзора Смирнова Л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боль Татьяна Александровна ОГРН 304370236400589 г. Иваново пр. Ленина 10а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3408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1-30.01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К "Глобус" туристическая фирма ОГРН 1023700548190 г. Иваново ул. Варенцовой 9/18 ю/а:. Иваново ул. Театральная 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216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1-30.01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емиологического налзора Смирнова Л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ловьева Людмила Вениаминовна  г. Иваново ул. Куконковых 141 оптово-розничный магазин ОГРН 30637021840013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435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-05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кушкина Светлана Геннадьевна торговое место ОГРН 304371111200033 г.Иваново ул.Б.Хмельницкого д.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347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-12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ернышева Наталья Юрьевна ОГРН 306370217300074 кафе г.Иваново ул.Кр.Арми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721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1-15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рималяк  Роман Иванович  ОГРН 304370225100273  магазин г.Иваново пр.Строителей д.49,  столовая г.Ивановоул.Ташкентская д.1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613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22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итер-сервис" г.Иваново ул.10Августа д.41 ю/а:г.Иваново ул.Сакко д.43 ОГРН 1023700550653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30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22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зяшина Светлана Юрьевна ОГРН 304370233700152 г.Иваново ул.Шубиных д.14 павиль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0880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1-15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чугское РАЙПО г.Иваново пр.Ленина д.12 магазин ОГРН 1023700507621 ю/а: г.Вичуга ул.Кинешемская д.46а, Вичугское РАЙПО, Аптека, Юрид.адрес: г. Вичуга, ул. Кинешемская, д. 46"А". Факт.адрес: г. Вичуга, ул. Прокичевского, д.5, Вичугский район, пос. Ново-Писцово, ул. Кооперативная, д. 12, пос. Старая Вичуга, ул. Кооперативная, д. 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02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-15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лександрова Светлана Викторовна г. Иваново ул. Революции д.2 ОГРН 304370225700060 магазин опти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0864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-12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агуна" г. Иваново ул. Батурина 17 магазин ОГРН 1063702017510 ю/а: г.Иваново ул.Батурина д.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63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1-16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ба" ОГРН 1033700056774 г.Иваново ул.Станкостроителей д.5 киоск ю/а: г.Иваново ул.Станкостроителей д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6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1-09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асленников Сергей Николаевич ОГРН 304370202200156 транспортные услуги г.Иваново ул.Кудряшова д.106кв.8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2138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1-08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ранд стоун" г. Иваново ул. Громобоя 3а ОГРН 406440101100120 изготовление памятни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101311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1-22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рошева Елизавета Александровна г. Иваново торговое место рынок "Терек" ОГРН 3053702210000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234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-12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 рабочих дн.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удоров Сергей Витальевич г. Южа, ул. Осипенко 2а, мастерская и магазин ОГРН 3043726252000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6007790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мирнов Алексей Владимирович магазин "Электрический мир" "Магия света" г.Иваново  ул. Громобоя, 13 ОГРН 305370222000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04176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1-10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Зиновьева Ллюбовь Ивановна г.Иваново уп.К.Маркса,44 магазин "Белла" ОГРН 3043702331002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2414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.01-11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б.дн.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Южный линолеум" г.Иваново ул.Куконковых,104 ОГРН 1033700107165 магазин ю/а: г.Иваново ул.Куконковых д.1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434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1-11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Гончарова Ирина Алексеевна ОГРН 304370234301090 г. Иваново ул. 8 Марта, д. 32 торговое место  35 4 ур. ТЦ "СГ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48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ихайлов Руслан Николаевич ОГРН 306333235600038г.Иваново пр.Строителей  д. 122 интернет-клу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700008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15.02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льхуа Абдул Маджид ОГРН 305370225000092 г. Иваново ул. Богдана Хмельницкого,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16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-05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сумов Эмин Ашат оглы г. Иваново, ул. 10 Санаторная, 16 магазин ОГРН 3053702293001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7339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1-08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 дн., 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ниверсам «Радуга», г. Иваново, ул. 1 Сусанина, 3, ОГРН 1053701229064 магазин ю/а: г.Иваново ул.1Сусанина д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3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1-09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рохоров Эдуард Владимирович «BEST-Мебель», г. Иваново, ул. Суворова, 15/16,  мебель на заказ ОГРН 3043702028000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1709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-10.02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раб.дн.,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Центр развития ребенка -Детский сад №169 г.Иваново пр.Строителей 80-47 ОГРН 1033700058446 ю/а: г.Иваново пр.Строителей 80-4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22157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обязательных требований по защите прав потребителе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1-16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овалова Ф.Н." магазин "Север" г.Иваново ул.Спартака д.13 ю/а: г.Иваново ул.Тверская д.17 ОГРН 105370117865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921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 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05.02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муниципальное предприятие объединение коммунального хозяйства г. Кинешма ул. Боровая д.2  ОГРН 103370040096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02286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санитарного законодательства, в области защиты прав потребителе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1-05.02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рабочих дне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прав потребителей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а, Кинешемском, Заволжском Юрьевецком  и Пучежском районах, Окунева Л.З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ая область, г.Заволжск, улСоциалистическаяд.12-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43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0-05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 ул.имени Юрия Горохова, д.12-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17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Р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0-05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Росинпек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елижская д.8 оф. 6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9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юридического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16.02, 20 рабочих дней,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имова Ирина Александровна Кинешемский р-н д. Шероних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утая д.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300028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юридического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16.02, 20 рабочих дней,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ое муниципальное пред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динение коммунального хозяйст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 ул. Боровая д.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законодателства в сфере защиты прав потребителей 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0-05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ановооблга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Третьяковская, д. 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6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Р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0-11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 "Детский сад №5 "Золотая рыбка" Юридический и фактический адрес: г. Родники, мкр. 60 лет Октября, 11 ОГРН 10237017589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35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-12.02 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Управления Роспотребнадзора  по Ивановской области в г. Вичуга, Вичугском, Родниковском и Лухском районах, </w:t>
              <w:br/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"Детский сад №5 "Золотая рыбка", медицинский кабинет Юридический и фактический адрес: г. Родники, мкр. 60 лет Октября, 11 ОГРН 10237017589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35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-12.02 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Управления Роспотребнадзора  по Ивановской области в г. Вичуга, Вичугском, Родниковском и Лухском районах, </w:t>
              <w:br/>
              <w:t xml:space="preserve">Переведенцев В.К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е государственное  специальное (коррекционное) образовательное учреждение для обучающихся с отклонениями в развитии "Родниковская специальная (коррекционная) общеобразовательная школа-интернат VIII вида Юридический и фактический адрес: г. Родники, мкр. Южный, 21 ОГРН 10237017589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05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Управления Роспотребнадзора  по Ивановской области в г. Вичуга, Вичугском, Родниковском и Лухском районах, </w:t>
              <w:br/>
              <w:t xml:space="preserve">Переведенцев В.К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общеобразовательная  Тимирязевская  средняя школа, Юридический и фактический адрес -  Лухский район, с. Тимирязево ОГРН 10337007101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1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Управления Роспотребнадзора  по Ивановской области в г. Вичуга, Вичугском, Родниковском и Лухском районах, </w:t>
              <w:br/>
              <w:t xml:space="preserve">Переведенцев В.К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общеобразовательная  Тимирязевская  средняя школа,  пищеблок, Юридический и фактический адрес -  Лухский район, с. Тимирязево ОГРН 10337007101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1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Управления Роспотребнадзора  по Ивановской области в г. Вичуга, Вичугском, Родниковском и Лухском районах, </w:t>
              <w:br/>
              <w:t xml:space="preserve">Переведенцев В.К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ластное государственное  специальное (коррекционное) образовательное учреждение для обучающихся с ограниченными возможностями  здоровья "Вичугская специальная (коррекционная) общеобразовательная школа-интернат VI вида" Юридический и фактический адрес: Вичугский район, д. Хреново </w:t>
              <w:br/>
              <w:t>ОГРН 10237005076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001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Управления Роспотребнадзора  по Ивановской области в г. Вичуга, Вичугском, Родниковском и Лухском районах, </w:t>
              <w:br/>
              <w:t xml:space="preserve">Переведенцев В.К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лигиозная организация - приход Воскресенский города Вичуга Русской Православной Церкви. Благотворительный детский сад "Православное наследие " при Воскресенском приходе  Юридический адрес - г. Вичуга, ул. 2-ая Библиотечная 12, фактический адрес - г. Вичуга, ул. 2-ая Библиотечная, 6 ОГРН 10337000269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2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Управления Роспотребнадзора  по Ивановской области в г. Вичуга, Вичугском, Родниковском и Лухском районах, </w:t>
              <w:br/>
              <w:t xml:space="preserve">Переведенцев В.К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Кознов Владимир Вячеславович, Цех по обжарке и фасовке семян подсолнечника. Адрес: Вичугский район, д. Ломы. ОГРН 30437010490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14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-19.02, </w:t>
              <w:br/>
              <w:t>20 рабочих 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Управления Роспотребнадзора  по Ивановской области в г. Вичуга, Вичугском, Родниковском и Лухском районах, </w:t>
              <w:br/>
              <w:t xml:space="preserve">Переведенцев В.К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йцева Ольга Олеговна – пр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магазин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337001178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18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1. – 18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  Управления   Роспотребнадзора по Ивановской области  в г. Шуя. Шуйском, Савинском, Палехском. Пестяковском. Южском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Зайцева Ольга Олеговн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м товаров  п. Пал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337001178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18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1. – 18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 Управления   Роспотребнадзора по Ивановской области в г. Шуя. Шуйском, Савинском, Палехском. Пестяковском. Южском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менова Валентина Никол. – продов. 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, ул. Ленина, 2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310000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057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-25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 Управления   Роспотребнадзора  по Ивановской области в г. Шуя. Шуйском, Савинском, Палехском. Пестяковском. Южском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менова Валентина Никол. – отдел пром.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, ул. Ленина, 2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310000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057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-25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 Управления   Роспотребнадзора по Ивановской области  в г. Шуя. Шуйском, Савинском, Палехском. Пестяковском. Южском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Усикова Валентина Владимировна-прод. магазин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и,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3043726015000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68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1.- 19-0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 Управления   Роспотребнадзора по Ивановской области в г. Шуя. Шуйском, Савинском, Палехском. Пестяковском. Южском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Шмак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д. Шесту-ниха, Савинский р-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3043715224000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308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1-25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 Управления   Роспотребнадзора по Ивановской области в г. Шуя. Шуйском, Савинском, Палехском. Пестяковском. Южском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-Ландеховском р-нах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ородская библиотека»детски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Комсомольск ул.Зайцева д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20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вил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Кондра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25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26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ватекс- бизнес» Тейко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ндра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28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26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щеобразовательное учреждение детский сад №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Гаврилов-Поса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 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3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7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щеобразовательное учреждение детский сад №3 г.Гаврилов-Посад пос.9Января д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7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ородская библиотек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Комсомольск ул.Зайцева д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-2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.дня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я мануфактура» Тейк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Кондра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93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26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очнева Е.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 ул.Красных Зорь 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родукты» г.Тейково п.Фрунз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114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-2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 дополнительного образования дет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-юношеская спортив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Комсомольск ул.Колганова д.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6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-2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 дополнительного образования дет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етского творч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Комсомольск ул.Колганова д.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-2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 «Морозовская средняя шко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 с.Морозово ул.Молодежная д.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-0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щеобразовательное учреждение детский сад №17 «Белоч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 с.Писц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асная Слобода 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-0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арх» Тейковский район с.Светлый ул.Светлая д.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Кормилец»г.Тей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отдел на рынке МУП ТС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8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9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еньков Виктор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 Вокзальный проезд д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«Продукты» Тейковский район п.Междуреченс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000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 Муниципальная средняя общеобразовательная школа №10 г.Тейково ул.Молодежная д.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0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Ларис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Чайковского д.28 кв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родукты» Комсомольский район с.Седельниц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624686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-05.02 7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Гаврилово-Посадском, Ильинск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Лагу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ОО «Лагуна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: Иван.обл. г.Приволжск. ул.Костромская.1а. Магазин по адресу г.Приволжск. ул.Костромская.1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50053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9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1 ФЗ РФ № 294-ФЗ от 26.12.08г (истечение 3-хлет с момента государственной регистрации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-15.02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,5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Лагуна» (ООО «Лагуна»).юр.адрес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.обл. г.Приволжск. ул.Костромская.1а. Магазин по адресу г.Приволжск. ул.Железнодорожная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50053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9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1 ФЗ РФ № 294-ФЗ от 26.12.08г (истечение 3-х лет с момента государственной регистрации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-15.02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,5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.Новикова Наталья Михайло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6370511100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й салон «Куаффюр» до 5 рабочих мест по адресу: Иван.обл. 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.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24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1 ФЗ РФ № 294-ФЗ от 26.12.08г (истечение 3-х лет с момента государственной регистрации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-15.02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 Д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Фурмановская типограф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6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и факт.адрес-Иван.обл. г.Фурманов. ул.Октябрьская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1 ФЗ РФ № 294-ФЗ от 26.12.08г (истечение 3-х лет с момента государственной регистрации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-15.02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ылов А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10 «Солнышко» г.Приволжска.  (МДОУ д/с № 10 «Солнышко г.Приволжс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.об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Фурманова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5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-16.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  <w:br/>
              <w:t>Батяйкина Т.Н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«Колокольчик» д.Федорищи.  (МДОУ д/с«Колокольчик» д.Федорищ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1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.об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Федорищ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-24.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56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09-12-29T14:12:00Z</dcterms:modified>
  <cp:revision>21</cp:revision>
  <dc:subject/>
  <dc:title>УТВЕРЖДАЮ         </dc:title>
</cp:coreProperties>
</file>