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9    »  января  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февраль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Велижская, д. 70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Ташкентская, д. 87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Куконковых, д. 94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4 рабочих места по адресу: ул. 10-я Санаторная, д. 1 А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по адресу: ул. Б. Хмельницкого, д. 36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1 рабочее место по адресу: ул. Гаражная, д. 12/5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2 - 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ерерабатывающий цех по адресу: г. Кохма, п. Мелиораторов, ул. Дружбы д. 2 А, ИП Будкина Анна Анатольевна, юр. адрес: г. Иваново, ул. Лежневская, д. 211 В, кв. 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6947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09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Лежневский район, с. Кукарино, д. 3 А, ООО "Сириус", юр. адрес: г.Иваново, ул. Ермака, д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2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пекарня по адресу: Ивановский район, п. Лебяжий Луг, ИП Корюкин Андрей Владимирович, юр. адрес: г. Иваново, ул. Профессиональная, д. 33, кв. 2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0245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2-16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ерерабатывающий цех ООО "МТЛ" по адресу: Ивановский район, д. Лесное, д. 1, юр. адрес: г. Иваново, ул. Садовая, д. 30 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30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   обязательных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4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СУСО "Дом-интернат для ветеранов войны и труда "Лесное",</w:t>
              <w:br/>
              <w:t xml:space="preserve"> г. Иваново, ул. 5 Снежная, д. 3 </w:t>
              <w:br/>
              <w:t xml:space="preserve"> ОГРН 10537012293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36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-24.03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Одежда и мода"</w:t>
              <w:br/>
              <w:t xml:space="preserve">г.Иваново, пр. Строителей,6 </w:t>
              <w:br/>
              <w:t xml:space="preserve"> ОГРН 1023700056070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3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-05.03</w:t>
              <w:br/>
              <w:t xml:space="preserve"> 20 рабочих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Успех" </w:t>
              <w:br/>
              <w:t xml:space="preserve"> (парикмахерская)</w:t>
              <w:br/>
              <w:t xml:space="preserve"> г.Иваново, ул.Октябрьская, 8 </w:t>
              <w:br/>
              <w:t xml:space="preserve">  ОГРН 1033700061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7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1.03</w:t>
              <w:br/>
              <w:t xml:space="preserve"> 20 рабочих дней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"Люкс", </w:t>
              <w:br/>
              <w:t>(парикмахерская)</w:t>
              <w:br/>
              <w:t>г.Иваново, пр. Ленина,47</w:t>
              <w:br/>
              <w:t>ОГРН 10237005411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6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3.03</w:t>
              <w:br/>
              <w:t>20 рабочих дня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Механосборочный завод ИЗТС" </w:t>
              <w:br/>
              <w:t xml:space="preserve"> г.Иваново,   ул.Станкостроителей, д. 1 </w:t>
              <w:br/>
              <w:t>ОГРН 10337001065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3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6.03</w:t>
              <w:br/>
              <w:t xml:space="preserve"> 20 рабочих дней,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Вектор плюс" </w:t>
              <w:br/>
              <w:t>г.Иваново, Торфяной пер, д. 67</w:t>
              <w:br/>
              <w:t xml:space="preserve">ОГРН 102370054631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0.03</w:t>
              <w:br/>
              <w:t>20 рабочих дней,</w:t>
              <w:br/>
              <w:t>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Зайцев Виктор Александрович </w:t>
              <w:br/>
              <w:t xml:space="preserve">г.Иваново,    ул.Колотилова, д. 49 </w:t>
              <w:br/>
              <w:t xml:space="preserve"> юр. адрес. Боевиков, 10/33 </w:t>
              <w:br/>
              <w:t xml:space="preserve">ОГРН 304370230300566  </w:t>
              <w:br/>
              <w:t xml:space="preserve"> 3729000811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очное производство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081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-02.03 </w:t>
              <w:br/>
              <w:t>20 рабочих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порышев Валерий Владимирович, </w:t>
              <w:br/>
              <w:t>(маршрутные такси)</w:t>
              <w:br/>
              <w:t>г. Иваново, микрорайон ДСК, д. 5, кв. 77.</w:t>
              <w:br/>
              <w:t xml:space="preserve"> ОГРН 30437021630006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71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-15.03 </w:t>
              <w:br/>
              <w:t xml:space="preserve"> 20 рабочих дней,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 Самушкина Снежана Александровна </w:t>
              <w:br/>
              <w:t xml:space="preserve">(Салон красоты "Профессионал")                    </w:t>
              <w:br/>
              <w:t xml:space="preserve">Г.Иваново,ул. Арсения, 22/14  </w:t>
              <w:br/>
              <w:t xml:space="preserve"> ОГРН 3043702321004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185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7.03</w:t>
              <w:br/>
              <w:t xml:space="preserve"> 20 рабочих дня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Зеленова Ирина Николаевна  </w:t>
              <w:br/>
              <w:t xml:space="preserve">швейный цех   </w:t>
              <w:br/>
              <w:t xml:space="preserve">г.Кохма,  ул.Ивановская,35               </w:t>
              <w:br/>
              <w:t>ОГРН  3043711345005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100136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2-17.03 </w:t>
              <w:br/>
              <w:t>20 рабочих дней 50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 ФГУЗ ЦГ и Э в г.Кохма, Ивановском и Лежневском р-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олстикова Людмила Викторовна        </w:t>
              <w:br/>
              <w:t xml:space="preserve">швейный цех       </w:t>
              <w:br/>
              <w:t xml:space="preserve">г.Кохма,  ул.Ивановская,35                </w:t>
              <w:br/>
              <w:t>ОГРН 3043711345005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04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2-17.03 </w:t>
              <w:br/>
              <w:t>20 рабочих дней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 Шадрова С.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 ФГУЗ ЦГ и Э в г.Кохма, Ивановском и Лежневском р-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ромэнергоремонт",</w:t>
              <w:br/>
              <w:t xml:space="preserve">г, Иваново, ул. Степанова, 5, </w:t>
              <w:br/>
              <w:t xml:space="preserve"> г. Иваново пер. 1-й Подъельновский  д. 24,</w:t>
              <w:br/>
              <w:t xml:space="preserve"> г. Иваново, ул. Багаева, д. 7 </w:t>
              <w:br/>
              <w:t xml:space="preserve"> юр. Адрес: г. Иваново, ул. Степанова, 5. </w:t>
              <w:br/>
              <w:t>ОГРН  1023700527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2-01.03 </w:t>
              <w:br/>
              <w:t xml:space="preserve"> 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Городская клиническая больница № 7"           (МУЗ "ГКБ №7") г. Иваново, ул. Воронина, 11                            ОГРН 1033700073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кабинеты (6 кабине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Воронина, 11. ( 2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Воронина, 11. ( 2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Воронина, 11. ( 2 объект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115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и в сфере защиты прав потреб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2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 А.          отдел 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бл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тгеновские кабинеты (6 кабинет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ционар, ул. Воронина, 11. </w:t>
              <w:br/>
              <w:t>(2 объект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иклиника №7, ул.Воронина, 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поликлиника №7, ул. Воронина, 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пункты  в количестве 31 ш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клиническая больница № 7"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ДЛ, ул. Воронина, 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ТБ-Смол" ОГРН 104370054408 парк-отель "Шереметьево" г.Иваново ул.Наумова,1ю/а: г.Иваново ул.Наумова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и в сфере защиты прав потреб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27.02,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елева Ольга Александровна ОГРН 304370233600130 транспортные услуги г.Иваново пр.Текстильщиков д.48 кв.1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4600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и в сфере защиты прав потреб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3.03, 20 раб.дн., 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ФГУЗ ЦГиЭ в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СОШ №1г. Иваново, ул. 9 Января 3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34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ГУ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"Комбинат школьного питания Октябрьского района" г. Иваново, ул.Болотная д.1а, столовая МУ СОШ №1 г. Иваново, ул. 9 Января, 3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ГУ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"Комбинат школьного питания Октябрьского района" г. Иваново, ул.Болотная д.1а, столовая ПУ №2. Иваново, ул. Люлина 2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ГУ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№2 г. Иваново, ул. Люлина 2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ГУ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1 Ивановский р-н, с. Ново-Талиц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11011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илиала ФГУ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оляновская школа-сад Ивановский р-н, м. Коляново, ул. Школьная, д.81 ул. Загородная д.4а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1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илиала ФГУЗ,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КЦ «Ивр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-н, м. Коляново, ул. Школьная, д.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15108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 филиала ФГУЗ,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Глобус", </w:t>
              <w:br/>
              <w:t>г. Иваново, ул. Почтовая,6                                ОГРН 1023701510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2-26.02                         2 0 рабочих  дней;              15 часов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          эпиднадзора  Смирнова Любовь Александровна,          отдел ЗПП, Харитонова Елена Борис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ЖА ВЮ", г. Иваново, ул. Зверева,7/2                         Директор Козлов Александр Викторович                              ОГРН 1023700545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12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-14.03                         20 рабочих  дней;              15 часов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                  эпиднадзора  Смирнова Любовь Александровна          отдел ЗПП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тали -мед" Ивановский район, п.Подвязновский, 25  Директор Семушкина Наталья Васильевна.                              ОГРН 1073711000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20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-23.03                         2 0 рабочих  дней;              15 часов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                     эпиднадзора  Смирнова Любовь Александровна,          отдел ЗПП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урина Лариса Геннадьевна магазин г.Иваново Кохомское шоссе ОГРН 3043702330002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1414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1.03, 20 раб.дн.,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Эйвазов  Эйваз Алеш оглы г. Иваново ул. К.Маркса торговое место ОГРН 3043704301000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01063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27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хайдинов Ренат Рауэльевич магазин "Зимний" г.Иваново ул. 8 марта,32 ОГРН 3043702351009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61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27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ементьев Василий Геннадьевич ОГРН304371114900082 магазин  "Классик", г.Иваново ул. 8 марта,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38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-06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истякова Наталья Евгеньевна ОГРН 304370216900122 магазин "Весна" г.Иваново ул. Велижская,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4078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08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пралов Эдуард Анатольевич  ОГРН 304370232000350г.Иваново ул 8 марта,32, магазин  "Модно.ру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316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10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уков Дмитрий Юрьевич ОГРН 306370214900100  магазин "Леди стиль" г.Иваново пр.Ленин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443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3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ахомова Татьяна Антоновна ОГРН 307370203000120 г.Иваново торговое место пр.Текстильщиков рынок "Дружба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3565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27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бдулаева Айзанат Будуновна ОГРН 307370202400021 г.Иваново ул.Кр.Зорь,1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036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27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Цой Леонид Матвеевич г.Иваново ул.Н.Неман 86  Изготовление ключей  ОГРН 3043711363001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85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1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град-Авто" -импорт" Ивановский р-н с.Н.Талицы ул.Цветаевой д.2 ОГРН 1033700580011 ю/а: Ивановский р-н с.Н.Талицы ул.Цветаевой д.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42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,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асточка"  г. Иваново ул. Наговициной-Икряностовой д. 5 ю/а г. Иваново ул. 6 Курьяновская 68 ОГРН 1063702033713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8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2.0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лливер" ОГРН 1063702033724 г. Иваново ул. Строительная д. 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8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-05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ролова Надежда Николаевна магазин Лежневский р-н Новые Горки ул.Фрунзе д.6 ОГРН 3043715148000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00043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-26.02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Фармация" Фрунзенского района, аптека № 115 г. Иваново ул. Воронина 6 ОГРН 10237005320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1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-02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брамова Марина Мячеславовна  г. Иваново ул. 8 Марта 32 ателье ОГРН 3043702359005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5063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-26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адашева Марина Ахсарбеговна  г. Иваново ул. Ташкентская  территория военного городка ОГРН 308370215800132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381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-26.0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евс" г.Иваново ул.Суворова д.11 магазин ОГРН 1063702095940 ю/а: г.Иваново ул.Суворова д.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9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05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укты" Ивановский р-н п.Лежнево ул.1Комсомольская д.2 ОГРН 1063711015444 ю/а: Ивановский р-н п.Лежнево ул.1Комсомольская д.2 бар "Перекресток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5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-26.0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альное медико-техничсекое предприятие оптика" г. Иваново пр. Ф.Энгельса 74  ОГРН 1033700077828 ю/а:г.Иваново пр.Фр.Энгельса д.7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10167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05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иршова Светлана Алексеевна г. Иваново ул. Ленинградская 4 торговое место ОГРН 3043702307002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2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-09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омин Михаил Иванович г. Иваново 11 Проезд 13 ОГРН 304370202600013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61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6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ьюшин Владимир Витальевич г. Иваново пл. Меланжистов павильон ОГРН 3043711342000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1862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7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иселева Наталья Валентиновна г.Иваново пр. Строителей,86, ОГРН 30537020200002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510128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-03.03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ановская строительная компания "Ивановострой" ОГРН 1033700077399 г.Иваново ул.8Марта д.32 оф.42 Ю/а: г.Иваново ул.Арсения д.24 долевое строитель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41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-03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ерасимов Леонид Леонидович г.Иваново пр.Ф.Энгельса, 95 ОГРН 304370226800413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41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-03.03, 20 раб.дн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авинова Галина Дмитриеевна г.Иваново ул.8-е Марта,32 магазин ОГРН 3043702187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211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-05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ьвов Алексей Владимирович ОГРН 304370227900332 г.Иваново ул.Станционная кио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15005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08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ахмутин Валерий Павлович ОГРН 304370235601261 г.Иваново пр.Фр.Энгельса д.9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1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-17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гатырева Надежда Николаевна ОГРН 304370235501161 г.Иваново ул.Ташкентская д.6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6005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-24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гастрой 2" ОГРН 1033700056169 г.Иваново ул.Зверева д.15 долевое строительство ю/а: г.Иваново ул.Зверева д.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33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-15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ановская продовольственная компания" ОГРН 2063702100922 г. Иваново ул. Кузнецова д. 36 магазин ю/а: г.Иваново ул.Короткова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14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05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Лик-продукт», г. Иваново, ул. П.Коммуны, 20,ОГРН 1063702109217 ю/а: г.Иваново ул.П.Коммуны д.20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0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2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мирнов Александр Сергеевич, г. Иваново пл.Меланжистов, 1, г. Иваново, ул. Велижская, д. 47 ОГРН 30437022510028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03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6.03, 20 раб.дн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Яблокова Елена Михайловна ОГРН 304371908600013 г. Приволжск ул. Шагова д.1   магаз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19000814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2.03, 20 раб.дн., 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орговый центр "Рекорд-2" мастерская  г.Кинешма ул.Горохова д.12 ОГРН 1023701275124 ю/а:г.Кинешма ул.Ю.Горохова д.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7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17.02, 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нязева Надежда Зиновьевна  с. Котцино ул. Новая Н.З. ОГРН 30437112100004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64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-4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уйков Михаил Юрьевич  п. Уводь д. 1 ОГРН 30537020940025 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57704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8.03, 20 раб.дн., 24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ланета вкуса" д. Богданиха ОГРН 1053707224130 магазин ю/а: Ивановский р-н д.Богданиха д.9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72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-10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юмин Владимир Станиславович ОГРН 304370233000016 г.Иваново ул.Калинина д.10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64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-27.02, 20 раб.дн.,4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ихачева Ирина Владимировна г. Кохма, ул. Кочетовой,магазин ОГРН 3043711299001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355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19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Малинин Евгений Нниколаевич г. Кинешма ул.Фурманова д.1 ОГРН 3043703055000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817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 требований законодательства 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 - 01.03, 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"досуговый центр  "Спектр"                                    ДЦ "Спектр" г.Комсомольск с.Новая Усадьба ул.З.Космодемьянской д.6, ОГРН 10337006103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40839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индивидуальным предпринимателем  обязательных требований санитарного законодательства, соблюдение требований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 в сфер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1.02, 3 рабочих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пальное дошкольное образовательное учреждение детский сад «Лужок»,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говое, ул. Молодежная, д.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6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 г.- 01.03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унева 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остяевская основная общеобразовательная школа Ива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Юрьевецкий район, д. Костяево, ул. Набережная, д. 1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4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пальное дошкольное образовательное учреждение детский сад № 2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, д. 4-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 г.-09.03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Малинин Евгений Николаевич г. Кинешма ул. Фурманова, д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3001817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людение юридическим лицом обязательных требований  санитарного  законодательства, </w:t>
              <w:br/>
              <w:t>и в области 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0 - 01.03.2010 г., 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Заволжский химический завод" г. Заволжск, ул. Заводская, д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6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обязательных требований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 - 04.03.2010 г., 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 СО «Кинешемский  комплексный центр социального обслуживания 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м Фрунз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27243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6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1.02.2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бота» оптовый 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Кинешма,ул.ПравдыД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 г.Кинешма,ул.Жуковского,д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Правды.д.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0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ом обязате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й 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сов Эдуард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Декабристов д.17а кв.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.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 ,ул.Правды ,д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Жуковского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481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ом обязательных требований 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дитер –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Иваново,ул.Сакко,д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Виноградова ,д.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305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ом обязате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й 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ргеева Римма Юрик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ецкий район д.Костяе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аньково,д.Зат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129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ом обязате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й 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инина Н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ецкий район,д.Костяево,д.Талиц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0285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ом обязательных  требований  санитарного законода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 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Управления в г. Кинешме, Кинешемском, Заволжском, Пучежском и Юрьевец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"Начальная школа-детский сад " Тополек", Юридический и фактический адрес: Родниковский район, д. Котиха, ул. Молодежная, 7        ОГРН 10237017608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2-09.03,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детский сад комбинированного вида  № 14 и медицинский кабинет Юридический и фактический адрес: г. Вичуга, ул. Советская, 6  ОГРН 10237005091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2-11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детский сад № 1 п. Лух,  Юридический и фактический адрес:  п. Лух ул. Островского, 1   ОГРН 10337007102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2-11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общеобразовательная  Порздневская средняя школа и пищеблок, Юридический и фактический адрес: Лухский район, с. Порздни ОГРН 10237017016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5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2-16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Сошниковская средняя общеобразовательная школа и пищеблок, детский сад д. Раздолье. Юридический и фактический адрес: Вичугский район, д. Сошники, ул. 1-я Школьная, 4   ОГРН 10237005084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2-16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Гаврилковская основная общеобразовательная школа. Юридический и фактический адрес: Вичугский район, д. Гаврилково, 97 ОГРН 10237005081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4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2-24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Техпроектлес" Юридический и фактический адрес г. Вичуга, ул. Кинешемская, д. 76  ОГРН 10237005077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0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 - 01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Стройков Михаил Аркадьевич.  Швейный цех Юрид.адрес: г. Родники, пл. Ленина, д.3, кв.17. Факт.адрес: г. Родники, ул. Трудовая, д.16   ОГРН   30737010850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07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2 - 09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Полянский Владимир Вениаминович Швейный цех Юрид. адрес г. Вичуга, ул. Ленинградская, д. 19"В", кв.1. Факт.адрес г. Вичуга, ул. 2-ая Народная, д. 2  ОГРН   3043701295000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19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2 -16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МуЗа", бар.  Юр.адрес, факт.адрес: г. Вичуга, ул. Кинешемская,76 ОГРН 10637010065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7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.02- 01.03, 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Живая вода", Цех по розливу минеральной воды. Юр.адрес, факт.адрес: Родниковск.р-он, с. Сосновец. ОГРН 10237017587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2 -16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Смирнова Аля Григорьевна, Цех по производству хлебобулочных, кондитерских изделий. Адрес: .Родники,ул.Рыбаковская,54а, ОГРН 3043721364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994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2-22.03</w:t>
              <w:br/>
              <w:t>20 рабочих дней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З "Вичугская центральная районная больница", терапевтическое отделение, детское отделение, хирургическое отделение , травмотологическое отделение, акушерское отделение, гинекологическое отделение, специализированное отделение, инфекционное отделение, дерматологическое отделение, женская консультация, взрослая поликлиника № 1, № 2, № 3, детская консультация № 2, детскач поликлиника № 3, клиникл-диагнозтические лаборатории (стационар, поликлиника), пищеблоки, флюорографический кабинет, рентген кабинеты, стоматологическая поликлиника, отделение скорой помощи, дезинфекционная камера Юрид.адрес:, г. Вичуга, ул Н. Куликовой, д.7, ОГРН 1023700509470. фактич. : г. Вичуга, перю. Пятницкий, д. 10, г. Вичуга, ул. Куликовой, д. 7, г. Вичуга, ул. Больничная, д. 1, г. Вичуга, ул. Больничная, д.4, г. Вичуга, ул. Советская, д. 30, г. Вичуга, ул. Ульяновская, д. 12, г. Вичуга, ул. Покровского, д.4, г. Вичуга, ул. Виноградовых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2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 - 01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Жуков О.И.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сту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йский р-он, с. Серге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73702101000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0777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2. – 25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зис» - каф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йский р-он, с. Китово, ул. Центральная,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031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6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 – 21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розов М.В.. – продов.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йский р-он, с. Китово, ул. Центральная,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287000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08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 – 21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машов А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., ул. Советска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26258000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28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- 07-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Журавлева М.А.. магаз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Юж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цкий пр. ,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26076000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54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- 17-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, ул. Школьн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6496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-03-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ико» -ап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Баканова,д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07570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-03-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Ленина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3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2-25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ако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г. Южа, Глушицкий пр.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7370600303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5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2-22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Лидия» - стомат каби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Вихрева, 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437005123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15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-02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«Холуйские художественные мастерск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ский р-он, с. Холу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03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-02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ОШ №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Васильевский тр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005108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-28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У «Холуйский детский 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ский р-он, с. Холу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8296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2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2-24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Китовский детский 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йский р-он, с. Кит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39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2-04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У «Шуйский детский 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Ярославская,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23939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4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-28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детский сад «Березка» г.Комсомольск ул.40 летия Октября д.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562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ОО «ЖБИ» г.Тейково п.Грозилово д.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4005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.02-04.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рабоч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ня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редняя общеобрзовательная школа № 4 г.Тейково ул.Октябрь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йковские мясопродукты» г.Тейково п.Грозилово,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647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1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тков В.Л. стоматологический кабинет Комсомольский район с.Писцово ул.Социалистическ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71400041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 обязательных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стечение трех лет с момента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жков С.А. стома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абинет г.Тейково ул.Гвардейская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0199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гос.регис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.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общеобразовательная средняя школа №6 с углублённым изучением предметов эстетического цикла (МОУ ОСШ № 6 ) г.Тейково ул.Октябрьская д.3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1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«Досуговый центр «Спектр» ДЦ «Спектр» г.Комсомольск с.Новая усадьба ул.З Космодемьянской д.6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83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яков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  ул.Горького,5-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02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Бережцкая средняя образов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аврилово-Посадский район с.Береж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0900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Иваньковская СОШ Гаврилово-Посадский район с.Иваньково,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едельницкая общеобразовательная школа Комсомольский район с.Седельниц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детский сад №2 г.Гаврилов-Посад ул. Советская,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709003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» г.Гаврилов-Посад ул.Советская,78 магазин «Продукт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ьмин В.А. г.Комсомольск ул.Советская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абине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13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бровский В.В. стома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абинет г.Гаврилов-Посад. Ул.Р.Люксембург,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38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открытая (сменная) общеобразовательная школа №5 г.Тейково ул.Чапаева,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детский сад №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ул.Чапаева,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СО Новолеушинский комплексный центр социального обслуживания населения Тейковский район с.Н.Леушино пл.Ленина,18-ф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4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0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бровская Е.Г. стома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абинет Гаврилово-Посадский район п.Петровский ул.Юбилейная,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1083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обязательных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5.03 7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детский сад №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о-Посадский район п.Петровский пер.Садовый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сеев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г.Гаврилов-Посад пл.Советская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19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бочих дня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в г. Тейково, Тейковском, Гаврилово-Посадском, Ильинском и Комсомоль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Се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талье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52870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до 5 рабочих 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туднева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12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ФЗ РФ № 294-ФЗ от 26.12.08г (истечение 3-хлет с момента последней плановой проверки)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-02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мэнергоремонт» ОГРН-10237005279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- г.Иваново. ул.Степанова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 6 по адресу г.Фурманов.ул. Д.Бедного,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2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 ФЗ РФ № 294-ФЗ от 26.12.08г (истечение 3-х лет с момента последней плановой проверк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26.02.10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 специалист-эксперт Комшилов.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 Ширяева  Екатерина Евгеньевна. ОГРН-30430528700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до 5 раб.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туднева 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2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 ФЗ РФ № 294-ФЗ от 26.12.08г (истечение 3-х лет с момента последней плановой проверк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-02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 общеобразовательная школа № 3. г.Фурманов. ул.Пролетарская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2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5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 ФЗ РФ № 294-ФЗ от 26.12.08г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-04.03 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 общеобразовательная школа № 1. 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мирязева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7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4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-12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специалист-эксперт БатяйкинаТ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вановский молочно-жировой комбина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Восточная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риемки и выработки мол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53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регистрации юрид.л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-02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вановский молочно-жировой комбина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Восточная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изготовлению майонеза, кетчупов, соус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53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регистрации юрид.л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-02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 инфекционной больниц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 №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 №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 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ое 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осстановительного леч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е от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Хуторская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больница. Ул. Дачная.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о-венерологическое от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чная 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оматическая больница. Ул.Тимирязева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корой помощ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поликлиника. Ул. Возрождения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. Ул.Возрождения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логическая лаборатория. Ул. Возрождения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. ул.Тимирязева 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оликлиника ул.Тимирязева 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 3-4гр.патог. ул. Н.двор 4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 3-4 гр.пат. ул.Тимирязева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 3-4 гр.патог. ул. Возрождения.1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 3-4 гр.пат. ул.Дачн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япинская участковая больниц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ая лаборатория. Ул.Тимирязева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Фурмановская центральная районн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Фурмановская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Н.Двор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пункт фабрики № 2. пер.Революционный 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4.03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5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2-01T06:24:00Z</dcterms:modified>
  <cp:revision>34</cp:revision>
  <dc:subject/>
  <dc:title>УТВЕРЖДАЮ         </dc:title>
</cp:coreProperties>
</file>