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8"/>
        <w:gridCol w:w="7478"/>
      </w:tblGrid>
      <w:tr>
        <w:trPr/>
        <w:tc>
          <w:tcPr>
            <w:tcW w:w="7478" w:type="dxa"/>
            <w:tcBorders/>
          </w:tcPr>
          <w:p>
            <w:pPr>
              <w:pStyle w:val="Heading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478" w:type="dxa"/>
            <w:tcBorders/>
          </w:tcPr>
          <w:p>
            <w:pPr>
              <w:pStyle w:val="Heading"/>
              <w:ind w:left="0" w:hanging="0"/>
              <w:jc w:val="left"/>
              <w:rPr/>
            </w:pPr>
            <w:r>
              <w:rPr>
                <w:sz w:val="26"/>
              </w:rPr>
              <w:t xml:space="preserve">                            </w:t>
            </w:r>
            <w:r>
              <w:rPr>
                <w:sz w:val="26"/>
              </w:rPr>
              <w:t>УТВЕРЖДАЮ</w:t>
            </w:r>
          </w:p>
          <w:p>
            <w:pPr>
              <w:pStyle w:val="Heading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               </w:t>
            </w:r>
            <w:r>
              <w:rPr>
                <w:sz w:val="26"/>
              </w:rPr>
              <w:t xml:space="preserve">Руководитель Управления </w:t>
            </w:r>
          </w:p>
          <w:p>
            <w:pPr>
              <w:pStyle w:val="Heading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      </w:t>
            </w:r>
            <w:r>
              <w:rPr>
                <w:sz w:val="26"/>
              </w:rPr>
              <w:t>Роспотребнадзора по Ивановской области</w:t>
            </w:r>
          </w:p>
          <w:p>
            <w:pPr>
              <w:pStyle w:val="Heading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      </w:t>
            </w:r>
            <w:r>
              <w:rPr>
                <w:sz w:val="26"/>
              </w:rPr>
              <w:t>_____________________А.И.Минашкин</w:t>
            </w:r>
          </w:p>
          <w:p>
            <w:pPr>
              <w:pStyle w:val="Heading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« 27 »  февраля   2010   г.</w:t>
            </w:r>
          </w:p>
        </w:tc>
      </w:tr>
    </w:tbl>
    <w:p>
      <w:pPr>
        <w:pStyle w:val="Heading"/>
        <w:ind w:left="0" w:hanging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 мероприятий по надзору за обеспечением санитарно-эпидемиологического благополучия населения  </w:t>
        <w:br/>
        <w:t xml:space="preserve">и  в сфере защиты прав потребителей  на  март  2010 года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/>
        <w:t xml:space="preserve">                           </w:t>
      </w:r>
    </w:p>
    <w:tbl>
      <w:tblPr>
        <w:tblW w:w="145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211"/>
        <w:gridCol w:w="2829"/>
        <w:gridCol w:w="2340"/>
        <w:gridCol w:w="2520"/>
        <w:gridCol w:w="1980"/>
        <w:gridCol w:w="1980"/>
      </w:tblGrid>
      <w:tr>
        <w:trPr>
          <w:tblHeader w:val="true"/>
          <w:trHeight w:val="465" w:hRule="atLeast"/>
          <w:cantSplit w:val="true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лица, в отношении которого планируется провести проверку с указанием адреса местонахождения постоянно действующего исполнительного органа юридического лица 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проверки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проведения проверки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сроки проведения провер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рабочих дня и часах)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ение, ответственное за проведение проверк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 ответствен-ных лиц </w:t>
            </w:r>
          </w:p>
        </w:tc>
      </w:tr>
      <w:tr>
        <w:trPr>
          <w:tblHeader w:val="true"/>
          <w:trHeight w:val="630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Управление Роспотребнадзора по Ивановский обла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территориальная зона надзора г. Иваново, г. Кохма, Ивановский и Лежневский районы</w:t>
            </w:r>
            <w:r>
              <w:rPr>
                <w:b/>
                <w:bCs/>
                <w:sz w:val="20"/>
                <w:szCs w:val="20"/>
              </w:rPr>
              <w:t xml:space="preserve">)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У ВПО "Ивановский государственный архитектурно-строительный университет",</w:t>
              <w:br/>
              <w:t>юр. ад: г.Иваново, ул. 8 Марта, 2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РН103370606029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ч. корпус № 1 и 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ул. Кр. Зорь, 25)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ч.корпус №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ул. Кр. Зорь, 18</w:t>
            </w:r>
            <w:r>
              <w:rPr>
                <w:b/>
                <w:color w:val="000000"/>
                <w:sz w:val="20"/>
                <w:szCs w:val="20"/>
              </w:rPr>
              <w:t>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чеб. корпус № 4</w:t>
            </w:r>
            <w:r>
              <w:rPr>
                <w:color w:val="000000"/>
                <w:sz w:val="20"/>
                <w:szCs w:val="20"/>
              </w:rPr>
              <w:t xml:space="preserve">: </w:t>
            </w:r>
            <w:r>
              <w:rPr>
                <w:b/>
                <w:color w:val="000000"/>
                <w:sz w:val="20"/>
                <w:szCs w:val="20"/>
              </w:rPr>
              <w:t xml:space="preserve"> (</w:t>
            </w:r>
            <w:r>
              <w:rPr>
                <w:color w:val="000000"/>
                <w:sz w:val="20"/>
                <w:szCs w:val="20"/>
              </w:rPr>
              <w:t xml:space="preserve">ул. 8 Марта, д. 20)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0110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роведения последней плановой проверки. Основание: ст. 9 ч. 8 Федерального закона от 26.12.2008 г. № 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-01.04</w:t>
              <w:br/>
              <w:t>20 рабочих дней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дел санитарного надзора,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адрова С.А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У ВПО "Ивановский государственный архитектурно-строительный университет",</w:t>
              <w:br/>
              <w:t>г.Иваново, ул. 8 Марта, 2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РН103370606029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щежитие № 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ул. Громобоя, д. 32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щежитие № 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ул. Ноздрина, д. 13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0110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роведения последней плановой проверки. Основание: ст. 9 ч. 8 Федерального закона от 26.12.2008 г. № 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-01.04</w:t>
              <w:br/>
              <w:t>20 рабочих дней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дел санитарного надзора,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адрова С.А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О "Интертехника"</w:t>
              <w:br/>
              <w:t>г. Иваново, ул. Калашикова д. 28</w:t>
              <w:br/>
              <w:t>юр. Адрес: ул. 1-я Полевая д. 1</w:t>
              <w:br/>
              <w:t>ОГРН105370112400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70207672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роведения последней плановой проверки. Основание: ст. 9 ч. 8 Федерального закона от 26.12.2008 г. № 294-Ф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-12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дел санитарного надзора,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адрова С.А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"СтройБетонСервис"" </w:t>
              <w:br/>
              <w:t xml:space="preserve">г.Иваново,     ул.Калашникова, д. 28 </w:t>
              <w:br/>
              <w:t>юр. Адрес г. Иваново, пр. Строителей д. 4</w:t>
              <w:br/>
              <w:t>ОГРН 104370006884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0553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роведения последней плановой проверки. Основание: ст. 9 ч. 8 Федерального закона от 26.12.2008 г. № 294-Ф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.-20.04</w:t>
              <w:br/>
              <w:t xml:space="preserve"> 20 рабочих дней,</w:t>
              <w:br/>
              <w:t xml:space="preserve"> 50 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дел санитарного надзора,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адрова С.А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Нагорная Вера Николаевна, </w:t>
              <w:br/>
              <w:t xml:space="preserve">г. Иваново, ул. 1 Сибирская, д. 15  </w:t>
              <w:br/>
              <w:t>ОГРН 3043702118001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швейный цех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1000779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роведения последней плановой проверки. Основание: ст. 9 ч. 8 Федерального закона от 26.12.2008 г. № 294-Ф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-30.03</w:t>
              <w:br/>
              <w:t>20 рабочих дней, 50 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дел санитарного надзора,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адрова С.А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Сергеева Нина Павловна </w:t>
              <w:br/>
              <w:t>парикмахерская "Лидия"</w:t>
              <w:br/>
              <w:t xml:space="preserve">г.Иваново, ул.Шубиных, 20-а  </w:t>
              <w:br/>
              <w:t>ОГРН 3043702078003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8006065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роведения последней плановой проверки. Основание: ст. 9 ч. 8 Федерального закона от 26.12.2008 г. № 294-Ф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-06.04</w:t>
              <w:br/>
              <w:t xml:space="preserve"> 20 рабочих дня, 15 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дел санитарного надзора,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адрова С.А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Бассаргина Марина Борисовна, </w:t>
              <w:br/>
              <w:t>парикмахерская  "Формула красоты"</w:t>
              <w:br/>
              <w:t xml:space="preserve"> г.Иваново, пр. Строителей, д. 31 </w:t>
              <w:br/>
              <w:t>ОГРН 3053702280000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168343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роведения последней плановой проверки. Основание: ст. 9 ч. 8 Федерального закона от 26.12.2008 г. № 294-Ф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.03.-31.03 </w:t>
              <w:br/>
              <w:t>20 рабочих дня, 15 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дел санитарного надзора,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адрова С.А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лиал ФГОУВПО "Северно-Западная Академия государственной службы" в г. Иваново, </w:t>
              <w:br/>
              <w:t>(Филиал "ЗАГС" в г. Иваново)</w:t>
              <w:br/>
              <w:t xml:space="preserve"> г. Иваново, пер. Пасадский, д. 8  </w:t>
              <w:br/>
              <w:t xml:space="preserve">юр. Адрес: г. Иваново, ул. 8 Марта, 20. </w:t>
              <w:br/>
              <w:t>ОГРН 102780050817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50140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роведения последней плановой проверки. Основание: ст. 9 ч. 8 Федерального закона от 26.12.2008 г. № 294-Ф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3-23.04</w:t>
              <w:br/>
              <w:t>20 рабочих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дел санитарного надзора,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адрова С.А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СОШ №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Василевского д.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1375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роведения последней плановой проверки. Основание: ст. 9 ч. 8 Федерального закона от 26.12.2008 г. № 294-Ф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-30.03, 20 рабочих  дней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мистрова О.Б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ая МУ СОШ №17 г. Иваново, ул. Василевского д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ШП «Школьни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10 Августа, 102/1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0045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роведения последней плановой проверки. Основание: ст. 9 ч. 8 Федерального закона от 26.12.2008 г. № 294-Ф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-30.03, 20 рабочих  дней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мистрова О.Б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СОШ №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Василевского д.6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135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роведения последней плановой проверки. Основание: ст. 9 ч. 8 Федерального закона от 26.12.2008 г. № 294-Ф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-31.03, 20 рабочих  дней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мистрова О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ая МУ СОШ №18 г. Иваново, ул. Василевского д.6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ШП «Школьник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л. 10 Августа, 102/1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0045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роведения последней плановой проверки. Основание: ст. 9 ч. 8 Федерального закона от 26.12.2008 г. № 294-Ф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-30.03, 20 рабочих  дней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мистрова О.Б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СОШ №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Василевского д.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80330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роведения последней плановой проверки. Основание: ст. 9 ч. 8 Федерального закона от 26.12.2008 г. № 294-Ф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-05.04, 20 рабочих  дней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мистрова О.Б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ая МУ СОШ №19 г. Иваново, ул. Василевского д.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ШП «Школьни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10 Августа, 102/1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0045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роведения последней плановой проверки. Основание: ст. 9 ч. 8 Федерального закона от 26.12.2008 г. № 294-Ф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-30.03, 20 рабочих  дней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мистрова О.Б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СОШ №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пр. Строителей,94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1363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роведения последней плановой проверки. Основание: ст. 9 ч. 8 Федерального закона от 26.12.2008 г. № 294-Ф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-06.04, 20 рабочих  дней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мистрова О.Б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ая МУ СОШ №20 г. Иваново, пр. Строителей, 94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ШП «Школьни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10 Августа, 102/1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0045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роведения последней плановой проверки. Основание: ст. 9 ч. 8 Федерального закона от 26.12.2008 г. № 294-Ф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-30.03, 20 рабочих  дней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мистрова О.Б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ый склад № 55/1 ООО «Алкотрейд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Гаражная, 12/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10370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ридического ли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-30.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мистрова О.Б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й магазин ООО «Алкотрейд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Гаражная, 12/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10370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ридического ли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-30.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мистрова О.Б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ый склад № 38 Б ООО «Алкотрейд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Гаражная, 12/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10370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ридического ли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-30.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мистрова О.Б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ый склад № 53 ООО «Алкотрейд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Гаражная, 12/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10370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ридического ли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-30.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мистрова О.Б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ый склад № 59 ООО «Алкотрейд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Гаражная, 12/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10370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ридического ли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-30.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мистрова О.Б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ый склад № 55 ООО «Алкотрейд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Гаражная, 12/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10370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ридического ли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-30.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мистрова О.Б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ый склад № 54 ООО «Алкотрейд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Гаражная, 12/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310370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ридического ли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-30.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мистрова О.Б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й магазин ООО «Алкотрейд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Кузнецова, 9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10370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ридического ли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-30.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мистрова О.Б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ый склад № 32 ООО «Алкотрейд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Суздальская, 16 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10370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ридического ли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-30.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мистрова О.Б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Зименков Сергей Владимир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охма, ул. Кочетовой, 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001688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роведения последней плановой проверки. Основание: ст. 9 ч. 8 Федерального закона от 26.12.2008 г. № 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-06.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мистрова О.Б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етров Александр Анатоль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Лежнево, пл. Советская, 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5000344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роведения последней плановой проверки. Основание: ст. 9 ч. 8 Федерального закона от 26.12.2008 г. № 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-12.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мистрова О.Б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Вергуза» молокозав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ский район, с. Ново – Талицы, ул. 1-я Яковлевска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10040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роведения последней плановой проверки. Основание: ст. 9 ч. 8 Федерального закона от 26.12.2008 г. № 294-Ф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-13.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мистрова О.Б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Кондратюк Евгений Михайлович, г. Иваново, ул. Советская, 7.  ОГРН 30437023340064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001019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 осуществляющим медицинскую деятельность, требований санитарного законодательства   Соблюдение юридическим лицом, осуществляющим деятельность в соответствии с обязательными требованиями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         ст. 9, ч. 9. №294-ФЗ" О защите прав юридических лиц и индивидуаль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х предпринимат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й при осуществлении государствен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 контроля (надзора) и муниципального контроля» (деят-ть в сфере здравоохране-ния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-29.03                         20 рабочих  дней;              15 час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                  эпиднадзора  Смирнова Л.А.,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ПП, Харитонова Е.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ПрезиДент", г. Иваново, ул. 8 Марта,35                         Директор Сусин Николай Витапьевич                               ОГРН 104370006996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0559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 осуществляющим медицинскую деятельность, требований санитарного законодательства   Соблюдение юридическим лицом, осуществляющим деятельность в соответствии с обязательными требованиями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         ст. 9, ч. 9. №294-ФЗ" О защите прав юридических лиц и индивидуальных предпринимателей при осуществлении государственного контроля (надзора) и муниципального контроля» (деят-ть в сфере здравоохранения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.03-05.04                        20 рабочих дней;               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эпиднадзора  Смирнова Л.А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 ЗПП, Харитонова Е.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аннадзо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дрова С.А.</w:t>
              <w:br/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Андреева Елена Игоревна     "Планета  тур", г. Иваново, ул. Советская, д.2, офис 306   ОГРН 30437023580052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207069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 осуществляющим медицинскую деятельность, требований санитарного законодательства   Соблюдение юридическим лицом, осуществляющим деятельность в соответствии с обязательными требованиями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         ст.9, ч.8, пункт 2. №294-ФЗ" 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-12.04                         20 рабочих  дней;              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пиднадзора  Смирнова Л.А.,         отдел ЗПП, Харитонова Е.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 здравоохранения "Областная туберкулезная больница"                г. Иваново, ул. Володиной,4.  ОГРН 102370053636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0039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 осуществляющим медицинскую деятельность, требований санитарного законодательства   Соблюдение юридическим лицом, осуществляющим деятельность в соответствии с обязательными требованиями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         ст. 9, ч. 9. №294-ФЗ" О защите прав юридических лиц и индивидуаль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х предпринимат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й при осуществлении государствен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 контроля (надзора) и муниципального контроля» (деят-ть в сфере здравоохране-ния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-06.04                         20 рабочих  дней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эпиднадзора   Смирнова Л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ПП, Харитонова Е.Б.,             отдел саннадзора, Шадрова С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, ул. Володиной,4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2 объекта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блок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геновские кабинеты (1кабинет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Л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Авеста", г. Иваново, ул. 10 Августа,31.                         Директор Жук Ольга Германовна                              ОГРН 105370100605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066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 осуществляющим медицинскую деятельность, требований санитарного законодательства   Соблюдение юридическим лицом, осуществляющим деятельность в соответствии с обязательными требованиями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         ст. 9, ч. 9. №294-ФЗ" О защите прав юридических лиц и индивидуаль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х предпринимат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й при осуществлении государствен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 контроля (надзора) и муниципального контроля» (деят-ть в сфере здравоохране-ния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-16.04                         2 0 рабочих  дней;              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эпиднадзора  Смирнова Л.А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ЗПП, Харитонова Е.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"Арс салюс" г. Иваново, ул. Калашникова, 28. . Директор Большакова Анжелика Петровна  ОГРН 1033700080810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020254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 осуществляющим медицинскую деятельность, требований санитарного законодательства   Соблюдение юридическим лицом, осуществляющим деятельность в соответствии с обязательными требованиями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         ст. 9, ч. 9. №294-ФЗ" О защите прав юридических лиц и индивидуаль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х предпринимат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й при осуществлении государствен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 контроля (надзора) и муниципального контроля» (деят-ть в сфере здравоохранения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3-26.04                         2 0 рабочих  дней;              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эпиднадзора  Смирнова Л.А.,         отдел ЗПП, Харитонова Е.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орвет" магазин ОГРН 1063702138818 г. Иваново пр. Ф.Энгельса д. 70 ю/а. г. Иваново ул. 2 Огородна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0976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-20.03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ский филиал государственного образовательного учреждения высшего профессионального образования "Российский образовательный торгово-экономический университет" г.Иваново пр.Ленина д.43 ОГРН 1027743008116 ю/а: г.Иваново пр.Ленина д.4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20199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-31.03.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Морозова Надежда Ивановна ОГРН 304370230600313 г.Иваново пл.Революции д.8а магазин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8000362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.-02.04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Минакова Елена Игоревна магазин ОГРН 305370231400033 г.Иваново ул.8Марта д.3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638283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03.-10.04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Ермолаева Валентина Михайловна ОГРН 304370225000110 г.Иваново ул.Сосновая д.1 магазин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9002612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.-15.04, 20 раб.дн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Зубилов Сергей Александрович магазин, г.Иваново пр. Ленина , 20-а ОГРН 30437020930002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8003194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-15.04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 защиты 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Юлия" ОГРН1063702136497магазин г.Иваново ул.Суворова,42 ю/а: г.Иваново ул.Суворова д.4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0956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-31.03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К Молочная река" ОГРН 1023700549058  оптово-розничный магазин  г.Иваново Кохомское ш, 1 ю/а: г.Иваново Кохомское шоссе д.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1359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.-23.04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Томилова Нина Павловна ОГРН 304370204900060 г.Иваново ул.Калинина д.10 медицинские услуги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1003847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-31.03, 20 раб.дн.,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Грачева Елена Александровна ОГРН 3043702273000252 г.Иваново ул.Велижская д.8 медицинские услуги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1004676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3.-26.04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вто-Т" г.Иваново пр.Строителей д.4 ОГРН 10637021484421 транспортные услуги ю/а: г.Иваново пр.Строителей д.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5053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-19.04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опейка Поволжье" магазин ОГРН 1055248052254 г. Иваново ул. К.Маркса д. 3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21371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-31.03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лавянка" ю/а: Ивановский р-н с.Н.Талицы ул.Автодоровская д.18 магазин ОГРН 1063711002992 ю/а: Ивановский р-н с.Н.Талицы ул.Автодоровская д.1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10178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-07.04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лава" г. Иваново пр. Ленина 42 кафе и бар ОГРН 1023701514825 ю/а: Ивановский р-н с.Богородское ул.Заречная д.4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10047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-09.04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Гусева Галина Сергеевна ОГРН 304370217000103 магазин  оптика Г. Иваново Кохомское шосс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731002214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-09.04, 20 раб.дн.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Рубцова Альбина Александровна ОГРН 303371136600138 магазин г.Иваново ул.Автодоровская д.1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1000959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-09.04, 20 раб.дн.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Аптека № 110 г. Иваново ул. Б.Хмельницкого 52 ОГРН 1023700558573 ю/а: г.Иваново ул.Б.Хмельницкого д5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10311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.-13.04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Князева Нина Степановна г. Иваново пр. Бакинский 82а магазин ОГРН 30437021670003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440643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-15.04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арсель" г. Иваново пр. Ленина 11 ОГРН 1053701074624 кафе ю/а:г.Иваново пр.Ленина д.1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0713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-16.04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Хмелева Татьяна Вячеславовна ОГРН 30437023521165  г Иваново ул. К Маркса д.1  павильон рынок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1002565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03.-08.04, 20 раб.дн.,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Жижина Светлана Анатольевна ОГРН 304370228900270 г. Иваново ул. Велижская павильон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62854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.-12.04, 20 раб.дн.,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ясо молоко" г. Иваново ул. Ген.Хлебникова 7магазин ОГРН 1063702108942 ю/а: г.Иваново ул.Г.Хлебникова д.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0904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-14.04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О "Бимарт" магазин ОГРН 1033700114799 г. Иваново ул. Лежневская д. 164 ю/а: г.Иваново ул.Лежневская д.16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0464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-31.03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Узакова Татьяна Борисовн ОГРН 303370209900350 г. Иваново ул. К. Маркса 1 киоск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1004285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-31.03, 20 раб.дн.,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Гладиус" Ивановский р-н п.Н.Талицы ул.Школьная д.16  ОГРН 1033700580044 ремонт бытовых изделий ю/а: Ивановский р-н п.Н.Талицы ул.Школьная д.1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10136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-05.04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 защиты 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Фролов Сергей Викторович г. Иваново пр. Ф.Энгельса 58 оптово-розничный магазин ОГРН 30437110980006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1001027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-05.04, 20 раб.дн.,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екстиль-стандарт" г. Иваново пер. Торфяной 57а магазин ОГРН 1053701061748 ю/а:г.Иваново ул.Станко 1-30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0700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-12.04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Андреев Иван Андреевич г. Иваново, пр. Ленина 47 ОГРН 304370234300451 мастерская по ремонту сложнобытовой техники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594679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-30.03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Панова Татьяна Владимировна ОГРН 304370236601049 г.Иваново ул.Кр.Зорь д.15  магазин секонд-хенд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649662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-06.04, 20 раб.дн.,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Бороздина Ольга Владимировна ОГРН 304370236200312 г.Иваново ул.П.Коммуны д.20 павильон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8005420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.-20.04, 20 раб.дн,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Кузнецова Татьяна Ароновна г. Иваново павильон рынок "Красная Талка" ОГРН 30437023310050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665093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-31.03, 20 раб.дн.,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Цикин Алексей Геннадьевич г.Иваново пл. Революции д.8а,магазин "Виктория" ТЦ "Каскад" ОГРН 30437022780013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1005153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-30.03.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Мамедов Тофик Ханахмедович торговое место11 ряд 12 ул. 8 Марта,32 г.Иваново ОГРН 30437021190005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8006786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.-01.04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Устюжанина Ирина Владимировна г.Иваново  пр.Ленина,102 ОГРН 304370221800148 магазин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43667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-02.04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Голубева Светлана Владимировна ТЦ "Каскад" пл.Революции д.8а магазин г.Иваново ОГРН 30437022600022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662735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.03.-01.04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Ивтелеком" ОГРН 1073702018785 г.Иваново ул. Панина, 26а ю/а: г.Иваново ул.Панина д.26а услуга связи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5206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-30.03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Володина Анжела Лазаровна  ОГРН 304370210600281 г. Иваново, пр. Фридриха Энгельса д. 87 Магазин в ТЦ "Дом Быта"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9000259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.-05.04, 20 раб.дн.,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Корнилов Алексей Владимирович ОГРН 304370214900267 г.Иваново ул.Жиделева д.21 магазин №4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1003336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-08.04, 20 раб.дн.,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Плодоовощной магазин № 17», г. Иваново, ул. Воронина, 2 ОГРН 1023700542788 ю/а: г.Иваново ул.Воронина д.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10001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-09.04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Надежда», г. Иваново, ул. 2 Минская, 5 магазин ОГРН 1053701215545 ю/а: г.Иваново ул.2Минская д.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0817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-09.04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ЧП Бровкина СВ производственная компания фирма "Ореол" ОГРН 1033700101819 дир.Бровкин Сергей Валентинович г.Иваново ул.Лежневская д.128 магазин ю/а:г.Иваново ул.Лежневская 128-4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10047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-13.04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Заховаев Владимир Сергеевич ОГРН 304371136400555 г.Иваново пр.Фр.Энгельса в "Союзе Предпринимателей"  магазин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8000438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-09.04, 20 раб.дн.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Стефанцев Андрей Альбертович фирма «Маяк», г. Иваново, пр. Строителей, 122 ОГРН 304370218200100 мебель на заказ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8004049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03.-09.04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Берестовская Марина Ивановна ТД «Радуга», г. Иваново, ул. Икрянистовой, 6, ОГРН 304370229200332 оптово-розничный магазин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664883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-01.04, 20 раб.дн.,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Андреева Елена Игоревна ОГРН 304370235800521 туристская фирма "Планета-тур" г.Иваново ул.Советская д.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207069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,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-12.04, 20 раб.дн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защиты прав потребителей Харитонова Елена Борисовна, отдел эпидемиологического надзора Смирнова Любовь Александровн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Костров Олег Владимирович ОГРН 304370219700181 г.Иваново пр.Текстильщиков у д.№11а павильон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731000347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-12.04, 20 раб.дн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предприниматель Лесковская Антонина Анатольевна г. Кинешма ул.Ванцетти д.45/12  ОГРН 30437030300003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3002864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обязательных в процессе осуществления деятельности санитарного законодательства, в области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проведения последней плановой проверки юридического лица  8  ст. 9 Федеральный закон " О защите прав юридических лиц и индивидуальных предпринимателей при осуществлении государственного контроля ( надзора ) и муниципального контроля " от 26.декабря 2008г  №294-Ф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.03 -19.04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 в г. Кинешма, Кинешемском, Заволжском Юрьевецком и Пучеж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ащиты прав потребителей,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риториальный отдел в г. Кинешме, Кинешемском, Заволжском, Пучежском и Юрьевецком районах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пальное  общеобразовательное учреждение «Журихинская средняя общеобразовательная школа», Ивановская обла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ешем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Журихино, ул. Комсомольская, д.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30038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обязательных требований  в процессе осуществления деятельности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проведения последней плановой проверки юридического лица п 2 ч. 8  ст. 9 Федеральный закон " О защите прав юридических лиц и индивидуальных предпринимателей при осуществлении государственного контроля ( надзора ) и муниципального контроля " от 26.декабря 2008г 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10 г.- 29..03.2010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Управления Роспотребнадзора по Ивановской области в г. Кинешме, Кинешемском, Заволжском, Пучежском и Юрьевец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школьное образовательное учрежде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детский сад № 1 Ивановск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, г.Юрьевец,, ул. Советская, д.8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70045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обязательных требований  в процессе осуществления деятельности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проведения последней плановой проверки юридического лица п 2 ч. 8  ст. 9 Федеральный закон " О защите прав юридических лиц и индивидуальных предпринимателей при осуществлении государственного контроля ( надзора ) и муниципального контроля " от 26.декабря 2008г 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.2010 г.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.2010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Управления Роспотребнадзора по Ивановской области в г. Кинешме, Кинешемском, Заволжском, Пучежском и Юрьевец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пальное  общеобразовательное учреждение средняя общеобразовательная школа № 16 Ивановская обла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инешм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Ивана Виноградова, д. 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0122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обязательных требований  в процессе осуществления деятельности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проведения последней плановой проверки юридического лица п 2 ч. 8  ст. 9 Федеральный закон " О защите прав юридических лиц и индивидуальных предпринимателей при осуществлении государственного контроля ( надзора ) и муниципального контроля " от 26.декабря 2008г 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2010 г.-09.03.2010 г.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Управления Роспотребнадзора по Ивановской области в г. Кинешме, Кинешемском, Заволжском, Пучежском и Юрьевец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"Кинешемская городская электросеть" г. Кинешма, ул. Высокая, д. 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0151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обязательных в процессе осуществления деятельности санитарного законодательства, в области защиты прав потреб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проведения последней плановой проверки юридического лица  8  ст. 9 Федеральный закон " О защите прав юридических лиц и индивидуальных предпринимателей при осуществлении государственного контроля ( надзора ) и муниципального контроля " от 26.декабря 2008г 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.03. - 29.03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Управления Роспотребнадзора по Ивановской области в г. Кинешме, Кинешемском, Заволжском, Пучежском и Юрьевец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предприниматель Лесковская Антонина Анатольевна г. Кинешма, ул. Ванцетти, д. 45/12 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002864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обязательных в процессе осуществления деятельности санитарного законодательства, в области защиты прав потреб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проведения последней плановой проверки юридического лица  8  ст. 9 Федеральный закон " О защите прав юридических лиц и индивидуальных предпринимателей при осуществлении государственного контроля ( надзора ) и муниципального контроля " от 26.декабря 2008г 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.03 -19.04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Управления Роспотребнадзора по Ивановской области в г. Кинешме, Кинешемском, Заволжском, Пучежском и Юрьевец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е государственное социальное учреждение социального обслуживания  Наволокский комплексный центр социального обеспечения. Отделение дневного пребывания г.Наволоки ул. Кирова д.9 ОГРН 102370159143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30030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обязательных требований  в процессе осуществления деятельности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проведения последней плановой проверки юридического лица п 2 ч. 8  ст. 9 Федеральный закон " О защите прав юридических лиц и индивидуальных предпринимателей при осуществлении государственного контроля ( надзора ) и муниципального контроля " от 26.декабря 2008г 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.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рабочих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Управления Роспотребнадзора по Ивановской области в г. Кинешме, Кинешемском, Заволжском, Пучежском и Юрьевец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е государственное социальное учреждение социального обслуживания  Юрьевецкий комплексный центр социального обеспечения. г.Юрьевец ул. Советская ОГР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70034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обязательных требований  в процессе осуществления деятельности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проведения последней плановой проверки юридического лица п 2 ч. 8  ст. 9 Федеральный закон " О защите прав юридических лиц и индивидуальных предпринимателей при осуществлении государственного контроля ( надзора ) и муниципального контроля " от 26.декабря 2008г 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2.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Управления Роспотребнадзора по Ивановской области в г. Кинешме, Кинешемском, Заволжском, Пучежском и Юрьевец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здравоохранения " Наволокская районная больница г. Наволоки Кинешемский р-н ул. Больничный городок д.2 ОГРН 12370159252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30066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обязательных требований  в процессе осуществления деятельности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проведения последней плановой проверки юридического лица п. 2 ч. 8  ст. 9 Федеральный закон " О защите прав юридических лиц и индивидуальных предпринимателей при осуществлении государственного контроля ( надзора ) и муниципального контроля " от 26.декабря 2008г 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.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рабочих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Управления Роспотребнадзора по Ивановской области в г. Кинешме, Кинешемском, Заволжском, Пучежском и Юрьевец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льг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.адрес и Факт.адре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Кинешма,ул.Гагарина,д.4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8-69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т.8902318037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01748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м лицом обязательных в процессе осуществления деятельности санитарного законодательства, в области защиты прав потреб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проведения последней плановой проверки юридического лица п 2 ч. 8  ст. 9 Федеральный закон " О защите прав юридических лиц и индивидуальных предпринимателей при осуществлении государственного контроля ( надзора ) и муниципального контроля " от 26.декабря 2008г 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201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29.03.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.дне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Управления Роспотребнадзора по Ивановской области в г. Кинешме, Кинешемском, Заволжском, Пучежском и Юрьевец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Калинка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газ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.адрес и Факт .адрес г.Кинешма,ул.Бойцова ,д.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42-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0177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м лицом обязательных в процессе осуществления деятельности санитарного законодательства, в области защиты прав потреб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проведения последней плановой проверки юридического лица п 2 ч. 8  ст. 9 Федеральный закон " О защите прав юридических лиц и индивидуальных предпринимателей при осуществлении государственного контроля ( надзора ) и муниципального контроля " от 26.декабря 2008г 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.201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05.04.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.дне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Управления Роспотребнадзора по Ивановской области в г. Кинешме, Кинешемском, Заволжском, Пучежском и Юрьевец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Гурман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.адрес и Факт.адре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Кинешма,у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Декабристов д.15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01177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м лицом обязательных в процессе осуществления деятельности санитарного законодательства, в области защиты прав потреб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проведения последней плановой проверки юридического лица п 2 ч. 8  ст. 9 Федеральный закон " О защите прав юридических лиц и индивидуальных предпринимателей при осуществлении государственного контроля ( надзора ) и муниципального контроля " от 26.декабря 2008г 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..201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05.04.201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, 50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Управления Роспотребнадзора по Ивановской области в г. Кинешме, Кинешемском, Заволжском, Пучежском и Юрьевец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атвеева Ольга Борис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.адрес Кинешемский муниципальный район ,с.Решма,ул. 1 мая д.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.адре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ешемский муниципальны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Журихино,ул.Комсомольская,д.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05-99,9-83-8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3005954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м лицом обязательных в процессе осуществления деятельности санитарного законодательства, в области защиты прав потреб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проведения последней плановой проверки юридического лица п 2 ч. 8  ст. 9 Федеральный закон " О защите прав юридических лиц и индивидуальных предпринимателей при осуществлении государственного контроля ( надзора ) и муниципального контроля " от 26.декабря 2008г 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.201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16.04..201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Управления Роспотребнадзора по Ивановской области в г. Кинешме, Кинешемском, Заволжском, Пучежском и Юрьевец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Таланова Наталья Алекс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.адре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.адре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ешемский муниципальны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Журихино, ул.Комсомольская,д.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371300498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Н   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300498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м лицом обязательных в процессе осуществления деятельности санитарного законодательства, в области защиты прав потреб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проведения последней плановой проверки юридического лица п 2 ч. 8  ст. 9 Федеральный закон " О защите прав юридических лиц и индивидуальных предпринимателей при осуществлении государственного контроля ( надзора ) и муниципального контроля " от 26.декабря 2008г 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201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16.04.201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Управления Роспотребнадзора по Ивановской области в г. Кинешме, Кинешемском, Заволжском, Пучежском и Юрьевец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6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Фотон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.адрес и Факт.адре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Кинешма,ул.Щорса д.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06-8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0026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м лицом обязательных в процессе осуществления деятельности санитарного законодательства, в области защиты прав потреб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проведения последней плановой проверки юридического лица п 2 ч. 8  ст. 9 Федеральный закон " О защите прав юридических лиц и индивидуальных предпринимателей при осуществлении государственного контроля ( надзора ) и муниципального контроля " от 26.декабря 2008г 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.201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13.04.201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Управления Роспотребнадзора по Ивановской области в г. Кинешме, Кинешемском, Заволжском, Пучежском и Юрьевец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рриториальный отдел в г. Вичуге, Вичугском, Родниковском и Лухском районах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униципальное дошкольное образовательное учреждение -  детский сад № 9 "Солнышко", медицинский кабинет Юридический и фактический адрес: г. Родники ул. Родниковская, 2     ОГРН 102370175876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10042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юридическим лицо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. 9, ч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еятельность в сфере образования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03-29.03</w:t>
              <w:br/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риториальный отдел Управления Роспотребнадзора в г. Вичуга, Вичугском, Родниковском и Лухском районах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униципальная общеобразовательная Слободкинская основная школа, Юридический и фактический адрес: Лухский район, д. Смиренино,  ОГРН 103370071018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60016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юридическим лицо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. 9, ч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еятельность в сфере образования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03-29.03</w:t>
              <w:br/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риториальный отдел Управления Роспотребнадзора в г. Вичуга, Вичугском, Родниковском и Лухском районах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униципальное дошкольное общеобразовательное учреждение детский сад № 9 "Березка" и медицинский кабинет  Юридический и фактический адрес:г. Вичуга, ул. 2-я Ногинская, 1 ОГРН   102370050909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10056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юридическим лицо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. 9, ч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еятельность в сфере образования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03-06.04</w:t>
              <w:br/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риториальный отдел Управления Роспотребнадзора в г. Вичуга, Вичугском, Родниковском и Лухском районах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униципальная Новописцовская средняя общеобразовательная школа и пищеблок, МН СОШ "Детский сад "Малыш", детский сад "Светлячок"Юридический и фактический адрес:Вичугский район, п. Новописцово, ул. Аптечная, 11, Вичугский район, пос. Ново Писцово, ул. Лесная, д. 17, Вичугский район, п. Новописцово, ул. Октябрьская, д. 16        ОГРН 102370050898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70036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юридическим лицо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. 9, ч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еятельность в сфере образования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03-09.04</w:t>
              <w:br/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ерриториальный отдел Управления Роспотребнадзора в г. Вичуга, Вичугском, Родниковском и Лухском районах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униципальное дошкольное образовательное учреждение детский сад № 2 п. Лух,  Юридический и фактический адрес: п. Лух, ул. Школьная, 16  ОГРН 102370170159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60017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юридическим лицо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. 9, ч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еятельность в сфере образования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03-09.04</w:t>
              <w:br/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ерриториальный отдел Управления Роспотребнадзора в г. Вичуга, Вичугском, Родниковском и Лухском районах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униципальное образовательное учреждение дополнительного образования детей "Детско-юношеская спортивная школа"  Юридический и фактический адрес:  г. Родники, мкр. Шагова, 1  ОГРН 102370176030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10050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юридическим лицо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. 9, ч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еятельность в сфере образования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03-09.04</w:t>
              <w:br/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риториальный отдел Управления Роспотребнадзора в г. Вичуга, Вичугском, Родниковском и Лухском районах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униципальное образовательное учреждение дополнительного образования детей "Детская школа искусств г. Вичуга"  Юридический и фактический адрес: , г. Вичуга, ул. Ульяновская, 9,   ОГРН 103370000037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10040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юридическим лицо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. 9, ч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еятельность в сфере образования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.03-23.04</w:t>
              <w:br/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ерриториальный отдел Управления Роспотребнадзора в г. Вичуга, Вичугском, Родниковском и Лухском районах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П Курасова Любовь Петровна. Промтоварный магазин. Юр. адрес: г. Вичуга, ул. 1-я Тезинская, 3-105 Факт. адрес: г. Вичуга, ул. 50 лет Октября, 4. ОГРН 30437013350001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100100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юридическим лицом в процессе осуществления деятельности обязательных требований законодательства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ечение 3-х лет с момента последней плановой проверки. Основание: п. 8, ст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03-09.04</w:t>
              <w:br/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риториальный отдел Управления Роспотребнадзора в г. Вичуга, Вичугском, Родниковском и Лухском районах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ОО "Ариадна" Швейный цех Юридический адрес: г. Вичуга,  1-ая Социалистическая, д. 21"А", Факт. адрес: г. Вичуга, ул. Ленинградская, д. 78"А" ОГРН 103370000264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10044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юридическим лицо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ечение 3-х лет с момента государтсвенной регистрации юридического лица. Основание: п. 8, ст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03 - 29.03</w:t>
              <w:br/>
              <w:t>20 рабочих дней, 50 ч.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ерриториальный отдел Управления Роспотребнадзора в г. Вичуга, Вичугском, Родниковском и Лухском районах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крытое акционерное общество "Надежда" Юридический и фактический адрес: г. Вичуга, ул. Н. Куликовой, д. 3  ОГРН 102370050841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10044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юридическим лицо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ечение 3-х лет с момента последней плановой проверки. Основание: п. 8, ст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.03 - 05.04</w:t>
              <w:br/>
              <w:t>20 рабочих дней, 50 ч.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ерриториальный отдел Управления Роспотребнадзора в г. Вичуга, Вичугском, Родниковском и Лухском районах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П Морохов Дмитрий Сергеевич  Деревообрабатывающий  цех Юрид. и фактический адрес: г. Вичуга, ул. Коровина , д. 23 ОГРН 30437013430006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1004224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индивидульным предприни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ечение 3-х лет с момента государтсвенной регистрации индивидуального предпринимателя. Основание: п. 8, ст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.03- 12.04</w:t>
              <w:br/>
              <w:t>20 рабочих дней, 50 ч.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риториальный отдел Управления Роспотребнадзора в г. Вичуга, Вичугском, Родниковском и Лухском районах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П Ширенков Александр Борисович  деревообрабатывающий цех. Юрид.адрес: г. Вичуга, пер. Пятницкий, д. 14, кв. 24 Факт.адрес г.Вичуга, ул. Шевченко, д. 16"А" ОГРН 30437013210001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1001461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индивидульным предприни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ечение 3-х лет с момента государтсвенной регистрации индивидуального предпринимателя. Основание: п. 8, ст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.03- 21.04</w:t>
              <w:br/>
              <w:t>20 рабочих дней, 50 ч.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ерриториальный отдел Управления Роспотребнадзора в г. Вичуга, Вичугском, Родниковском и Лухском районах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ОО "Светлана". Кафе "Арарат".Юр. Адрес: г. Вичуга, ул. Старовичугская, д. 10а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акт.адр. г. Вичугский район, д. Марфин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ар г. Вичуга, ул. Б-Хмельницкого, 25а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РН 102370050730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10047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юридическим лицо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ечение 3-х лет с момента последней плановой проверки. Основание: п. 8, ст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.03-31.03</w:t>
              <w:br/>
              <w:t>20 рабочих дней, 50 ч.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риториальный отдел Управления Роспотребнадзора в г. Вичуга, Вичугском, Родниковском и Лухском районах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ОО "Агроальянс" хлебопекарня. Юр.адр, факт.адр: г. Вичуга ул. Володарского, 1   ОГРН 103370000245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70042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юридическим лицо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ечение 3-х лет с момента последней плановой проверки. Основание: п. 8, ст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03-06.04</w:t>
              <w:br/>
              <w:t>20 рабочих дней, 50 ч.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риториальный отдел Управления Роспотребнадзора в г. Вичуга, Вичугском, Родниковском и Лухском районах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ОО "Грант" Магазин "Березка" Юр.адрес, факт.адрес: г. Вичуга, ул.Ленинградская,44, г. Вичуга, ул. Абрамовой, д. 28  ОГРН 106370100668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10070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юридическим лицо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ечение 3-х лет с момента последней плановой проверки. Основание: п. 8, ст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.03-16.04</w:t>
              <w:br/>
              <w:t>20 рабочих дней, 16 ч.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риториальный отдел Управления Роспотребнадзора в г. Вичуга, Вичугском, Родниковском и Лухском районах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ОО "Дарья" магазин Юр.адрес, факт.адрес: г. Вичуга, ул. Советская,10а  ОГРН 106370100519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10068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юридическим лицо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ечение 3-х лет с момента последней плановой проверки. Основание: п. 8, ст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.03-30.04</w:t>
              <w:br/>
              <w:t>20 рабочих дней, 16 ч.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риториальный отдел Управления Роспотребнадзора в г. Вичуга, Вичугском, Родниковском и Лухском районах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ОО "Теза" магазин Юр.адрес. Факт. адрес: Родниковский район, пос. Каминский, ул. Кирова, 14  ОГРН 106370100700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10076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юридическим лицо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ечение 3-х лет с момента последней плановой проверки. Основание: п. 8, ст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.03-30.04</w:t>
              <w:br/>
              <w:t>20 рабочих дней, 16 ч.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ерриториальный отдел Управления Роспотребнадзора в г. Вичуга, Вичугском, Родниковском и Лухском районах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УЗ "Родниковская ЦРБ",г. Родники, ул.Любимова, 7 ОГРН 102370175848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ерапевтическое, хирургическое, акушерское, детское, инфекционное, гинекологическое, приемное отделениея, женская конс., рентген кабинет, взрослая, детские поликлиники, клинико-диагн, иммунологическая, бак. лаборатории, пищеблок, ЦСО, дез. камера, офисы врача общей практики с. Парское, Сосновец, Филисовская участковая больница, ФАПы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10016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юридическим лицо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. 9, ч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еятельность в сфере здравоохранения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03-29.03</w:t>
              <w:br/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риториальный отдел Управления Роспотребнадзора в г. Вичуга, Вичугском, Родниковском и Лухском районах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рриториальный отдел в г. Шуе, Шуйском, Савинском,Палехском, Южском, Пестяковском </w:t>
              <w:br/>
              <w:t>и Верхне-Ландеховском районах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Майоров А.А..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 студн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уйский р-он, д. Семейки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30437062380001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6026706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П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открытия пред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3. – 30.0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рабочих дне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У  Роспотреб-надзора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нюгина Т.В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Майоров А.А..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 копчения мяса птиц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уйский р-он, д. Семейки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30437062380001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6026706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П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открытия пред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3. – 30.0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рабочих дне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У  Роспотреб-надзора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нюгина Т.В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 футбольный клуб»Спартак-Телеко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уя,  ул. Спортивная.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 71102370139394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6007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. лицом требований санитарного законодательства и  законодательства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.03. – 25.0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рабочих дн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У  Роспотреб-надзора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шакова А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ущина Е.Н... – продов. магаз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. р-он, п. Архипов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 30437153150002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2000236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П требований санитарного законодательства и законодательства в сфере защиты прав потребител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.03. – 13.0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раб. дней, 15 час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У  Роспотреб-надзора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шакова А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Воронков А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алех, ул. Баканова,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 30437263550004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000490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П требований санитарного законодательства и законодательства в сфере защиты прав потребител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.03.- 13-03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рабочих дней, 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У  Роспотреб-надзора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мирнова Л.В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ушкинск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, г. Шуя, ул. 2 Пушкинская, 5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- 103370051372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60026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 требований санитарного законодательства и законодательства в сфере защиты прав потребител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3-18.0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У  Роспотреб-надзора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шакова А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ветлана» - магаин, д. Демидово, Пестяковский р-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- 106372000590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80025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 требований санитарного законодательства и законодательства в сфере защиты прав потребител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.03-08.0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У  Роспотреб-надзора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мирнова Л.В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шакова А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ветлана» - отдел пром товаров, д. Демидово, Пестяковский р-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- 106372000590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80025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 требований  законодательства в сфере защиты прав потребител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.03-08.0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У  Роспотреб-надзора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мирнова Л.В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П Миненко И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Савино, ул. Школьна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- 30437153220003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2000213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П требований законодательства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.03.- 13-03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рабочих дней, 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У  Роспотреб-надзора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хайлин Е.В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Лебедев П.А. магазин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. Юж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оветская, 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-30437260920001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600001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П требований законодательства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.03.- 13-03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рабочих дней, 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У  Роспотреб-надзора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харов М.И.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Фармац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Архиповка, Савинского р-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102370164962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20002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. лицом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.03-25-0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рабочих дн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У  Роспотреб-надзора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хайлин Е.В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отехина Г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икмахер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алех, ул. Зиновье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 30537062710002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7008301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П требований санитарного законодательства и законодательства в сфере защиты прав потребител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3-18-0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рабочих дн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У  Роспотреб-надзора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робцова И.В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мирнова Л.В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атрова А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икмахер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уя, ул. Свердлова, 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30437062650002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6001458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. лицом требований санитарного законодательства и законодательства в сфере защиты прав потребител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3-18.0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рабочих дн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У  Роспотреб-надзора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робцова И.В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мирнова Л.В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Леснова Н.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икмахер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Верхний Ланде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Н-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800043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. лицом требований санитарного законодательстваи законодательства в сфере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3-16.0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рабочих дней, 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У  Роспотреб-надзора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робцова И.В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мирнова Л.В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услова С.В. - стомат каби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уя, ул. Фабричная, 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- 30437061960006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6017682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. лицом требований санитарного законодательства и законодательства в сфере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.03-13.0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рабочих дне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У  Роспотреб-надзора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робцова И.В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озонова Е.Ю.-стомат. каби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Савино, ул. Школьная. 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 3053711194007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2002505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. лицом требований санитарного законодательства и законодательства в сфере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.03-13.0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 рабочих дне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У  Роспотреб-надзора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хайлин Е.В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о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Южа, ул. Механизаторов,3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 102370182904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60030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. лицом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.03-21.0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У  Роспотреб-надзора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инова Е.С.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повский МДО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Архипов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- 102370164944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20028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. лицом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.03-29.0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У  Роспотреб-надзора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игорьева Т.В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лова Л.В.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\с №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Савино, ул. Кооперативная,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- 102370164955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20032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. лицом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03-10.0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У  Роспотреб-надзора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игорьева Т.В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лова Л.В.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№ 4  « Центр развит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уя, ул. Свердлова, 1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 102370139115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60064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. лицом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02-04.0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У  Роспотреб-надзора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игорьева Т.В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лова Л.В.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риториальный отдел в г. Тейково, Тейковском, Ильинском, Гаврилово-Посадском и Комсомольском районах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дошкольное общеобразовательное учреждение детский сад №5 «Теремок» г.Комсомольск пер.Торговый д.1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40044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двух лет с момента последней плановой проверки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снование п8.ст9 №294-ФЗ  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-09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я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 Управления Роспотребнадзора по Ивановской области в г. Тейково, Тейковском, Ильинском, Гаврилово-Посадском и Комсомольском районах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тникова Н.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Ильинское АТП» п.Ильинское ул.Советская,8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2002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двух лет с момента последней плановой проверки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снование п8.ст9 №294-ФЗ 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-10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 Управления Роспотребнадзора по Ивановской области в г. Тейково, Тейковском, Ильинском, Гаврилово-Посадском и Комсомольском районах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цева Н.Э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щеобразовательное учреждение Щенниковская основная общеобразовательная школа Ильинский район д.Щенниково ул.Школьная,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20017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двух лет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следней плановой проверки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снование п8.ст9 №294-ФЗ 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-09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Управления Роспотребнадзора по Ивановской области в г. Тейково, Тейковском, Ильинском, Гаврилово-Посадском и Комсомоль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О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дошкольное образовательное учреждение Щенниковский детский сад  Ильинский район д.Щенниково ул.Садовая,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2002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двух лет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следней плановой проверки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снование п8.ст9 №294-ФЗ 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-09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 Управления Роспотребнадзора по Ивановской области в г. Тейково, Тейковском, Ильинском, Гаврилово-Посадском и Комсомольском районах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О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озлова Анна Михайловна торговый павильон «Продукты» г.Тейково ул.Рубская,41-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4004435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 рег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-10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 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 Управления Роспотребнадзора по Ивановской области в г. Тейково, Тейковском, Ильинском, Гаврилово-Посадском и Комсомольском районах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О.Ю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тепанова Елена Рудольфовна торговый павильон «Продукты» г.Гаврилов-Посад пл.Советска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9000400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индивиду-альным предприни-мателем 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двух лет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следней плановой проверки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снование п8.ст9 №294-ФЗ  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-11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.дней,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 Управления Роспотребнадзора по Ивановской области в г. Тейково, Тейковском, Ильинском, Гаврилово-Посадском и Комсомольском районах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О.Ю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дошкольное образовательное учреждение детский сад  №4 Гаврилово-Посадский район с.Непотягово д.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90048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двух лет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следней плановой проверки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снование п8.ст9 №294-ФЗ 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.-11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 Управления Роспотребнадзора по Ивановской области в г. Тейково, Тейковском, Ильинском, Гаврилово-Посадском и Комсомольском районах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О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дошкольное образовательное учреждение детский общеразвивающего вида №7 «Радуга» г.Тейково Вокзальный проезд д.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40044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одного года с момента последней плановой проверки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снование п8.ст9 №294-ФЗ 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-11.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 Управления Роспотребнадзора по Ивановской области в г. Тейково, Тейковском, Ильинском, Гаврилово-Посадском и Комсомольском районах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О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Новолеушинская средняя общеобразовательная школ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йковский район с.Н.Леушино пл.Ленина д.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0035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двух лет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следней плановой проверки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снование п8.ст9 №294-ФЗ 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-16.0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 Управления Роспотребнадзора по Ивановской области в г. Тейково, Тейковском, Ильинском, Гаврилово-Посадском и Комсомольском районах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О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алов Алексей Сергеевич пилорама Тейковский район д.Б.Клочково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4001200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индивиду-альным предприни-мателем  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 рег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-12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я, 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 Управления Роспотребнадзора по Ивановской области в г. Тейково, Тейковском, Ильинском, Гаврилово-Посадском и Комсомольском районах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цева Н.Э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Антонова Лариса Александровна магазин «Продукты» Тейковский район с.Крапивново ул.Центральная д.2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000022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индивиду-альным предприни-мателем 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 последней плановой проверки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снование п8.ст9 №294-ФЗ 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-14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 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 Управления Роспотребнадзора по Ивановской области в г. Тейково, Тейковском, Ильинском, Гаврилово-Посадском и Комсомольском районах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О.Ю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аргарян  Арменуи  Хачиковна магазин «Продукты» Тейковский район с.Крапивново ул.Центральная д.2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00027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индивиду-альным предприни-мателем  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одного года с момента последней плановой проверки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снование п8.ст9 №294-ФЗ 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-14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 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 Управления Роспотребнадзора по Ивановской области в г. Тейково, Тейковском, Ильинском, Гаврилово-Посадском и Комсомольском районах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О.Ю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тепанова Валентина Ивановна магазин «Лотос» г.Комсомольск ул.Пионерска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4000415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индивиду-альным предприни-мателем 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 с момента последней плановой проверки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снование п8.ст9 №294-ФЗ 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-17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 Управления Роспотребнадзора по Ивановской области в г. Тейково, Тейковском, Ильинском, Гаврилово-Посадском и Комсомольском районах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тникова Н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дошкольное образовательное учреждение детский сад № 9 «Рябинка» Комсомольский район с.Октябрьский ул.Комсомольская д.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400036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двух лет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ней плановой проверки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снование п8.ст9 №294-ФЗ 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-22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 Управления Роспотребнадзора по Ивановской области в г. Тейково, Тейковском, Ильинском, Гаврилово-Посадском и Комсомольском районах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тникова Н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дошкольное  образовательное учреждение детский сад № 7 Гаврилово-Посадский район с.Ратницко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90054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двух лет с момента последней плановой проверки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снование п 8.ст 9 №294-ФЗ 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-23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 Управления Роспотребнадзора по Ивановской области в г. Тейково, Тейковском, Ильинском, Гаврилово-Посадском и Комсомольском районах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О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Ратницкая основная общеобразовательная школа Гаврилово-Посадский район с. Ратницко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90043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двух лет с момента последней плановой проверки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снование п 8.ст 9 №294-ФЗ 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-23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 Управления Роспотребнадзора по Ивановской области в г. Тейково, Тейковском, Ильинском, Гаврилово-Посадском и Комсомольском районах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О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аранова Татьяна Александровна торговый павильон с.Загорье,19 Гаврилово-Посад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павильон г.Гаврилов-Посад ул.Р.Люксембург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9000017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индивиду-альным предприни-мателем  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8.ст 9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-12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, 15 час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 Управления Роспотребнадзора по Ивановской области в г. Тейково, Тейковском, Ильинском, Гаврилово-Посадском и Комсомольском районах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О.Ю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Черниговская Клавдия Романовна торговый павильон г.Тейково ул.1-я Комовска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400103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индивиду-альным предприни-мателем 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 рег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-23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 дней, 15 час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 Управления Роспотребнадзора по Ивановской области в г. Тейково, Тейковском, Ильинском, Гаврилово-Посадском и Комсомольском районах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О.Ю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ластное государственное  образовательное учреждение «Тейковская  специальная (коррекционная) общеобразовательная школа-интернат 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 вида» г.Тейково  Вокзальный проезд,2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40037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двух лет с момента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8.ст 9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-29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 дней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 Управления Роспотребнадзора по Ивановской области в г. Тейково, Тейковском, Ильинском, Гаврилово-Посадском и Комсомольском районах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О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дошкольное  образовательное учреждение детский сад № 8 «Сказка» Комсомольский район с.Подозерский ул.Станционная д.9-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40047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одного года с момента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8.ст 9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-29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 Управления Роспотребнадзора по Ивановской области в г. Тейково, Тейковском, Ильинском, Гаврилово-Посадском и Комсомольском районах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тникова Н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Арефьев Сергей Леонидо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метологиче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й кабинет г.Тейково ул.1-я Красная,9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сервис г.Тейково ул.1-я Красная,9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сервис г.Тейково ул.Зареч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сервис г.Тейково ул.Ульяновская,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4020289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индивиду-альным предприни-мателем  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 рег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-19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, 15 час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 Управления Роспотребнадзора по Ивановской области в г. Тейково, Тейковском, Ильинском, Гаврилово-Посадском и Комсомольском районах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цева Н.Э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е государственное учреждение  социального обслужи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льинский центр социального обслуживания» Ивановская область п.Ильинское-Хованское ул.Красная д.5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20015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8.ст 9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3-07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абочих д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Управления Роспотребнадзора по Ивановской области в г. Тейково, Тейковском, Ильинском, Гаврилово-Посадском и Комсомоль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цева Н.Э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дошкольное  образовательное учреждение Аньковский детский са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ский район с.Аньково ул.Садовая,24/2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20019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двух лет с момента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8.ст 9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3-02.04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Управления Роспотребнадзора по Ивановской области в г. Тейково, Тейковском, Ильинском, Гаврилово-Посадском и Комсомоль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О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риториальный отдел в г. Фурманове, Фурмановском и Приволжском районах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Фея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Фурманов. ул.Тимиряз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 магаз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6370500539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0621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 и законодательства 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9.ч.8.п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 РФ № 294-ФЗ от 26.12.08г (истечение 3-хлет с момента государственной регистрации  ) юридического лица, ИП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-07.04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.д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15 час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Управления Роспотребнадзора по Ивановской области в г.Фурманове, Фурмановском и Приволжском районах, П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исанова М.Н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П.Яблокова Ирина Александров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Фурманов. ул.Тимирязева.2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газ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30437050510001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000053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 и законодательства 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9.ч.8.п.2 ФЗ РФ № 294-ФЗ от 26.12.08г (истечение 3-х лет с момента последней плановой проверки юридического лица, ИП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-12.04.1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.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5 час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рриториальный отдел Управления Роспотребнадзора по Ивановской области в г.Фурманове, Фурмановском и Приволж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исанова М.Н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П Савинов Александр Рудольфови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газин «Мы Вам рады». Г.Приволж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Фурманова.1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3043719072000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000446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 и законодательства 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9.ч.8.п.2 ФЗ РФ № 294-ФЗ от 26.12.08г (истечение 3-х лет с момента последней плановой проверки юридического лица, ИП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-31.03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.д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рриториальный отдел Управления Роспотребнадзора по Ивановской области в г.Фурманове, Фурмановском и Приволж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нова М.Н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Золотое сечение». Парикмахерская до 5 мест. Г.Фурманов. ул.Жуковского.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7370500034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0624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 и законодательства 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9.ч.8 п.1 ФЗ РФ № 294-ФЗ от 26.12.08г. (истечение 3-хлет с момента государственной регистрации  юридического лица, ИП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-05.04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раб.дне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ча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рриториальный отдел Управления Роспотребнадзора по Ивановской области в г.Фурманове, Фурмановском и Приволжском районах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жемякин Д.В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Ювелир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Фурманов. ул.Советская,1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6370500484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0620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9.ч.8п1 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стечение 3-хлет с момента государственной регистрации  юридического лица, ИП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-12.04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раб.дне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рриториальный отдел Управления Роспотребнадзора по Ивановской области в г.Фурманове, Фурмановском и Приволж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шилов А.Л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П. Мистюк Надежда Валентинов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 маникюра, педикюра на 1 рабочее место.  Г.Фурманов. ул.Студнева.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3043705360018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031952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  и законодательства 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9.ч.8 п.1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стечение 3-х лет с момента проведения последней плановой проверкиюрид.лиц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.-05.04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час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рриториальный отдел Управления Роспотребнадзора по Ивановской области в г.Фурманове, Фурмановском и Приволж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нова М.Н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общеобразовательная школа № 7. г.Фурманов. ул.Возрождения.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237013589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0049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9.ч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ятельность в сфере образова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-07.04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рриториальный отдел Управления Роспотребнадзора по Ивановской области в г.Фурманове, Фурмановском и Приволж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яйкина Т.Н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общеобразовательная школа № 8. г.Фурманов. ул.Н.двор,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2370135932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0051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9.ч.9 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ятельность в сфере образх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.-12.04.1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.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рриториальный отдел Управления Роспотребнадзора по Ивановской области в г.Фурманове, Фурмановском и Приволж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яйкина Т.Н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</w:p>
    <w:sectPr>
      <w:footerReference w:type="default" r:id="rId2"/>
      <w:type w:val="nextPage"/>
      <w:pgSz w:orient="landscape" w:w="16838" w:h="11906"/>
      <w:pgMar w:left="1134" w:right="96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5529" w:hanging="0"/>
      <w:jc w:val="center"/>
    </w:pPr>
    <w:rPr/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467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9:36:00Z</dcterms:created>
  <dc:creator>ALPHA</dc:creator>
  <dc:description/>
  <cp:keywords/>
  <dc:language>en-US</dc:language>
  <cp:lastModifiedBy>Олег</cp:lastModifiedBy>
  <cp:lastPrinted>2008-01-24T12:46:00Z</cp:lastPrinted>
  <dcterms:modified xsi:type="dcterms:W3CDTF">2010-03-02T14:33:00Z</dcterms:modified>
  <cp:revision>21</cp:revision>
  <dc:subject/>
  <dc:title>УТВЕРЖДАЮ         </dc:title>
</cp:coreProperties>
</file>