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 30 »  03.2010   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апрель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Водоканал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пр. Строителей 4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937020227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0259710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окончания проведения последней плановой прове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1.04-28.04 </w:t>
              <w:br/>
              <w:t>20 рабочих дней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П "ГОЦ"   </w:t>
              <w:br/>
              <w:t xml:space="preserve">БПК № 1 </w:t>
              <w:br/>
              <w:t xml:space="preserve">г. Иваново, пер. Подгорный,5     </w:t>
              <w:br/>
              <w:t xml:space="preserve">(баня) </w:t>
              <w:br/>
              <w:t xml:space="preserve">юр. адрес: г. Иваново, пер. Подгорный, 5   </w:t>
              <w:br/>
              <w:t>ОГРН  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окончания проведения последней плановой проверк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ГОЦ" БПК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Парижской Коммунны, 7-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н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 пер. Подгорный,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ГОЦ»БПК №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алужская, 3  (прачеч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Подгорный,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 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ГОЦ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олотная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ня № 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 пер. Подгорный, 5 ОГРН 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ГОЦ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Ташкентская, 86  (баня № 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 пер. Подгорный, 5  ОГРН 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ГОЦ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Дюковская, 40  (баня № 7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 пер. Подгорный, 5 ОГРН 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ГОЦ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ьяновская, 68  (баня № 8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 пер. Подгорный, 5 ОГРН  102370056103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"ГОЦ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обеды, 40-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аня № 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. адрес: г. Иваново, пер. Подгорный, 5 ОГРН  10237005610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01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30.04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Одежда и мода"</w:t>
              <w:br/>
              <w:t xml:space="preserve">г. Иваново, пр. Строителей, д. 6    </w:t>
              <w:br/>
              <w:t>ОГРН 10237005407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80261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4-06.05</w:t>
              <w:br/>
              <w:t xml:space="preserve"> 20 рабочих дне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Базаткина Ирина Алексеева</w:t>
              <w:br/>
              <w:t>парикмахерская "Ариадна"</w:t>
              <w:br/>
              <w:t xml:space="preserve"> г.Иваново,         ул. Генкиной д. 33</w:t>
              <w:br/>
              <w:t xml:space="preserve">   юр. Адрес: г. Иваново, ул. 10-я Минеевская д. 33</w:t>
              <w:br/>
              <w:t>ОГРН 3053702249000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02829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-04.05</w:t>
              <w:br/>
              <w:t xml:space="preserve">20 рабочих д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 Бьюти плюс", </w:t>
              <w:br/>
              <w:t xml:space="preserve">Салон красоты </w:t>
              <w:br/>
              <w:t xml:space="preserve">г.Иваново,    ул.Лежневская,115-а                      </w:t>
              <w:br/>
              <w:t>ОГРН 105370100656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662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-11.05</w:t>
              <w:br/>
              <w:t xml:space="preserve"> 20 рабочих дня, 15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ачихина Елена Александровна </w:t>
              <w:br/>
              <w:t xml:space="preserve">Центр красоты и здоровья "Элен Хоуз" </w:t>
              <w:br/>
              <w:t xml:space="preserve">г.Иваново,  ул. Громобоя,16                </w:t>
              <w:br/>
              <w:t>ОГРН 3083702077000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2000271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.04-17.05 </w:t>
              <w:br/>
              <w:t xml:space="preserve">20 рабочих дня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Производственно-коммерческая фирма "Ахтамар" </w:t>
              <w:br/>
              <w:t xml:space="preserve">(ООО ПКФ "Ахтамар") </w:t>
              <w:br/>
              <w:t>г. Иваново, ул. 13 Березниковская д. 44,</w:t>
              <w:br/>
              <w:t xml:space="preserve"> юр. Адрес: г. Иваново, Столярный пер. д. 25 кв. 47 </w:t>
              <w:br/>
              <w:t xml:space="preserve"> ОГРН 10337000553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248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-29.04 </w:t>
              <w:br/>
              <w:t>20 рабочих дней, 50 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Начинкина Екатерина Георгиевна,</w:t>
              <w:br/>
              <w:t>г. Иваново, ул. 3-я Петрозаводская, 5-33.</w:t>
              <w:br/>
              <w:t xml:space="preserve"> ОГРН 304370229200279 (Транспорт. услуги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001389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-14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"Детская городская клиническая больница №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льцева,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37005613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щебл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овские кабинеты (2 кабинета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0089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.04-10.0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 дней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эпи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зор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ирнова Л.А.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итонова Е.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средняя общеобразовательная школа №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ирякиных, 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44426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-04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Бурмистрова О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средняя общеобразовательная школа №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Дунаева, 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233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.-09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лицей №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гаева, 38/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121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-10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Столовая школьная №3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 ул.Багаева, 38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 МУ СОШ №2 г. Иваново, ул.Кирякиных,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19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-04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анитарного надзора, 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Столовая школьная №3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 ул.Багаева, 38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 МУ СОШ №58 г. Иваново, ул.Дунаева,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19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-04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«Столовая школьная №33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Иваново, ул.Багаева, 38/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овая МУ лицей №533 г. Иваново, ул.Багаева, 38/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019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-04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Фармфирма Аптечный склад Новый" ОГРН 1023700562830, юридический адре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Велижская дом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 17-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Аптека г. Иваново ул. Красногвардейская дом, 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птека г. Иваново ул. Парижской коммун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, 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птека г. Иваново ул. Б. Хмельтницкого дом, 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Аптека "  г. Иваново ул. Воронина дом, 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 Аптека "  г. Иваново ул. Суворова, дом 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) Аптека "  г. Иваново ул. М. Василевского, дом 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) Аптека "  г. Иваново, 14 Проезд, дом 2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) Аптека "  г. Иваново, ул. Велижская, дом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) Апте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Иваново, ул. Кузнецова, дом 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) Аптека г. Иваново, ул. 8 Марта, дом 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) Аптека г. Иваново, пр. Ленина, дом 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242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 и  в области защиты  прав потребимт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-28.04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. дн.,  40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санитарного надзора, Шадрова С.А.</w:t>
              <w:br/>
              <w:t>отдел ЗП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ОО "МЕДИ", г. Иваново, ул. Свободы,43-б   Директор Солодков Михаил Александрович ОГРН 1063702014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5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-17.05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 дней;15 ч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эпи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зор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ирнова Л.А.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ДИ", г. Иваново, ул. Мархлевского, 34/45   Директор Солодков Михаил Александрович ОГРН 10637020142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085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ми по защите прав потребителей и санитарного законодательств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-х лет с момента последней плановой проверки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.04-17.05                           2 0 рабочих  дней;              15 часов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тдел эпид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зора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ирнова Л.А.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итонова Е.Б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" Строммашина"          </w:t>
              <w:br/>
              <w:t xml:space="preserve">Ивановская обл., г.Кохма, ул.Кочетовой,2       </w:t>
              <w:br/>
              <w:t>ОГРН  106370000575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030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04-29.04 </w:t>
              <w:br/>
              <w:t xml:space="preserve"> 20 рабочих дн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адрова С.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детский сана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лышок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ский район, м. Лом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0042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юридическим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ечение 3 лет со дня окончания проведения последней плановой проверки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.-17.05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дел санитарного надзора,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ый склад по адресу: ул. Короткова, д. 57, ООО "Альбатрос", юр. адрес: г. Иваново, ул.Красных Зорь, д. 34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31039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03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птовый склад № 1 по адресу: ул. Красных Зорь, д. 34 , ООО "Альбатрос" юр. адрес: г. Иваново, ул. Красных Зорь, </w:t>
              <w:br/>
              <w:t>д. 34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31039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.04-03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товый склад по адресу: ул. Станкостроителей, д. 3 ООО "Альбатрос", юр. адрес: г.Иваново, ул. Красных Зорь,</w:t>
              <w:br/>
              <w:t xml:space="preserve"> д. 34 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310393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-03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нный цех ОАО КПК "Бостис" фактический и юридический адрес: 15-й проезд, д. 4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3148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окончания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-05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оперерабатывающий цех ЗАО "Ивановорыба" фактический и юридический адрес: ул. Суздальская, д. 18 А,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310205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4-11.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пидемиологиче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Зернопродукт" фактический и юридический адрес: ул. Базисная, д. 3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300019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4-16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довольственный магазин на 3 рабочих места по адресу: г. Кохма, ул. Владимирская, д. 33 Б, ООО "Мост", юр. адрес: г. Иваново, ул. Ташкентская, </w:t>
              <w:br/>
              <w:t>д. 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02509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4-18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овольственный магазин на 3 рабочих места по адресу: Ивановский район, п. Озёрный, ул. Заводская, д. 7, ООО "Аксёнов", юр. адрес: Ивановский район, п. Озёрный, ул. Завод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027017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4.-24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перерабатывающий цех по адресу: Ивановский район, с. Богородское, ул. Центральная, д. 3, ИП Гагин Александр Сергеевич, юр. адрес: г. Иваново, ул. Кузнецова, д. 124, кв. 2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29003028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индивидуальным предпринимателе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-25.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санитарного надзо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рмистрова О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пидемиологического надз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ервис -Дент", г. Иваново, ул. Сакко, 33. директор Белов Сергей Николаевич. ОГРН</w:t>
            </w:r>
            <w:r>
              <w:rPr>
                <w:color w:val="000000"/>
                <w:sz w:val="20"/>
                <w:szCs w:val="20"/>
              </w:rPr>
              <w:t>10437007569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60041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требований санитарного законодательства  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 момента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04-28.0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рабочих дней;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ас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п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зора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Л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аритонова е.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санадзо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адрова С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ый предприниматель Тумашевич Галина Аатольевна. г. Иваново, ул. Куконковых,141, </w:t>
            </w:r>
            <w:r>
              <w:rPr>
                <w:color w:val="000000"/>
                <w:sz w:val="18"/>
                <w:szCs w:val="18"/>
              </w:rPr>
              <w:t>ОГРН3043702250000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1113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людение юридическим лицом требований санитарного законодательства и защиты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ечение 3-х лет с момента последней плановой проверки ст. 9, ч. 9. №294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-30.0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 рабочих дней;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эп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 Л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зора  отдел ЗПП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ый предприниматель Тумашевич Виталий Александрович. г. Иваново, ул. Куконковых,141, </w:t>
            </w:r>
            <w:r>
              <w:rPr>
                <w:color w:val="000000"/>
                <w:sz w:val="18"/>
                <w:szCs w:val="18"/>
              </w:rPr>
              <w:t>ОГРН3043702238001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0690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требований санитарного законодательства и защиты 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 момента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4-30.0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0 рабочих дней;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эпи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ирнова Л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дзора  отдел ЗПП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Харитонова Е.Б.  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Бюро путешествий" г. Кинешма ул. Комсомольская 20 ОГРН 1033700400843ю/а: г.Кинешма ул.Комсомольская д.20 туристская фирм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010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4.-30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дел защиты прав потребителей Харитонова Е.Б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уристическая компания "Веста" г.Иваново пр.Ленина д.92 офис 41 ОГРН 1033700114975 ю/а: г.Иваново пр.Ленина д.92 офис 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0465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,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04-07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защиты прав потребителей Харитонова Е.Б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эпидемиологического надзора Смирнова Л.А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канов Алексей владимирович аудиовизуальный отдел ОГРН 304370217400102 г.Иваново ул.Б.Хмельницкого д.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1399606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04-15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Панкратова Софья Федоровна ОГРН 304370227500117 павильон25, пл. Меланжистов г.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30339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4.-31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лков Сергей Владимирович ОГРН 304370235501261 г.Иваново ул.Лежневская д.173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004036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.-30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робьева Рузиля Ахатовна ОГРН 304370231000160 магазин "Мой малыш" ул. Красноармейская, 1г.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3466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.04.-06.05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Рыжова Любовь Николаевна ОГРН 304370232100502 магазин, г.Иваново ул. Красноармейская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657905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4.-10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Владос" ОГРН 1063702005510 г.Иваново 3-ий Курьяновский пер,5 ю/а: г.Иваново 3-ий Курьяновский пер,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0852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04.-17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каров Андрей Борисович ОГРН 304370223900287 г.Иваново ул.Лежневская,163, г. Иваново, ул. Бубнова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108034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6.04.-24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овлев Александр Юрьевич ОГРН 304370223000071 г.Иваново ул.Минская,65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00140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4.-24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Одинцов Борис Павлович ОГРН 305370230000052 г.Иваново ул.Зеленая д.20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6061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.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аудов Зайнды Юнусович Ивановская обл. Д.Дегтярево д.51 ОГРН 304371122600015 транспортны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027533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.-28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ПКФ Горизонт г.Иваново ул.Громобоя 18 мастерская по ремонту бытовой техники ОГРН 1023700533702 ю/а:г.Иваново ул.Громобоя 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0054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.04.-29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зов Иван Юрьевич ОГРН 307371101900017 оптово-розничный магазин г.Иваново ул.Сарментовой д.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5011358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.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уликова Ольга Юрьевна ОГРН 30537021444299 г. Иваново пр. Строителей у д. 38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636366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.04.-30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рагина Татьяна Генриховна г. Иваново ул. Смирнова остановочный павильон ОГРН 3043702316003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5389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04.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айкова Татьяна Вячеславовна магазин ОГРН 307370206500132 г.Иваново ул.10 Санаторная д.1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326952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04.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врычева Ирина Юрьевна Ивановский р-он д. Куликово магазин ОГРН 3043711300001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11002094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4.-04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Икар" ОГРН 1063702121009 магазин г.Иваново ул.П.Коммуны д.100 ю/а: г.Иваново ул.П.Коммуны д.1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090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4.-07-05.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Хохлова Елена Сергеевна магазин ОГРН 304370232700507 г.Иваново Кохомское шоссе д.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900028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04.-11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Чаплыгина Валентина Михайловна ОГРН 304370627800103 магазин г.Шуя ул.Ленина в здании Центр.рын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00121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.04.-14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Смирнова Ольга Владимировна. г. Иваново ул. К.Маркса 2 павильон ОГРН 30437023520117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352011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9.04-06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Старое место-2" г. Иваново ул. Кр.Зорь 28 оптово-розничный магазин ОГРН 1063702001252 ю/а:г. Иваново ул. Кр.Зорь 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083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04-11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равкина Марина Анатольевна ОГРН 306370133200010 киоск. г. Иваново ул. 4 Деревен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7000369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.04-29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усейнов Ханоглан Магамед оглы г. Иваново ул. Смирнова 89 ОГРН 30437022040013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100028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04.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йхвольд Галина Ивановна г. Иваново ул. Новая оптово-розничный магазин ОГРН 3043702043002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0000979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4.-19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огинова Нина Александровна г. Иваново ул. Любимова 1ОГРН 30437023630119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73100600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04.-10.05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Шихбалаев Адиль Имирасланович мастерская по ремонту обуви ул.Кр.Зорь,1г.Иваново ОГРН 3043702356013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541924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04.-28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опнышева Елена Ивановна ул.Багаева,14 г.Иваново магазин ОГРН 3063702237000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236683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4.-30.04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Жильцова Светлана Германовна ОГРН 304370231700431 магазин ТЦ "Каскад" г.Иваново ул.Революции,д.8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2253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.-30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Альфа строй" г.Иваново ул. Ванцетти, дом 20 долевое строительство ОГРН 1033700116097 Ю/А: г.Иваново ул.Калинина д.9/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046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.04.-04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Белова Марина Евгеньевна ОГРН 304370218400128 г.Иваново ул.8 Марта д.32 торговое мес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208447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.04.-30.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Лисовова Галина Ивановна ОГРН 304370230100270 г.Иваново пр.Строителей д.104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290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4.-04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Яковлев Евгений Леонидович ОГРН 304370234400929 киоск г.Иваново пр.Строителей д.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1980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04.-07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азеев Рудольф Шаймарович ОГРН 304370213300217 г.Иваново ул.8 Марта д.32 торговое мес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02131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7.04.-24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лкова Светлана Борисовна ОГРН 304370234101614 г. Иваново ул. Б.Хмельницкого д. 36 Юр. г. Иваново ул. 3 Первомайская 7-2 торговое мес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40738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1.04.-28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Глазова Лариса Александровна, г. Иваново, ул. Кирякиных, 15-А магазин ОГРН 3043702180002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204247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04-19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ашеников Юрий Владимирович, г. Иваново, ул. Постышева, 55 мебель на заказ ОГРН 3043702182000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1000832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04-13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Тимофеева Ирина Викторовна ОГРН 304370332700103 магазин бытовой техники г.Кинешма ул.Фрунзе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063535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.04.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, 15 ч.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зарян Ноем Сержаевна магазин, г. Фурманов,ОГРН 30437051170002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5000196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требований по защите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04-17.05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15 ч.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Восканян Эдуард Паргевович магазин ю/а: п.Ильинское-Хованское ул.Красная д.12, ф.адр.п.Ильинское-Хованское ул.Советская д.3 ОГРН 3043714154000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2000005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04-07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Фантазия" мастерская г.Иваново пр.Строителей д.67 ОГРН 1023700539224 ю/а: г.Иваново пр.Строителей д.6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13623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4-30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Кривова Мелитина Валерьевна магазин ОГРН 304370221600120 г.Иваново ул.8Марта д.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669197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4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дошкольное образовательное учреждение "Центр развития ребенка" -Детский сад №179 г.Иваново мкр.30-ий д.35 ОГРН 103370006320 ю/а: г.Иваново мкр.30-й д.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02656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.04-10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онахов Андрей Александрович оптово-розничный магазин ОГРН 304371132300032 п. Коляново ул. Загородная д.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046384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.04-30.05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Астахова Татьяна Сергеевна Новые Горки ул. Советская д.9 магазин ОГРН 3043715210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503544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.04-10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Дементьев Дмитрий Александрович магазин Ивановский район с. Михалево ОГРН 3053702109000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2502896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.04-05.05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Обжора" Ивановский район д. Богданиха магазин ОГРН 1053707222062 ю/а: Ивановский р-н д.Богданиха д.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0171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.04-07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андем" ОГРН 1063711015400 магазин г. Кохма ул. Владимирская 22б ю/а: г.Кохма ул.Владимирская д.22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0185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.04-3.05.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«Натали»,г.Кохма п.Кочерский ул.Спортивная д.13 магазин ОГРН 1053707221622 ю/а: г.Кохма п.Кочерский ул.Спортивная д.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0170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юридическим лицом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окончани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8.04-05.05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П Максаева Любовь Павловна Ивановский район д.Богданиха кафе ОГРН 3063702335000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027453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 лет со дня государственной регистраци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4-30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тдел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ениматель Климова Марина Владимировна г.Кинешма ул. 2-я Шуйская д1ОГРН 3043703346001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00382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требований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проведения последней плановой проверки юридического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4 -10.04,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8 рабочих дней, 15 ч.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Е.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 в г. Кинешма, Кинешемском, Заволжском Юрьевецком и Пучежском районах, Окунева Л.З.,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 предпрениматель Гурова Вера Борисовна г.Кинешма ул Ленина д18 ОГРН 3043703308000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00344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ИП  требований с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ечение 3-х лет со дня проведения последней плановой проверки юридического лиц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.04 -30.04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рабочих дней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ЗПП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 в г. Кинешма, Кинешемском, Заволжском Юрьевецком и Пучежском районах, Окунева Л.З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дошкольное образовательное учреждение детский сад № 49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ема,  ул. Щорса, д. 52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5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 г.- 29.04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дошкольное образовательное учреждение детский сад № 17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ема,  ул. Дунаевского, д. 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2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4.2010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дошкольное образовательное учреждение детский сад № 22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ема,  ул. Анри Барбюса,д. 54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02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 г.-29.04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е  дошкольное образовательное учреждение детский с.Решма, Иванов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айон,  с.Решма, пер.Совхозныйд. 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36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требований  в процессе осуществления деятельности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2010 г.-30.04.2010 г.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вобода" Кинешемский район,  д. Дъячево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73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 - 04.05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АНТЕННА" г. Кинешма, ул. Красногорская, д. 6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5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 -10.05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М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2-я Шуйская д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46001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382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ова В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инеш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 д. 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033080008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3003446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рязнов Геннадий Борис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: г.Кинешма, ул.Наволокская,д.13,кв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Желябова ,д.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52-5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12125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,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Хурья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е-закусочная, АЗ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Кинешемский муниципальный район,п.Красногор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муниципальный район,д.Корсаково у АЗС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30058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5.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.дней,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олотова Марина Григо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Кинешемский муниципальный район,д.Дьячево,ул.Санаторий Решма,д.3 кв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скла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Спортивная ,д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инешма,ул.Спортивная,д.7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Бредихина,д.2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1-7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300002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50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юк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Кинешемский муниципальный район,д.Дьячево,ул.Санаторий Решма,д.3 кв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г.Кинешма,ул.Спортивная,д.7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71300002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30076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3000023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.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оведения проверк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Москвич» г.Кинешма, ул.Горохова,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030000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о дня проведения последней плановой проверк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12.04.2010 окончание 10.04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, 15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 в г. Кинешме, Кинешемском, Заволжском, Пучежском и Юрьевец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- детский сад обще развивающего вида № 12 "Звездочка" и медицинский кабинет, Юридический и фактический адрес:  г. Родники ул. Народная, ОГРН 10237017587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21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4-29.04 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 детский сад д. Порздни, Юридический и фактический адрес: Лухский район, с  Порздни ОГРН 10337007105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183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.04-30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 Михайловская средняя общеобразовательная школа и дошкольная группа. Юридический и фактический адрес: Родниковский район, с. Михайловское,   ОГРН 102370176027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4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-07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ение   детский сад комбинированного вида № 16. Юридический и фактический адрес: Вичуга, ул 3-я Тезинская,16  ОГРН 102370050908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71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-07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ая общеобразовательная Русиновская начальная школа. Юридический и фактический адрес: Лухский район, д. Русиновская, ОГРН 10337007102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60020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04-12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разовательное учреждение  начальная школа -детский сад "Малыш"  Юридический и фактический адрес: Родниковский район, д. Малышево, ул.  Центральная, 11,   ОГРН 10237017590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41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-17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общеобразовательное учреждение средняя общеобразовательная школа № 10 и пищеблок г.  Юридический и фактический адрес:  Вичуга, ул. Ульяновская, 11  ОГРН 102370050903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52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-17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ластное государственное специальное (коррекционное) образовательное учреждение для обучающихся с ограниченными возможностями здоровья  "Старовичугская специальная (коррекционная)  общеобразовательная  школа-интернат VIII вида"   Юридический и фактический адрес: Вичугский район, пос. Старая Вичуга, ул. Школьная, 2     ОГРН 10237005079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340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04-25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Шутенко Ольга Викторовна. Магазин промышленных товаров Юр.адрес: г. Вичуга, ул. Коровина, 25-56, Факт.адрес: г. Вичуга, ул. Ленинградская, д. 68 ОГРН 3043701344000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611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 законодательства п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4-30.04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Шутова Татьяна Николаевна. Парикмахерская   Юрид. адрес: г. Родники, ул.  60 лет Октября, д. 1, кв. 7. Фактич. адрес:  г. Родники, микр. Шагова, д. 19  ОГРН 3043721086000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19427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 - 28.04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Панкратова Вера Михайловна. Парикмахерская Юрид.адрес:. г. Родники 60 лет Октября, д.8, кв.10   Факт.адрес:г. Родники , микр. Шагова, д.19    ОГРН 3043721089000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9167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 - 28.04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укарева Галина Игоревна. Парикмахерская. Юрид.адрес: Родники, микр.Гагарина, д.5,кв. 37. Фактич.адрес: г. Родники, микр. Шагова, д. 19  ОГРН  3043721355001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91687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.04 - 28.04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Расчетов Андрей Юрьевич Юридический и фактический адрес:.г. Вичуга, ул. Ленинградская, д. 78  ОГРН 30437010230004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678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.04 - 30.04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Родниковский швейный цех - 1" Юридический и фактический  адрес:  г. Родники, ул. Советская, д. 20  ОГРН  10337007406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3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- 10.05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Родниковский швейный цех  - 2" Юридический и фактический адрес: г. Родники, ул. Советская, д.20  ОГРН 103370074067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599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4- 18.05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ОО "Родниковский  швейный цех - 3" Юридический и фактический  адрес:  г. Родники, ул. Советская, д. 20 ОГРН 1033700741403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614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- 25.05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УП "Вичугское Пассажирское автотранспортное предприятие" г. Вичуга, ул. Родниковская, д. 20  ОГРН 102370050856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4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04-14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РЭФ" Магазин. Юр.адрес, факт.адрес: Вичугск.р-он, п.Ст.Вичуга, ул. Челюскина, д. 3 ОГРН 10637010065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514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4.-28.04</w:t>
              <w:br/>
              <w:t>20 рабочих дней, 16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ОО "НАТАЛИ" кафе Юр.адрес, факт.адрес: Вичугский р-он, п. Каменка ул. 25 Лет Октября,57  Магазин. Юр. адрес, факт. адрес: Вичугский р-он  п. Каменка, (автовокзал)   ОГРН 1063701006071   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700511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04.-30.04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Вичугахлеб" Производство мучных и кондитерских изделий не длительного хранения и магазин Юр.адрес, факт.адрес: г. Вичуга  ул. Ленинградская,3   ОГРН 107370100003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427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государственной регистрации юридического лица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04.-11.05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Панков Владимир Вячеславович, Киоск,  Адрес: г. Родники, мкр. Шагова,12   ОГРН 3053701083000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7220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04 - 21.05</w:t>
              <w:br/>
              <w:t>20 рабочих дней</w:t>
              <w:br/>
              <w:t>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Галкина Ольга Владимировна. Магазин продовольственных товаров. Адрес: г.Вичуга,ул. Б-Хмельницкого,37/13  ОГРН 30437010370002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1679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04.-25.05</w:t>
              <w:br/>
              <w:t>20 рабочих дней, 15 ч.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бластное государственное учреждение социального обслуживания " Родниковский комплексный центр социального обслуживания населения". Отделение Специальный дом для одиноких и престарелых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Юридический и фактический адрес:  г. Родники, ул. Советская 12.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ение социальный приют для детей и подростков. Фактический адрес: г. Родники, ул. 8 Марта, 12  ОГРН 10237017601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395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, образова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4 - 18.05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иноградов В.И..– мелко-оптовый магазин, г. Шуя, ул. 2 Восточная, 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30437060400007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6000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 – 20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Гурман» - магазин, г. Шуя, ул. Кооперативная, 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060106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30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. – 25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Руденко Л.П.- закусоч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 пл. Центральная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3590008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30031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ИП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 – 30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Огнев М.Е. – продов. магазин и отдел пром товар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ергеево 52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334000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291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 – 19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.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анюгин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 Котов В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итово, ул. Центральная, 101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3410005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005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.- 12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Форту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 п. Архиповка, ул. Советская, 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7371100020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99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-12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лкова Г.С.- магаин, п.Пестяки, ул. Советская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81050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63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-19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олкова Г.С - отдел пром товаров, п. , Пестяки, ул. Советская,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181050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639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 требований 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-19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гапова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стяки, ул. Советская, 4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068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,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- 19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туденцов В.М. магази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стяки, ул. Рабочая. 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30437180790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0014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.- 13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рдиев З.М.-магази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Советская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26028000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683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.- 13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ердиев Г.М.-магази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Механизаторов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3043726019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07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- 19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окина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 г. Южа, ул. Куйбышева, 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43000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54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.- 19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орокина М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, г. Южа, ул. Куйбышева, 11-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430006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54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- 08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атоликова Л.Б.-магазин, п. Архиповка, ул. Советская,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5092000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125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.- 08-04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Советская,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300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4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-25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естяки, ул. Советская, 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8000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-25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Демидово, Пестяковского р-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8000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-25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Фармаци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Н-Ландех, Пестяковского р-н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80001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-25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М.Белова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194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7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-12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лисс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ул. Ковровская, 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737060028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50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4-12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арханова А.Э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Васильевская, 1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06360001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369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04-19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«Мостовский сельский дом культуры» с. Моста, южского р-на, ул. Труда,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737060030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51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4-27-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таллис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2 Московская.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97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4-28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инова Е.С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я № 1, г. Шуя, ул. З. Касаткиной, 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3370051475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6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-26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\с №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2 Север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- 102370139115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94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4-05.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. Учреждение «Школа-интернат 8 вид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Советская, 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3370051115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34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4-24.04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лова Л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гар» г.Иваново ул.Сакко,43 цех по производству сахаристных кондитерских изделий Тейковский район с.Н.Горяново ул.Совхозная,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1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2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Ильинское ДРСУ» п.Ильинское пер.Советский д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860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-16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Светиковская  средняя общеобразовательная школа Комсомольский район с.Свети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4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 №10 «Колобок» г.Тейково ул.Нерльская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.-12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общеобразовательное учреждение  школа №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Тейково ул.Шестагинская,7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4-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.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итюхина Юлия Алексеевна Тейковский район д.Сокатово ул.Заводская,5 магазин продук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0241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Рыжакова Галина Ивановна Тейковский район д.Москвино,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0098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-13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Москвинская основна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д.Москвино,8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-14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4 «Родничок» г.Тейково ул.Щорса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-1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ласова Наталья Альбертовна  г.Тейково ул. 1-я Красная,54 стоматологичес-кий кабинет г.Тейково ул. 1-я Комсомольская,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047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альным предприни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19.04 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егенда» закусочная, бар г.Тейково ул.Шестагинская,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54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-10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реабилитационный центр Тейковский район д.Золотниковская пустынь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-2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е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рапивновская основная общеобразовательная школа Тейковский район с.Крапивново ул.Центральная, 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-2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омсомольская средняя общеобразовательная школа № 1 г.Комсомольск ул.50 лет ВЛКСМ,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-27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Шегута Василий Михайлович г.Тейково ул.1-я Комовская,21-4 магазин «Ассорти» г.Тейково ул.Октябрьская,1 Автомойка г.Тейково ул.Шоссейн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1052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ем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-14.0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Киселев Сергей Леонидович   г.Тейково ул.Фрунзенская д.5 кв 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10320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ым предпринимателем требований 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-28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Азарян Азар Мкртичович г.Гаврилов-Посад ул.Л.Болотиной д.12 цех по производству рассольных сыров г.Гаврилов-Посад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00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4-3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детский сад «Василек» Тейковский район д.Сокатово ул.Спортивная,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4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дву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детский сад № 7 «Ромашка» г.Комсомольск ул.Садовая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2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4-29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ельтранс» АТП г.Тейково ул.Шоссейная,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-03.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Вахромеева Ольга Евгеньевна г.Гаврилов-Посад ул.Горького,3-43 торговый павильон г.Гаврилов-Посад пл.Совет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03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мателем 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 8.ст 9 №294-Ф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.-30.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Тейково, Тейковском, Гаврилово-Посадском, Комсомольском и Ильинском районах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О.Ю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учреждение здравоохранения Плесская городск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лесская Г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К.Маркса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15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 специалист-эксперт 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учреждение здравоохранения Плесская городск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лесская Г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К.Маркса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лин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15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ный  специалист-эксперт 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учреждение здравоохранения Плесская городск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лесская Г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К.Маркса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ая консультац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15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 учреждение здравоохранения Плесская городская больниц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Плесская Г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К.Маркса.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1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43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.04.-15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наст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. Социалистическая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- кафе  «Сказ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 Революцион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3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7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8п1 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лет с момента государственной регистрации  юридического лица, ИП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4-05.05.10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наст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. Социалистическая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- кафе  «Ладъ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 Сакко и Ванцет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3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7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государственной регистраци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4-05.05.10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0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инастия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. Социалистическая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адрес- магазин «Напитки Диониса». Г.Фурманов. ул. Социалистическая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637050030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7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государственной регистраци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8.04-05.05.10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Харламова Светлана Валерьевн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3043719329000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кмахерская по адресу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Ингарь.  ул.Спортивная 1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11839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2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окончания проведения 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-30.04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Ш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Ф.Энгельса.д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3370072094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50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2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окончания проведения 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4.-12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-серви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Советская.1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020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4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государственной регистраци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.-19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0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дущи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шилов А.Л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. Плесская средняя  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Корнилова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19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9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.-11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 специалист-эксперт 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№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Приволжск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кеволюционная.1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71180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8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4.-13.05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 специалист-эксперт Батяйкина Т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3:35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3-31T11:40:00Z</dcterms:modified>
  <cp:revision>31</cp:revision>
  <dc:subject/>
  <dc:title>УТВЕРЖДАЮ         </dc:title>
</cp:coreProperties>
</file>