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8"/>
        <w:gridCol w:w="7478"/>
      </w:tblGrid>
      <w:tr>
        <w:trPr/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</w:p>
        </w:tc>
        <w:tc>
          <w:tcPr>
            <w:tcW w:w="7478" w:type="dxa"/>
            <w:tcBorders/>
          </w:tcPr>
          <w:p>
            <w:pPr>
              <w:pStyle w:val="Heading"/>
              <w:ind w:left="0" w:hanging="0"/>
              <w:jc w:val="left"/>
              <w:rPr/>
            </w:pPr>
            <w:r>
              <w:rPr>
                <w:sz w:val="26"/>
              </w:rPr>
              <w:t xml:space="preserve">                            </w:t>
            </w:r>
            <w:r>
              <w:rPr>
                <w:sz w:val="26"/>
              </w:rPr>
              <w:t>УТВЕРЖДАЮ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         </w:t>
            </w:r>
            <w:r>
              <w:rPr>
                <w:sz w:val="26"/>
              </w:rPr>
              <w:t xml:space="preserve">Руководитель Управления 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Роспотребнадзора по Ивановской области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 </w:t>
            </w:r>
            <w:r>
              <w:rPr>
                <w:sz w:val="26"/>
              </w:rPr>
              <w:t>_____________________А.И.Минашкин</w:t>
            </w:r>
          </w:p>
          <w:p>
            <w:pPr>
              <w:pStyle w:val="Heading"/>
              <w:ind w:left="0" w:hanging="0"/>
              <w:jc w:val="left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« 26  » 05.2010   г.</w:t>
            </w:r>
          </w:p>
        </w:tc>
      </w:tr>
    </w:tbl>
    <w:p>
      <w:pPr>
        <w:pStyle w:val="Heading"/>
        <w:ind w:left="0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Л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32"/>
          <w:szCs w:val="32"/>
        </w:rPr>
      </w:pPr>
      <w:r>
        <w:rPr>
          <w:sz w:val="22"/>
          <w:szCs w:val="22"/>
        </w:rPr>
        <w:t xml:space="preserve"> </w:t>
      </w:r>
      <w:r>
        <w:rPr>
          <w:sz w:val="32"/>
          <w:szCs w:val="32"/>
        </w:rPr>
        <w:t xml:space="preserve">мероприятий по надзору за обеспечением санитарно-эпидемиологического благополучия населения  </w:t>
        <w:br/>
        <w:t xml:space="preserve">и  в сфере защиты прав потребителей  на  июнь 2010 года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                        </w:t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11"/>
        <w:gridCol w:w="2829"/>
        <w:gridCol w:w="2340"/>
        <w:gridCol w:w="2520"/>
        <w:gridCol w:w="1980"/>
        <w:gridCol w:w="1980"/>
      </w:tblGrid>
      <w:tr>
        <w:trPr>
          <w:tblHeader w:val="true"/>
          <w:trHeight w:val="465" w:hRule="atLeast"/>
          <w:cantSplit w:val="true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лица, в отношении которого планируется провести проверку с указанием адреса местонахождения постоянно действующего исполнительного органа юридического лица 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проверки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проведения провер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сроки проведения проверки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рабочих дня и часах)  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ение, ответственное за проведение проверки,</w:t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.И.О ответствен-ных лиц </w:t>
            </w:r>
          </w:p>
        </w:tc>
      </w:tr>
      <w:tr>
        <w:trPr>
          <w:tblHeader w:val="true"/>
          <w:trHeight w:val="630" w:hRule="atLeast"/>
          <w:cantSplit w:val="true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отребнадзора по Ивановский области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bCs/>
              </w:rPr>
              <w:t>(территориальная зона надзора г. Иваново, г. Кохма, Ивановский и Лежневский районы</w:t>
            </w:r>
            <w:r>
              <w:rPr>
                <w:b/>
                <w:bCs/>
                <w:sz w:val="20"/>
                <w:szCs w:val="20"/>
              </w:rPr>
              <w:t xml:space="preserve">)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П Кондратьев Сергей Александрович.  </w:t>
              <w:br/>
              <w:t xml:space="preserve"> Автосервис "Автоплюс", </w:t>
              <w:br/>
              <w:t xml:space="preserve">юр., факт. Адрес: </w:t>
              <w:br/>
              <w:t xml:space="preserve">г. Иваново, ул. Минская, 118  </w:t>
              <w:br/>
              <w:t>ОГРН30537051680001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50216818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-01.07</w:t>
              <w:br/>
              <w:t>20 рабочих дней, 15 ч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вановское областное государственное унитарное предприятие "Фрамация"</w:t>
              <w:br/>
              <w:t xml:space="preserve"> "ОГУП "Фармация"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юр. адрес: г. Иваново, ул. Генерала Горбатова, 19 </w:t>
              <w:br/>
              <w:t xml:space="preserve">ОГРН1023700548497  </w:t>
              <w:br/>
            </w:r>
            <w:r>
              <w:rPr>
                <w:b/>
                <w:color w:val="000000"/>
                <w:sz w:val="20"/>
                <w:szCs w:val="20"/>
              </w:rPr>
              <w:t>1)</w:t>
            </w:r>
            <w:r>
              <w:rPr>
                <w:color w:val="000000"/>
                <w:sz w:val="20"/>
                <w:szCs w:val="20"/>
              </w:rPr>
              <w:t xml:space="preserve"> аптека</w:t>
              <w:br/>
              <w:t xml:space="preserve"> г. Иваново, ул. Генерала Горбатова,дом 19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2)</w:t>
            </w:r>
            <w:r>
              <w:rPr>
                <w:color w:val="000000"/>
                <w:sz w:val="20"/>
                <w:szCs w:val="20"/>
              </w:rPr>
              <w:t xml:space="preserve"> апт.пункт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Иваново, ул. Окуловой, дом  12/88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3)</w:t>
            </w:r>
            <w:r>
              <w:rPr>
                <w:color w:val="000000"/>
                <w:sz w:val="20"/>
                <w:szCs w:val="20"/>
              </w:rPr>
              <w:t xml:space="preserve"> апт.пунк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Иваново, ул. Школьная, д. 23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4)</w:t>
            </w:r>
            <w:r>
              <w:rPr>
                <w:color w:val="000000"/>
                <w:sz w:val="20"/>
                <w:szCs w:val="20"/>
              </w:rPr>
              <w:t xml:space="preserve"> апт.пунк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г. Иваново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Н. Неман, д. 71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5)</w:t>
            </w:r>
            <w:r>
              <w:rPr>
                <w:color w:val="000000"/>
                <w:sz w:val="20"/>
                <w:szCs w:val="20"/>
              </w:rPr>
              <w:t xml:space="preserve"> апт.пунк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. Ивано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л. 8 Марта, д. 16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6)</w:t>
            </w:r>
            <w:r>
              <w:rPr>
                <w:color w:val="000000"/>
                <w:sz w:val="20"/>
                <w:szCs w:val="20"/>
              </w:rPr>
              <w:t xml:space="preserve"> апт.пунк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г. Иваново,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. Мальцева, д. 45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7)</w:t>
            </w:r>
            <w:r>
              <w:rPr>
                <w:color w:val="000000"/>
                <w:sz w:val="20"/>
                <w:szCs w:val="20"/>
              </w:rPr>
              <w:t xml:space="preserve"> апт.пунк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Иваново, ул. Каравайковой, д. 141,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8)</w:t>
            </w:r>
            <w:r>
              <w:rPr>
                <w:color w:val="000000"/>
                <w:sz w:val="20"/>
                <w:szCs w:val="20"/>
              </w:rPr>
              <w:t xml:space="preserve"> аптека г. Иваново, ул. Г. Хлебников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. 36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9)</w:t>
            </w:r>
            <w:r>
              <w:rPr>
                <w:color w:val="000000"/>
                <w:sz w:val="20"/>
                <w:szCs w:val="20"/>
              </w:rPr>
              <w:t xml:space="preserve"> оптовый склад реализации лекарственных средств: г. Иваново, ул. Г. Горбатова, д. 19</w:t>
              <w:br/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62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6-05.07 </w:t>
              <w:br/>
              <w:t>20 рабочих дней,</w:t>
              <w:br/>
              <w:t xml:space="preserve"> 50 ч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П Чиркина Людмила Игоревна </w:t>
              <w:br/>
              <w:t xml:space="preserve">г. Иваново, пр. Ленина, д. 100 </w:t>
              <w:br/>
              <w:t>ОГРН3043702267000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04327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06-08.07 </w:t>
              <w:br/>
              <w:t>20 рабочих дней, 15 ч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Люси"</w:t>
              <w:br/>
              <w:t xml:space="preserve">парикмахерская  </w:t>
              <w:br/>
              <w:t xml:space="preserve">г.Иваново,  ул. Смирнова,91                    </w:t>
              <w:br/>
              <w:t>ОГРН10637021471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42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.06-30.06 </w:t>
              <w:br/>
              <w:t>20 рабочих дней, 15 ч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П Ямщикова Светлана Николаевна </w:t>
              <w:br/>
              <w:t xml:space="preserve">парикмахерская </w:t>
              <w:br/>
              <w:t xml:space="preserve">г.Иваново,  ул.Д.Бедного,117                </w:t>
              <w:br/>
              <w:t>ОГРН3043702320004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84358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06.07</w:t>
              <w:br/>
              <w:t>20 рабочих дней, 15 ч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итонова Е.Б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АО "Завод расточных станков"    </w:t>
              <w:br/>
              <w:t xml:space="preserve"> г.Иваново,      ул. Павла Большевикова, д. 27             </w:t>
              <w:br/>
              <w:t>ОГРН104370007153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5636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13.07</w:t>
              <w:br/>
              <w:t xml:space="preserve"> 20 рабочих дн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лиал ЗАО "Производственная компания "Нортекс" в г. Иваново, </w:t>
              <w:br/>
              <w:t xml:space="preserve">"Самойловский текстиль", </w:t>
              <w:br/>
              <w:t xml:space="preserve">г. Иваново, ул. Колотилова, д. 49,  </w:t>
              <w:br/>
              <w:t xml:space="preserve">ОГРН1063702144032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115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06-02.07 </w:t>
              <w:br/>
              <w:t>20 рабочих дне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Станкосервис",</w:t>
              <w:br/>
              <w:t xml:space="preserve">г. Иваново, ул. Павла Большевикова, д. 27. </w:t>
              <w:br/>
              <w:t>ОГРН 103370006894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3586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.06-20.07  </w:t>
              <w:br/>
              <w:t xml:space="preserve"> 20 рабочих дней, </w:t>
              <w:br/>
              <w:t>50 ч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, Шадрова С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ОО "Кольма-Тепло", </w:t>
              <w:br/>
              <w:t xml:space="preserve">г. Кохма, ул. Октябрьская, д.  34.     </w:t>
              <w:br/>
              <w:t>ОГРН102370055461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146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.-09.07.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 Шадрова С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П Рябков Андрей Владимирович , </w:t>
              <w:br/>
              <w:t xml:space="preserve">швейный цех </w:t>
              <w:br/>
              <w:t xml:space="preserve">Иваовская обл., г.Кохма, ул. Запрудая, д. 31     </w:t>
              <w:br/>
              <w:t>ОГРН30437113070006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26130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-02.07</w:t>
              <w:br/>
              <w:t xml:space="preserve"> 20 рабочих дней 50 ч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санитарного надзора Шадрова С.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 предприниматель Красильникова Наталья Александровна                                г. Иваново, ул. Калинина,20     ОГРН3043702013001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337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19.07                           20 рабочих  дней;              15 ч.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. А.          отдел ЗПП, Харитонова Е.Б.;            отдел са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чреждение здравоохранения  "Городская поликлиника №10";                         г. Иваново, ул.8 Марта, 16      ОГРН10237005535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126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20.07                         20 рабочих  дней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. А.          отдел ЗПП, Харитонова Е.Б.;            отдел са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Вита-Дент", г. Иваново, пр-т Ленина, 90, 1-а.                  Директор Дегтярева Марина Александровна   ОГРН 10337001021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182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ечение 3 лет со дня окончания проведения последней плановой проверки. Основание: ст. 9 ч. 8 Федерального закона от 26.12.2008 г. № 294-ФЗ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-26.07, 20 рабочих  дней;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. А.          отдел ЗПП, Харитонова Е.Б.;            отдел санадзора, Шадрова С.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"ИМЗ" фактический и юридический адрес: 11-й проезд, д. 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615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окончания последней плановой провер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28.06 50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комбинат ООО "Гарнец" фактический и юридический адрес: ул. П. Коммуны, д. 62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618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28.06 50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П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перерабатывающий цех ООО "Агромяспром - Иваново" фактический и юридический адрес: 11-й проезд, д. 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5264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29.06 15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 О.Б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Смиронова Л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церия на 40 посадочных мест по адресу: ул. Б. хмельницкого, у д. 38, ООО "Эра", юр. адрес: г. Иваново, пр. Строителей, д. 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0898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29.06 15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2 рабочих места по адресу: ул. Минская, д. 122, ООО "Продукты", юр. адрес: г.Иваново, ул. Минская, д. 1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0889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01.07 7,5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4 рабочих места по адресу: ул. Каравайковой, д. 90, ООО "Продукты", юр. адрес: г.Иваново, ул. Минская, д. 12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0889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01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х по розливу минеральной воды ООО "Альфа - Лайф" фактический и юридический адрес: Ивановский район, д. Ло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10165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05.07 15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вольственный магазин на 2 рабочих меса по адресу: Ивановский район, д. Балахонки, ул. Молодёжная, д. 19, ООО "Руфь", юр. адрес: Ивановский район, д. Балахонки, ул. Молодёжная, д.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1020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 лет со дня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06-11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Загородный оздоровитльный центр "Ломы" г. Иваново, пр. Текстильщиков, д.80-а, ДОЛ "Ломы" Ивановскийр-н, м. Лом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5570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6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ДБО "Озерная", г. Иваново, ул. Колесанова, д.4 ДОЛ "Огонек", д. Гоголево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5826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23.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Скорпион", Лежневский р-н, с. Чернцы, ул. Набережная д.5 пищеблок ДОЛ санатория "Зеленый городок"Ивановский р-н, м. Лом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10223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01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Зеленый городок", Ивановский р-н, м. Ломы, ДОЛ санатория "Зеленый городок"Ивановский р-н, м. Ломы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110016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ятельность в социальой сфере Основание: ст. 9 ч.9 Федерального закона от 26.12.2008 г. № 294-ФЗ " 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01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анитарного надз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мистрова О.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ухаметзянов Ришат Шамилович, г. Иваново, ул. Хлебникова, 32.  ОГРН 3043702358000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4298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Соблюдение юридическим лицом, осуществляющим деятельностьв соответствии с обязательными требованиями п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 9, ч. 9. №294-ФЗ" О защите прав юридических лиц и индивидуальных предпринимателей при осуществлении государственного контроля (надзора) и муниципального контроля» (деят-ть в сфере здравоохране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05.07                         2 0 рабочих  дней;             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 Смирнова Л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ЗПП, Харитонова Е.Б.                                          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Оптикор" ОГРН 1043700072536 г.Иваново пр.Ленина д.41 медицинские услуги, юридический адрес г. Иваново, пр. Ленина 4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7020565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 осуществляющим медицинскую деятельность, требований санитарного законодательства   Соблюдение юридическим лицом, осуществляющим деятельностьв соответствии с обязательными требованиями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         ст. 9, ч. 9. №294-ФЗ" О защите прав юридических лиц и индивидуальных предпринимателей при осуществлении государственного контроля (надзора) и муниципального контроля» (деят-ть в сфере здравоохранения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6.-28.06, </w:t>
              <w:br/>
              <w:t>20 раб.дн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щиты  прав потребителей Харитонова Е.Б.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пиднадзора Смирнова Л.А.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руппа-Н" магазин "Автолайн" ОГРН 1033700087850 г.Иваново ул.Куконковых д.92 ю/а: г.Иваново ул.1-я Минеевская д.3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325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.06-12.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Чекрыгин Андрей Александрович магазин "Часы",г.Иваново пр. Ленина,9ОГРН 30433273590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7008911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-31.06.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иселев Александр Иванович магазин г.Иваново ул.Смирнова д.2 ОГРН 30437022400014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58243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-05.07.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Пышных Светлана Петровна ОГРН 305370201100067 склад№1, ул. Ермака,49г.Иван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76039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.06-10.07.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Исмаилов Джейхун Агасамед оглы ОГРН 304370236600084 магазин г.Иваново ул.Воронина,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1508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-28.06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иселева Елена Ивановна ОГРН 304370235800509 г.Иваново ул.Велижская д.8 медицинские услуг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6282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-28.06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Ющев Александр Николаевич Ив.обл.г.Кохма ул.Ивановская 40-25 транспортные услуги ОГРН 3043711320000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148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-30.06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втокомплекс" Ив.район дер.Говядово 44 транспортные услуги ОГРН 1063702143560 ю/а: г.Иваново ул.Жарова д.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006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-30.06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оловьев Михаил Александрович Ив.обл.г.Шуя ул.11 Сосновская 19 транспортные услуги ОГРН 3043706209000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02170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-30.06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Царькова Наталья Владимировна г.Иваново ул.2-я Запрудная д.44-а кв.1 транспортные услуги ОГРН 3063702297000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82953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-30.06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Аганичев Роман Евгеньевич г.Иваново ул.10 Августа 39 Сервис-Центр "Мастер-Кластер" ОГРН 306370606900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16876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-01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алион" г. Иваново ул. Свободы д. 35 магазин ю/а: Шуя ул. Ген.Белова д. 61 ОГРН 105370561677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60123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-28.06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Шукюров Эльхан Наиб оглы ОГРН 304370211100379 г.Иваново ул.Г.Хлебникова д.36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42110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-16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мин" г. Иваново пр. Текстильщиков 41б магазин ОГРН 1063702134825 ю/а: г.Иваново пр.Текстильщиков д.41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939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.06.-16.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Продмаг 94" Ивановский р-он, м.Митрофанова ул.Боровая 30 ОГРН 1033700081524 магазин ю/а: г.Иваново ул.Боровая д.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33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-28.06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арабанова Татьяна Николаевна ОГРН 304370228000402 торговое место г.Иваново ул.Б.Хмельницкого д.3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0000015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-28.06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околова Ирина Евгеньевна г.Иваново ул.Лежневская 142 ОГРН 304370211200101 магазин опти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0213892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-02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околова Ирина Евгеньевна г.Иваново пр.Ленина 102, г. Иваново, ул. Палехская, д. 14 ОГРН 304370211200101 магазин оптик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138926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-02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омановский Вадим Николаевич г. Иваново Кохомское шоссе, г. Иваново, 10-й Проезд, д. 24/2, г. Иваново, ул. Б. Хмельницкого магазин ОГРН 3043702355000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335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.-07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лиал коммерческого банка (Юниаструм Банк) "Золотое кольцо"(ООО) ФКБ "Юниаструм банк" ООО г.Иваново ул.Арсения д.24 ОГРН 7307286100 ю/а: г.Иваново ул.Лежневская д.138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7286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-05.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ергиевский Сергей окентьевич Иваново ул. Короткова 57 ОГРН 304371113300042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0520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.06-15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Аудит-сервис" г. Иваново ул. Станиславского 2б магазин ОГРН 1053701223047 ю/а: г.Иваново ул.Станиславского д.2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824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-28.06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ородская служба Такси" г.Иваново ул.Лежневская д.150а ОГРН 1063702158981 ю/а: г.Иваново ул.Лежневская д.150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5108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-30.06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оромыслов Роман Николаевич г. Иваново Кохомское шоссе киоск ОГРН 3043702259002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1218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-05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Данила мастер" г. Иваново ул. Кузнецова 11/38 ТД "Гермес" мастерская по изготовлению памятников ОГРН 104760020349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30275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-05.07.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Харон Марина Витальевна г. Иваново ул. Почтовая 19 магазин ОГРН 3043702328005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1935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10-30.06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урицына Светлана Владимировна г.ИвановоУл. Ермака, 31 магазин ОГРН 304370216300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3163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.-28.06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енгуру-10000мелочей" г.Иваново ул.Ташкентская д.86б магазин ОГРН 1023700548410 ю/а:г.Иваново ул.Ташкентская д.86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396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.-29.06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Серова Елена Станиславовна г.Иваново ул.Пушкина, 29/12 магазин "Два в одном"ОГРН 3043702203001008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31003342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-30.06.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по организации капитального строительства г. Иваново, ул. Красных Зорь, 1б ОГРН1033700083559 долевое строительство ю/а: г.Иваново ул.Кр.Зорь д.1б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237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-29.06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Кривов Станислав Витальевич ОГРН 304370236500720 г.Иваново ул.Б.Хмельницкого торговое место на ИвТ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43473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.06.-30.06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Никифорова Ирина Рудольфовна ОГРН 303370226400035 г.Иваново ул.Смирнова д.2 магазин в ТЦ "Пассаж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900175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.06.-21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ебель-плюс" магазин г.Иваново пр.Фр.Энгельса д.117 ОГРН 1023700550730 ю/а:Г.Иваново пр.Фр.Энгельса д.1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312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-30.06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Фармасервис-плюс" ОГРН 1033700120387 г.Иваново пр.Ленина д.98 медицинские услуги ю/а: г.Иваново пр.Ленина д.9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0481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 лет со дня государственной регистраци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6-20.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Маринка" г. Кохма ул. Кооперативная д. 19 магазин ОГРН 1053707220973 ю/а: Ивановский р-н г.Кохма ул.Кооперативная д.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170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.06.-28.06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Данилов Юрий Александрович павильон Ивановский р-он п.Новоталицы ул.Школьная 3 ОГРН 3043711307000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24937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.06-02.07, 20 раб.дн., 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Олимп-строй"ОГРН 1033700122631 г.Иваново ул.Демидова д.52 долевое строительство ю/а: г.Иваново ул.Советская д.22 корп.Б оф.31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7020486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-06.07, 20 раб.д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Романова Людмила Юрьевна ОГРН 304371114600020 г.Иваново ул.Сосновая д.1 магазин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1000961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.06.-06.07, 20 раб.дн.,15 ч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Щевелева Ирина Владимировна, г. Иваново, рынок «Сосневский» торговое место ОГРН 30537020920018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205437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.06-30.06, 20 раб.дн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ояркина Марина Ивановна, г. Иваново, Кохомское шоссе, 6-А ОГРН 304370224500160 торговое мест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01906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.06.-06.07., 20 раб.дн, 15 ч.а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Бязров Ахсарбек Павлович, г. Иваново, ул. Велижская, магазин № 154 370267403180 ОГРН 3043702141001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2674031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и лицами или индивидуальными предпринимателями в процессе осуществления деятельности обязательных требований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3-х лет со дня окончания проведения последней плановой проверки ЮЛ/ИП п.8ст.9гл.2 ФЗ №294 от 26.12.2008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06-08.07, 20 раб.дн., 15 ч.ас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предприятие жилищно-коммунаотного хозяйства "Клочково" МУП ЖКХ "Клочково"Тейковский район д.Клочково ул.Центральная 50 ОГРН 10637040034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0187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, индивидуальным предпринимателем в процессе осуществления деятельности обязательных требований санитарного законодательства, соблюдение требований законодаь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трех лет с момента государственной регистрации юридического л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.06-24.06, 7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альный отдел в г.Тейково, Тейковском, Гаврилово-Посадском, Ильинском и Комсомольском районах. Фролов С.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 защиты прав потребителей Харитонова Е.Б.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ое унитарное многоотраслевое предприятие жилищно-коммунального хозяйства Тейковского мцниципального района МУ МПП ЖКХ Тейковского района г.Тейково ул.Октябрьская д.2а ОГРН 103370047076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4003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, индивидуальным предпринимателем в процессе осуществления деятельности обязательных требований санитарного законодательства, соблюдение требований законодаь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ечение трех лет с момента последней плановой проверки. Основание:п.8 статьи 9 Федерального Закона от 26.12.2008г. № 294-ФЗ "О защите прав юридических лиц и индивидуальных предпринимателей при осуществлении государственного контроля (надзора) и м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-28.06,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ерриториальный отдел в г.Тейково, Тейковском, Гаврилово-Посадском, Ильинском и Комсомольском районах. Фролов С.В.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о с ограниченной ответственностью " Санаторий им. Станко" Кинешемский р-н п/о Станко ОГРН 10237015915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80222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юридическим лицом обязательных в процессе осуществления деятельности санитарного законодательства,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чение 3-х лет со дня проведения последней плановой проверки юридического лица ч. 9 ст. 9 Федеральный закон " О защите прав юридических лиц и индивидуальных предпринимателей при осуществлении государственного контроля ( надзора ) и муниципального 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.06 -26.06, 20 рабочих дней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Территориальный отдел  в г. Кинешма, Кинешемском, Заволжском, Юрьевецком и Пучежском районах, Окунева Л.З.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защиты прав потребителей Харитонова Е.Б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Кинешме, Кинешемском, Заволжском, Пучежском и Юрьевец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Пивова Надежда Владимировна, г.Кинешма, ул.Воеводы Боборыкина,10, кв.30 ОГРН306370315200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657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.06-03.06.201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Жигарев Дмитрий Евгеньевич, г.Кинешма, ул.Урицкого,8, кв.73 ОГРН3043703289000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688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6-07.06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гафонов Валерий Анатольевич г.Кинешма, ул.Баумана,17, кв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224000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143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09.06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Агафонова Ирина Борисовна г.Кинешма, ул.Баумана,17, кв.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1340010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200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11.06.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Бусарина Наталья Юрьевна г.Кинешма, ул.Макарова,56, кв.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2610010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4172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15.06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Цветкова Жанна Николаевна г.Кинешма, ул.Красногорская,1, кв.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537032370003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688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17.06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Шапошников Олег Николаевич г.Кинешма, ул.Фурманова,1, кв.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8370319800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77698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-21-06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Зайцева Галина Ивановна г.Кинешма, ул.12 Декабря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53703060000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44143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23.06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ткович Марк Валерьевич г.Кинешма, ул.Щорса,1, кв.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010010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0355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-27.06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Ульянова Елена Петровна г.Кинешма, ул.Королева,3, кв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63703048000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4110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-29.06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Крылова Лидия Александровна г.Кинешма, ул.Мечникова,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30437032940010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02872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-01.07.2010 2 рабочих д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Спецмода" г. Пучеж, ул. Свердлова, д. 8 ОГРН 10337007311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30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 - 28.06,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 Волга" г. Пучеж, ул. Ленина, д.16,кв.19 ОГРН 106372000530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33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. - 28.06.1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Престиж"  Кинешемский район г.Наволоки, ул. Промышленная, д.9 ОГРН 10637030045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76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. - 05.07.10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астная общественная организация инвалидов "Помощь" Заволжский р-н, п. Заречный, ул. Красноармейская, д. 17  ОГРН 102370000347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10317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 -15.07, 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Батаев Юрий Евгеньевич  г.  Кинешма, ул. Георгия Дудникова д. 1 ОГРН 30737031180003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1672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 - 14.06, 11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наторий имени Станк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ешемский р-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о Станк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37015915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222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 и законодательства в области защиты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о дня последней плановой проверки. п.2ч8 ст.9 Федерального закона от 26.декабря 2008г №2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 - 29.06, 2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с дневным пребыванием детей в период каникул  при Муниципальном общеобразовательном учреждении Батмановская средняя общеобразовательная школа Кинешемский район с. Батманы ул. Центральная д.8 ОГРН 1033700452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30036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20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с дневным пребыванием детей в период каникул  при Муниципальной общеобразовательной   Воздвиженской средняя общеобразовательной школе  Заволжский район с. Воздвиженье ул. Центральная д.13  ОГРН 10237015913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00043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20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с дневным пребыванием детей в период каникул при Муниципальном  учреждении Пучежская средняя общеобразовательная школа  № 2 г. Пучеж ул. Кирова д.1/2  ОГРН 102370172587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16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20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с дневным пребыванием детей в период каникул  при Муниципальном общеобразовательном учреждении  средняя общеобразовательная школа № 2 г. Юрьевец ул. Титова д.2 ОГРН 102370172836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0030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20.0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"Детская база отдыха "Радуг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дрес: г. Кинешма пер. 3-й Трудовой д 4  ОГРН 10837030015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42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05.0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кабинет Муниципального учреждения "Детская база отдыха "Радуга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.адрес: г. Кинешма пер. 3-й Трудовой д 4  ОГРН 10837030015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30424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05.0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в г. Кинешме, Кинешемском, Заволжском, Пучежском и Юрьевец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нева Л.З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Вичуге, Вичугском, Родниковском и Лухском районах 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ое дошкольное образовательное учреждние  детский сад № 24   Юридический и фактический адрес: г. Вичуга, ул. Маевка, 3   ОГРН 102370050907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566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образова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30.06</w:t>
              <w:br/>
              <w:t>20 рабочих дн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Киселев Юрий Борисович.  Магазин "Бытовая химия". Юр.адр: г. Вичуга, 1-я Тезинская, 3-101. Факт.адр: г. Вичуга, ул. 50 лет Октября (атобусная остановка), г. Вичуга, ул. Ленинградская, д. 62 ОГРН 30437013640001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0545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льным предпринимателем в процессе осуществления деятельности обязательных требований  законодательства по защите прав потреб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течение 3-х лет с момента государственной регистрации индивидуального предпринимателя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 - 05.07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Агма", деревообработка Юридический и фактический адрес :г. Родники, ул. 2-ая Детская, д. 35  ОГРН 10437007406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618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 - 29.06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МГ-Строй", деревообработкаЮридический и фактический адрес: г. Родники, ул. Детская, д. 35  ОГРН 106370100702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7657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 - 12.07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Вираж"  парикмахерская. Юридический и  факт. адрес г. Вичуга, ул. 50 лет Октября, д. 8   ОГРН 102370050719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0324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 - 20.07</w:t>
              <w:br/>
              <w:t>20 рабочих дней, 50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Кареева  Ольга Федоровна Киоск. адрес:  г. Родники, ул.Советская, ОГРН 304372129900012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0312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 - 29.06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Черная Марина Викторовна. Киоск. адрес: г. Родники, ул.Невская,6  ОГРН 30537012090003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1121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6 - 01.07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альный отдел Управления Роспотребнадзора в г. Вичуга, Вичугском, Родниковском и Лухск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П Федонюк Ольга Витальевна. Киоск.  адрес:г. Родники,  мкр Шагова,17 ОГРН 30437212220002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030005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 - 05.07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Челнокова Татьяна Валентиновна. Киоск.  адрес:  г. Родники,ул. О.Кошевго,6, г. Родники, ул. 2 Садовая  ОГРН 304372133100058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03264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 - 05.07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"ДиВа" Торговый павилион. Юр.адр: г. Родники, ул. Советская, д. 10а, факт. адр: г. Родники, ул. Мкр. 60 Лет Октября ОГРН 106370100533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0705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 - 09.07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П Бельцев Василий Александрович. Торговый павилион.  адрес: г.Родники, мкр. 60Лет Октября,14  ОГРН 30737011000003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210227779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индивидульным предпринимателе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течение 3-х лет с момента последней плановой проверки. Основание: п. 8, ст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6 - 09.07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ерриториальный отдел Управления Роспотребнадзора в г. Вичуга, Вичугском, Родниковском и Лухско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"Медик" стоматологический кабинет, Юр.адр, физ.адр: г. Вичуга, ул. 2-я Социалистическая, д. 2 37010438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104388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блюдение юридическим лицом в процессе осуществления деятельности обязательных требований санитарного законодатель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. 9, ч. 9. Федерального Закона от 26.12.2008 г. №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 (деятельность в сфере здравоохранения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 - 14.07</w:t>
              <w:br/>
              <w:t>20 рабочих дней, 15 час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, территориальный отдел Управления Роспотребнадзора в г. Вичуга, Вичугском, Родниковском и Лухском районах, Переведенцев В.К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рриториальный отдел в г. Шуе, Шуйском, Савинском,Палехском, Южском, Пестяковском </w:t>
              <w:br/>
              <w:t>и Верхне-Ландехов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Галант»-магазин, с. Мыт, ул. Восточная,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7372000001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0020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 и законодательства по защите прав потребителе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6. – 14.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6 рабочих дней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 Палехское» 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Палех, ул. Зиновьева,17     5 магазинов, ( п. Палех, с. Майдаково, д. Сакулино, д. Панов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6370601255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57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лицом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6. – 14.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6 рабочих дне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ирнова Л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ОО «Григорич» - магазин, п. Остапово, ул. Зеленая,84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6370600796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50070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открытия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6. – 17.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 «Омега + ».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Шуя, ул. М.Белова, 6 .2 магаз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6370601066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1300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5. – 20.0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. дней, 15 часо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шакова А.А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околина Ирина Зиновьевна, магаз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Южа, Глушицкий пр.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26091000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6000155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 индивидуальным предпринимателем законодательства в сфере защиты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6.- 14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И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оловина Марина Владимировна. Магазин, г. Южа, пр. Глушицкий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39051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80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  требований 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6-14.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харов М. 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иненко Ирина Николаевна, магазин, п. Савино, ул. Советская, 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15322000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0213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ндивидуальным предпринимателем  требований законодательства по защите прав потребителей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6-14.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Малахов Виктор Дмитриевич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газин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ий р-он, д.. Панфил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304371501410004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000317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6.- 17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оздоровит. учреждение при М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Советская,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0139089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7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6.- 25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оздоровит. учреждение при гимназии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З. Касаткиной, 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3370051475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76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944от 23.11 2009 г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6.- 25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оздоровит. учреждение при МСОШ №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Ярославская, 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3910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65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6.- 25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оздоровит. учреждение при МСОШ №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Васильевский тр., 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3370051086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772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6.- 25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ее оздоровит. учреждение при Васильевской М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уйский р-он, с. Васильевско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0139179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46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6.- 25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ее оздоровит. учреждение при Савинской МСОШ №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Сави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65089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002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6.- 25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ее оздоровит. учреждение при Пановской М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ехский р-он, д. Па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82949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70047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6.- 25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УП «Фармаци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т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-Ландех. Советская,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054849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62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. лицом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6-14-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робцова И.В.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-ция Воскресенского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ский р-он, с. Воскресенское, ул. Советская,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5370722424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1017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ИП требований санитарного законодательства и законодательства п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3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5.06.- 26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ихайлин Е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 по ЗПП Управления РП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ее оздоровит. учреждение при Пестяковской М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тяки, ул. Социалист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70042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80017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6.- 25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тнее оздоровит. учреждение при В-Ландеховской М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В-Ланде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102370170059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80014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новление Правительства РФ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44от 23.11 2009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6.- 25-06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0 рабочих дней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.сад., №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Шуя, ул. Советская, 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- 102370139088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60067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юр.лицом требований санитарного законодательства 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2-х лет с момента последней плановой провер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6-30-06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рабочих дней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У  Роспотреб-надзора в г. Шуя. Шуйском, Савинском, Палехском. Пестя-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вском. Южском, В-ландеховском р-нах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горьева т.В.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Тейково, Тейковском, Ильинском, Гаврилово-Посадском и Комсомоль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ПП Тейковского муниципального района г.Тейково ул.Октябрь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2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28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Перов Алексей Николаевич Тейковский район с.Поддыбье ул.Гагарина д.5 кв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«Продукты» Тейковский район д.Думино, д.Су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9645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29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 Мусин Ренат Хамитович Комсомольский район д.Мытищи магазин «Продукт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район д.Мытищ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18399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6-08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омсомольская ЦРБ» г.Комсомольск ул.Колганова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06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02.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й средней общеобразовательной школы № 1 г.Тейково ул.Ленинская,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5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18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го образовательного учреждения Нерльской СОШ Тейковский район 0,2 км. Северо-западнее д.Харин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18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го учреждения дополнительного образования Центра развития творчества детей и юношества Тейковский район п.Нерль ул.Менжинског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18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го образовательного учреждения Комсомольской средней общеобразовательной школы № 1 г.Комсомольск ул. 50 лет ВЛКСМ,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0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18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по туризму отдыху и лечению г.Иваново ул.Набережная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сионат с лечением «Чайка» Тейковский район о.Рубско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63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5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БО «Озерная» г.Иваново ул.Колесанова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ий район о.Рубско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25826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15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й средней общеобразовательной школы № 2 г.Тейково ул.Шестагинская,78 ул.Красных Зорь,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40035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22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го учреждения дополнительного образования Детской юношеской спортивной школы г.Тейково ул.Красная,30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6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22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го образовательного учреждения Комсомольской средней общеобразовательной школы № 2 г.Комсомольск пер.Торговый,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39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22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ы и дети» г.Иваново ул. 8 Марта,27 оф.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ДОЛ «Строитель» Тейковский район м.Оболсуно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 «Юбилейный» Тейковский район м.Зин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009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07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го  общеобразовательного учреждения Крапивновской основной общеобразовательной школы Тейковский район с.Крапивново ул.Центр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25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й Новогоряновской средней общеобразовательной школы  Тейковский район с.Н.Горяново ул.Молодежная,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40034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25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«Крапивново» Тейковский район с.Крапивново ул.Центральная д.5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189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2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го  общеобразовательного учреждения Марковской средней общеобразовательной школы Комсомольский район с.Марково ул.Школьная,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4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6-25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ый предприниматель Скурихина  Светлана Валентиновна Гаврилово-Посадский район п.Петровский ул.Юбилейная,7-2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 «Продукты» п.Петровский ул.Заводска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238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1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игаджиев Магомед Гусейно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врилово-Посадский район с.Городищ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 «Продукты» с.Городищ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034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-21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й Большеклочков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й средней общеобразовательной школы  Тейковский район д.Б.Клочков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3-а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29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ЖКХ «Б.Клочково» Тейковский район д.Б.Клочково ул.Центральная д.5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187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6-24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Свобода» Гаврилово-Посадский район с.Загорь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39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-30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й Ново-Леушинской средней общеобразовательной школы  Тейковский район с.Н.Леушино пл.Ленина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5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-30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го образовательного учреждения гимназии № 3 г.Тейково м.Красные Сосенки ул.Молодежная,2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7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6-30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«Прогресс» Комсомольский район с.Писцово ул.Красноармейская,1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53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-02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го образовательного учреждения Писцовская средняя общеобразовательная школа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район с.Писцово ул.Советская,4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29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-30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менов Эдуард Евгеньевич мини пекарня г.Комсомольск ул.50 лет ВЛКСМ,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0029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-02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чкин Александр Николаевич г.Тейково ул.Ульяновская, 4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ый павильон «Овощи, фрукты» Октябрьский проезд,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0133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6-25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й средней общеобразовательной школы № 4 г.Тейково ул.Октябрьск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6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05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е общеобразовательное учреждение общеобразовательная школа №6 с углубленным изучением предметов эстетического цикла  г.Тейково ул.Октябрьска,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5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05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го учреждения дополнительного образования Центра развития творчества детей и юношества г.Тейково ул.Октябрьская,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0016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6-05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ительный лагерь «Рубское озеро» Ивановского государственного университета г.Иваново  ул.Ермака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ий район о.Рубско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90037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-05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й Гаврилово-Посадской средней общеобразовательной школы № 1 г.Гаврилов-Посад п.9 Января,2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23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-07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й Гаврилово-Посадской средней общеобразовательной школы № 2 г.Гаврилов-Посад ул.Советская,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20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-07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хоз «Пригородный» г.Гаврилов-Посад ул.Советская,7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54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-07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, 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винцева Н.Э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й Шекшовской основной общеобразовательной школы  Гаврилово-Посадский район с.Шекшово ул.Конец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42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-07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зубов Сергей Викто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о-Посадский район с.Шекшово ул.Конец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001001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трех лет с момента регист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6-30.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ей, 15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нова А.П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герь дневного пребывания Муниципальной Петровской средней общеобразовательной шко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врилово-Посадский район с.Липовая Роща ул.Садовая,10-а</w:t>
              <w:br/>
              <w:t>п.Петровский ул.Советская,2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561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-09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го образовательного учреждения дополнительного образования детей «Комсомольская детская школа искусств» г.Комсомольск ул.Колганова,1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11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6-09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 Муниципальной средней общеобразовательной школы № 10 г.Тейково ул.Молодежная,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0032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-12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герь дневного пребывания Муниципальной Елховской основной общеобразовательной шко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ий район с.Елховка ул.Школьная,2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-12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герь дневного пребывания Муниципальной Москвинской основной общеобразовательной шко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йковский район д.Москвино,81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-12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герь дневного пребывания Муниципального образовательного учрежде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ьской основной общеобразовательной шко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район с.Никольское д.8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37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6-12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герь дневного пребывания Муниципального образовательного учреждения Морозовской средней общеобразовательной шко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йковский район с.Морозово ул.Молодеж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40034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-13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ва О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агерь дневного пребывания Муниципального образовательного учреждения Светиковской средней общеобразовательной школ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кий район с.Светиково д.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40044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юридическим лиц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ым предприни-мателем в процессе осуществления деятельности обязательных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одного года с моме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последней плановой провер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п8.ст9 №294-Ф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6.12.2008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-13.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в  г. Тейково, Тейковском, Гаврилово-Посадском, Комсомольском и Иль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тникова Н.А.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t>Территориальный отдел в г. Фурманове, Фурмановском и Приволжском районах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Ли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50002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Фурманов. ул.Совнаркомовская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о адресу г.Фурманов. ул.Д.Бедного,3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14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истечение 3-х лет  с момента окончания  проведения последней плановой проверк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28.0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50002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Фурманов. ул.Совнаркомовская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о адресу г.Фурманов. ул.Социалистическ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14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.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 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источение 3-х лет  с момента окончания  проведения последней плановой проверк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28.0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часов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и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63705000204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Фурманов. ул.Совнаркомовская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по адрес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Иванково.5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614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 и законодательства о защите прав потреби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истечение 3-х лет  с момента окончания  проведения последней плановой проверк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6-28.06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 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-эксперт Писанова М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Славянк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57050019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адрес г.Фурманов. ул10 августа,43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. Адрес. Фурмановский район. д.Иванково.49.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89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9.ч.8 п.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 (деятельность истечение 3-х лет  с момента государственной регистрации юр.лица ,ИП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6-06.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5ас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 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«Тез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37007209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и факт.адрес- Приволж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орки-Чириковы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50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 8 п2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 с момента окончания  проведения последней плановой проверки юр.лица ,ИП)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-12.07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Ведущий специалист-эксперт 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ственный производственный кооператив «Тез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370072093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и факт.адрес- Приволж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Горки-Чириков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Ф д.Косиково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89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8 п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стечение 3-х лет с момента последней плановой проверки  юридического лица, ИП)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6.-12.07.10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 час)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Ведущий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жемякин Д.В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Туристическая компания «Вест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370011497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. пр.Ленина,92 оф.4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оздоровительный лагерь «Игнатовский». Фурмановский район, д.Вондог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65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07.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Туристическая компания «Веста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3370011497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Иваново. пр.Ленина,92 оф.4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оздоровительный лагерь «Игнатовский». Фурмановский район, д.Вондога. Медбл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20465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6-07.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наторий Актер-Плес». Общероссийской общественной организации  «Союз театральных  деятелей Российской федераци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российское театральное обществ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У санаторий «Актер-Плес» СТД.Р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17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Приволж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лес. ул. Ленина.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наторно-оздоровительный лагерь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4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05.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учрежд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анаторий Актер-Плес». Общероссийской общественной организации  «Союз театральных  деятелей Российской федерации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сероссийское театральное общество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ЧУ санаторий «Актер-Плес» СТД.РФ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175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ская обл.Приволж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лес. ул. Ленина.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й санаторно-оздоровительный лагерь. Медблок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04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здравоохране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6-05.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5 час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 основная общеобразовательная школа  № 12 г.Приволжска. (МОУ ООШ № 12 г.Приволжск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3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риволжск. ул. Коминтерновская. 36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28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-07.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2787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Красинская   основная общеобразовательная шко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711494. Приволжский район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Красинское. д.108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0039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6.-07.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  <w:tr>
        <w:trPr>
          <w:trHeight w:val="630" w:hRule="atLeast"/>
          <w:cantSplit w:val="true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tLeas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образовательное учреждение  средняя общеобразовательная школа  № 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(МОУ СОШ № 10 г.Фурманов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237013587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Фурманов. ул.Тимирязева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герь дневного пребывания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50052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требований санитарного законод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 9.ч.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З РФ № 294-ФЗ от 26.12.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еятельность в сфере образовани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.-12.07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 раб.дне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ый отдел Управления Роспотребнадзора по Ивановской области в г.Фурманове, Фурмановском и Приволжском районах Главный  специалист-экспе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яйкина Т.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</w:p>
    <w:sectPr>
      <w:footerReference w:type="default" r:id="rId2"/>
      <w:type w:val="nextPage"/>
      <w:pgSz w:orient="landscape" w:w="16838" w:h="11906"/>
      <w:pgMar w:left="1134" w:right="96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5529" w:hanging="0"/>
      <w:jc w:val="center"/>
    </w:pPr>
    <w:rPr/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467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3:02:00Z</dcterms:created>
  <dc:creator>ALPHA</dc:creator>
  <dc:description/>
  <cp:keywords/>
  <dc:language>en-US</dc:language>
  <cp:lastModifiedBy>Олег</cp:lastModifiedBy>
  <cp:lastPrinted>2008-01-24T12:46:00Z</cp:lastPrinted>
  <dcterms:modified xsi:type="dcterms:W3CDTF">2010-05-27T06:47:00Z</dcterms:modified>
  <cp:revision>12</cp:revision>
  <dc:subject/>
  <dc:title>УТВЕРЖДАЮ         </dc:title>
</cp:coreProperties>
</file>