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/>
                <w:sz w:val="26"/>
              </w:rPr>
              <w:t xml:space="preserve">                            </w:t>
            </w:r>
            <w:r>
              <w:rPr>
                <w:b/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</w:t>
            </w:r>
            <w:r>
              <w:rPr>
                <w:b/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« 30   » июня          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июль 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3 рабочих места по адресу: ул. Инженерная, д. 2 А, ООО "Меридиан", ИНН 3702099405, юр. адрес: г.Иваново, ул. Инженерная, д. 2 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9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-02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 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очная на 45 посадочных мест, ООО "КиК", фактический и юр. адрес: г. Иваново, пл. Пушкина, д. 7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0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-03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 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очная на 90 посадочных мест по адресу: пр. Ленина, д. 82, ООО "ИВЭК", юр. адрес: г. Иваново, пр. Ленина, д.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5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-03.08.10 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 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по адресу: г. Иваново, ул. Г. Хлебникова, у д. 36, ООО "Сокол", юр. адрес: Ивановский район, д. Коляново, ул. Школьная, д. 82 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088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-16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 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 "Охотник" на 25 посадочных мест, ООО "Гранит", фактический и юр. адрес: г. Иваново, пл. Пушкина, д. 7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-09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 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расфасовке квасного сусла ООО "ТОП ТЕН" фактический и юридический адрес: Ивановский район, п. Михалёво, д. 32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52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-10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 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производству сгущённого молока ООО "СЛАДЭКС" фактический и юридический адрес: Лежневский район, п. Шилыково, д. 33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05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-16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 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урашкин Б.И., </w:t>
              <w:br/>
              <w:t>г. Иваново, ул. Павла Большевикова, д. 25.</w:t>
              <w:br/>
              <w:t xml:space="preserve"> юр. Адрес Г. Иваново, Микрорайон ДСК д. 5 кв. 32 </w:t>
              <w:br/>
              <w:t>ОГРН  3043702327004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5077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-10.08  </w:t>
              <w:br/>
              <w:t>20 рабочих дней, 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роворова Елена Владимировна  , </w:t>
              <w:br/>
              <w:t xml:space="preserve">парикмахерская "Адам и Ева"  </w:t>
              <w:br/>
              <w:t xml:space="preserve">г.Иваново, ул.Громобоя, 29  </w:t>
              <w:br/>
              <w:t>ОГРН 304370222900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5768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-03.08</w:t>
              <w:br/>
              <w:t xml:space="preserve"> 20 рабочих дней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ГАВ"   </w:t>
              <w:br/>
              <w:t xml:space="preserve">парикмахерская     </w:t>
              <w:br/>
              <w:t xml:space="preserve">г. Иваново, ул.Московская, д. 8    </w:t>
              <w:br/>
              <w:t>ОГРН 1023700546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05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-10.08 </w:t>
              <w:br/>
              <w:t>20 рабочих дней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радиоцентр,</w:t>
              <w:br/>
              <w:t xml:space="preserve">г.Иваново,  ул. 1-я Напорная, д. 28   </w:t>
              <w:br/>
              <w:t xml:space="preserve">юр. Адрес: г. Москва, ул. Ак. Королева, д. 13 </w:t>
              <w:br/>
              <w:t>ОГРН 10277394560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1272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7-31.07 </w:t>
              <w:br/>
              <w:t>20 рабочих дней,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Парк КиО им. Революции 1905г",</w:t>
              <w:br/>
              <w:t xml:space="preserve"> г. Иваново, Ул. Первых Маевок, 55                 </w:t>
              <w:br/>
              <w:t>ОГРН 1033700065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16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28.07</w:t>
              <w:br/>
              <w:t>20 рабочих дней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Специализированное управление отделочных работ "Ивгорстрой" </w:t>
              <w:br/>
              <w:t xml:space="preserve">ООО "СУОР Ивгорстрой", </w:t>
              <w:br/>
              <w:t xml:space="preserve">г. Иваново, ул. Захарова, д. 30,  </w:t>
              <w:br/>
              <w:t>ОГРН 10237005427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29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-05.08</w:t>
              <w:br/>
              <w:t>20 рабочих дней, 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"Городская поликлиника №5";                            г. Иваново, ул.Зеленая, 16       ОГРН 1023700547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ские кабинеты (3 кабине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123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-19.08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,</w:t>
              <w:br/>
              <w:t>Отдел эпид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НПП "Изотекс", </w:t>
              <w:br/>
              <w:t xml:space="preserve">Лежневский район, д. Хозниково. </w:t>
              <w:br/>
              <w:t>ОГРН: 1023701650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315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-30.07.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анитарного надзора </w:t>
              <w:br/>
              <w:t>Шадрова С.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венева И.А. отель «Онегин» г. Иваново ул. Подгорная,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378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-30.0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«Янтарь», Лежневский р-н, д. Гомыленки ООО «Рубин» - юр.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уворова, д.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26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ст. 9 ч. 9 Федерального закона от 26.12.2008 г. № 294-ФЗ, Поручение Правительства РФ от 14.05.2010г. №АЖ-П12-3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-30.07.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Михеева М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«Химик» Лежневский р-н, д. Гомыленки ООО «Рубин» - юр.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уворова, д.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26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ст. 9 ч. 9 Федерального закона от 26.12.2008 г. № 294-ФЗ, Поручение Правительства РФ от 14.05.2010г. №АЖ-П12-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-30.07.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Михеева М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«Рубин», Лежневский р-н, д. Маслово, ООО «Татьяна», юр. адрес, Лежневски р-н, с. Чернцы, ул. Набережная д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62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ст. 9 ч. 9 Федерального закона от 26.12.2008 г. № 294-ФЗ, Поручение Правительства РФ от 14.05.2010г. №АЖ-П12-3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-31.07.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Михеева М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"Солнышко" м. Бухарово, ул. Профессиональная д.51  ООО "Курорты и отдых" юр. адрес-  г. Иваново, пр. Энгельса,д.9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338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ст. 9 ч. 9 Федерального закона от 26.12.2008 г. № 294-ФЗ, Поручение Правительства РФ от 14.05.2010г. №АЖ-П12-3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-06.08.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Михеева М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«Орленок» Ивановский р-н, д. Никульское ООО «АйСиЭс»  юр. адрес - г Иваново, ул. Свободная 2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597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ст. 9 ч. 9 Федерального закона от 26.12.2008 г. № 294-ФЗ, Поручение Правительства РФ от 14.05.2010г. №АЖ-П12-3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-13.08.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Михеева М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МТ "Спутник", г. Иваново, ул. 10 Августа, д.4, ДОЛКД "Березовая роща", Ивановский р-н, п/о Озерны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3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ст. 9 ч. 9 Федерального закона от 26.12.2008 г. № 294-ФЗ, Поручение Правительства РФ от 14.05.2010г. №АЖ-П12-3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-14.08.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 Кочне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- Центр развития ребенка-Детский сад №192 г.Иваново ул.Панина д.22 ОГРН 1023700553282 ю/а: г.Иваново ул.Панина д.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235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-22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робова Наталья Васильевна ОГРН 305371118900012 склад 92, ул. Сосновая,1 г.Ива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877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-04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дряшова Жанна Ивановна г.Иваново магазин №39, ул. Ермака,49 ОГРН 3043702349006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4281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-06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епелева Юлия Александровна магазин №57, ул. Ермака,49 ОГРН 30437023440009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4278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-10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ятых Александр Николаевич ОГРН 305370214000053 опт.-розн. Магазин г.Иваново ул.Короткова,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3005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-13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венева Инга Алексеевна ОГРН 304370235801071отель "Онегин" г.Иваново ул.Подгорная,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378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-30.07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санитарного надзора 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асленников Игорь Германович ОГРН 304370226700324 оптово-розничный Магазин г.Иваново ул.Кр.Зорь,стр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24842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-23.87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Оганян Люба Ашотовна г. Иваново ул. Мархлевского остановочный Павильон ОГРН 304370232800251ю/а: . Иваново ул. Мархлевского 31а-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215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-30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ултанов Бахруз Худжерддин оглы г. Иваново ул. Сарментовой д. 9 ОГРН 307370218700015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764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-30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асанов Якуб Нурбала оглы ОГРН 306370201300272 г. Иваново ул. Сарментовой 9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70207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-30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ломейцев Владимир Александрович ОГРН 306370215300068г. Иваново ул. Короткова 55 Юр. Г. Иваново Кохомское шоссе 22-11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2566208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-30-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рани" магазин ОГРН 10237005601204 г.Иваново ул.Почтовая д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33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-30-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ко" г.Иваново п/о 14, д 6, ул. Н. Неман, д. 83 магазин ОГРН 1053701118173 ю/а: г.Иваново п/о14 д.371 кв.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6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-28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и" г.Иваново ул.Варенцовой 4 ОГРН 1053701180818 кафе ю/а: г.Иваново ул.Варенцовой д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9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-30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Жарова Ирина Михайловна ОГРН 305370217500043 г.Иваново ул.Б.Хмельницкого д.30 магазин №16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06842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-03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" ОГРН 1063711017149 магазин Лежневский район с.Н.Горки ул.Фабричная д.4 ю/а: Лежневский р-н с.Н.Горки ул.Фабричная д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93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-03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ыбакова Светлана Николаевна ОГРН 304371532300022 магазин Лежневский р-н с.Воскресенс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00030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-06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ципальное унитарное предприятие жилищного хозяйства №1 МУП ЖХ № 1 г. Иваново пр. Строителей ОГРН 1033700071701 ю/а: г.Иваново пр.Строителей д.59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28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-04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лисадова Нина Леонидовна г. Иваново ул. Б. Хмельницкого киоск ОГРН 3043702349008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21858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-28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схабов Асхаб Магомед Гаджиевич г. Иваново ул. Меланжевая 5/1 киоск ОГРН3053702109001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4905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-30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барова Ольга Валерьевна магазин г. Иваново Кохомское шоссе 6а ОГРН 3053702145580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07617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-03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роизводственно-коммерческая фирма "Анкор +" г. Иваново ул. Хвойная 4 ОГРН 1033700510546 магазин ю/а: г.Иваново ул.Хвойная д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23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-05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Овсеенко Ирина Львовна г. Иваново ул. Громобоя 16/50 магазин секонд хенд ОГРН 30437023530104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2346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-03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ротков Лев Александрович г. Иваново ул. Ташкентская 89 Огрн 304370229600137 магазин секонд хен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335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-06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ыговский Валерий Степанович Огрн 408370221100195 г.Иваново пр.Ленина д.98 общепит.(бар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0550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07-10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ернятьев Игорь Васильевич г.Иваново магазин № 217, т/ц "Каскад". пл Революции,д.8а ОГРН 3043702287000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0371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-28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апшонков Игорь Вячеславович г.Иваново ул.Громобоя,29 ОГРН 304370228700039 магазин "Электротовары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23666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-30.07., 20 раб.дн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се для дома" г.Иваново Аптечный пер,9 магазин ОГРН 1033700104426 ю/а: г.Иваново Аптечный пер.д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424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-28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елянкина Алла Ивановна ОГРН 304370631700070 г.Шуя пл.Ленина д.6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0284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-28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 магазин ОГРН 1063711015884 Ивановский р-он д. Коляново ул. 1 Школьная д. 82а ю/а : Ивановский р-н д.Коляново ул.Школьная д.82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88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-16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елова Ирина Николаевна ОГРН 304370227400158 г.Иваново Рыбинская торговое место рын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86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-29.07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урканцев Сергей Львович г.Гаврилово-Посад ул.Шушина д.36 киоск ОГРН 3043709364002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00021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-02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Ермолаев Евгений Валерьевич г.Гаврилов-Посад пл.Советская торговые ряды аудиовизуальной продукции ОГРН 3043709204000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0004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-04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улко Ольга Александровна ОГРН 304370235100188 г.Иваново пр.Фр.Энгельса д.95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740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-02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нтоновой Марина Юрьевна ОГРН 304370232800325.г.Иваново пр. Ф/Энгельса, 95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313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-03.08,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Фомин Валерий Викторович, г. Иваново, ул. Б.Хмельницкого, 36, магазин ОГРН 3043702327001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0153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-31.07, 20 раб.дн.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ЧП "Ассоль" Ивановская обл., п.Лежнево, ул.Советская, 16 магазин ОГРН 1043700700317 ю/а: Ивановский р-н п.Лежнево ул.Советская д.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00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-03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Водитель" ООО "Водитель" г Гав-Посад ул.Шушина 25г, ОГРН 10237014578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00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, индивидуальным предпринимателем в процессе осуществления деятельности обязательных требований санитарного законодательства, соблюдение требований законодаь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 момента последней плановой проверки. Основание:п.8 статьи 9 Федерального Закона от 26.12.2008г. № 294-ФЗ "О защите прав юридических лиц и индивидуальных предпринимателей при осуществлении государственного контроля (надзора) и м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-03.08, 10 рабочих дней, 15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в г.Тейково, Тейковском, Гаврилово-Посадском, Ильинском и Комсомольском районах. Фролов С.В. 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Палехские водопроводноканализационные сети" п.Палех.ул. Ленина, 1 ОГРН - 10637060125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0055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требований санитарного законодательства 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 момента последней проверки. Основание: ст.9 п.8 Федерального закона от 26.12.08 г. № 294 - ФЗ " озащите юридических лиц и индивидуальных предпринимателей при осуществлении государственного контроля (надзора)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-25.07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 в г.Шуе, Шуйском, Савинском, Палехском, Пестяковском, Южском и Верхнеландеховском района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верстов Б.А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по защите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довольственный магазин 119", п. Лежнево, ул.Пионерская д.5 ОГРН 1023700543910 ю/а: г.Иваново ул.Некрасова д.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118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-11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Беликова Татьяна Павловна, г. Иваново, ул. Станкостроителей, д. 2. ОГРН3043702098003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4108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, осуществляющим медицискую деятельость, требований санитарного законодательства соблюдение юридическим лицом, осуществляющим деятельостьв соответствии с обязательыми требоваиям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 момета последней плановой проверки ст. 9, ч. 9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 (деят-ть в сфере здравоохра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-02.08 20 рабочих дней; 15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пиднадзора Смирнова Любовь Алексадрова 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ПП, Харитонова Елена Борисовна,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еримов Джейхун Рамис оглы ОГРН 307370218700123 оптово-розничный магазин г.Иваново ул Сарментовой д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1303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-06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30.05.2006г.№140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четова Ольга Валерьевна ОГРН 304371909800010 г.Приволжск ул.Советская д.23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900007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-11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расиков Евгений Валерьевич ОГРН 304370511900033 оптово-розничный магазин г.Приволжск, Станционный проез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0009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-16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ловьев Евгений Борисович г.Фурманов ул.Социалистическая 39 магазин Автозапчасти ОГРН 3043705173000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0210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-16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олчанов Михаил Александрович ОГРН 3043705194000015 магазин г.Фурманов,Большевистская,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00722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-16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ехсервис Плюс" ОГРН 1073702033140 г.Иваново ул.Велижская д.70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323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-23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Захарова Елена Александровна ателье г.Иваново ул.1Меланжевая д.5/1 ОГРН 3063702363001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309537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-23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рук-тур" туристская фирма г.Иваново пр.Ленина д.38 ОГРН 1023700564238 ю/а: г.Иваново пр.Ленина д.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6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7-09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 отдел эпидемиологического надзора Смирнова Любовь Александров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тор" г.Иваново ул.Ленина д.57 магазин ОГРН 1023700547640 ю/а: г.Иваново ул.Ленина д.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17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-03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еплова Любовь Павловна ОГРН 304370211400071 г.Иваново ул.Набережная д.5 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559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-19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быттехника" мастерская г.Кинешма ул.Правды д.7б ОГРН 1023701272605 ю/а: г.Кинешма ул.Правды д.7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011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-21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нобоблев Федор Евгеньевич ОГРН 3043715201000019 магазин "Новый" п.Лежнево,Октябрьская,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00002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-23.87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мелев Александр Александрович ОГРН 304371109900011 г. Кохма ул. Октябрьская 38 столов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954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-30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ушкина Г.А., г.Кинешма, ул.Горохова,12а, кв.40 ОГРН3043703307001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44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-05.07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тару М.Н. г.Кинешма, ул.Боборыкина,8, кв.45 ОГРН304370313200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48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-07.07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ворова Н.И. г.Кинешма, ул.Бекренева,3а, кв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6370332000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05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-09.07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гарева Н.Л. г.Кинешма, ул.Урицкого,4, кв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0360005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982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-13.07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расова И.А. г.Кинешма, ул.Социалистическая, 30 , кв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3290007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633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-15.07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нская Е.Ю. г.Кинешма, ул.Пригородная,2, кв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2870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300074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-19.07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раганова И.В. г.Кинешма, ул.Юрьевацкая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044000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3222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-21.07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кова И.Т .г.Кинешма, ул..Горького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030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314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-23.07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рко Т.Е. г.Кинешма ул.Кустодиева,2, кв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274001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10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-27.07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рзий М.В. г.Кинешма, пл.Революции,1/5, кв.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294000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0300039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-29.07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ятуллина В.И. г.Кинешма, ул.Плешкова,15-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288000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3237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-01.08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о.Кинешма «Городские кладбища» г.Кинешма, ул.Горького,129 ОГРН 10237012716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37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-29.07.2010г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влов Игорь Борисович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-н с.Решма, ул.Лесная,д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0238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-02.08.20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ледова Еле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-н с.Решма, пер. Совхозный ,д.2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0173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-02.08.20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чинский Владимир Анатольевич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-н с.Решма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польная, д.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04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-02.08.20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чреждение комбинат "Искатель" Росрезерва г. Кинешма, ул. Ивана Виноградова,  д. 8  ОГРН 10237012731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474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 - 09.08, 20 рабочих дне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 детей в период каникул  при Муниципальном общеобразовательном учреждении  средняя общеобразовательная школа №17 г. Кинешма ул. Наволокская д. 18 ОГРН 10237012742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2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28.07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 детей в период каникул  при Муниципальном общеобразовательном учреждении  Пучежская гимназ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чеж,  ул. Кирова д. 1/2 ОГРН 10237017258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16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28.07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ЮОЛ «Мера»" г. Иваново пл.Революции, д 2/1 оф.238  ОГРН 1033700098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1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-30.07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 детей в период каникул  при Муниципальном общеобразовательном учреждении  средняя общеобразовательная школа №3  г. Заволжск ул. Школьная д. 1 ОГРН 103370045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45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28.07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ие кладбища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 ул. Горького д. 12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16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3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 - 28.07, 20 рабочих дне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 «Пучежская Фармация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чеж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260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6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 -28.07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 детский сад № 28, Юридический и фактический адрес:  г. Вичуга, ул. Клубная, 2  ОГРН 10237005091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6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7 - 09.08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Коровкин Андрей Зотикович Швейный цех фактический адрес: г. Родники, ул. 2-ая Железнодорожная, д. 8   ОГРН 3053701136000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3593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 - 28.07</w:t>
              <w:br/>
              <w:t>20 рабочих дней, 50 ч.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Лапина Наталья Руфовна.  Парикмахерская Юридический адрес: г. Родники, мкр. Южный, 13-44  Факт. адрес:  г. Родники, ул. Техническая, д. 2   ОГРН  343721086000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364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7 - 20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Научно производственная компания"Технопласт", производство полиэтиленовой пленки,Юридический и фактический адрес: г. Родники, Северный проезд, д. 4 ОГРН  10437007411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62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7 - 06.08</w:t>
              <w:br/>
              <w:t>20 рабочих дней, 50 ч.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Лапшина Ирина Борисовна. Парикмахерская Юрид. адрес: . г. Родники мкр. Шагова, 4-31Факт. Адрес:  г. Родники, ул. Техническая, д. 2   ОГРН 343721086000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356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7-13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Прусова Ольга Владимировна Парикмахерская Юрид. адрес: . г. Родники, мкр. Южный, д. 3, кв. 1 Факт. адрес: г. Родники, ул. Техническая, д. 2   ОГРН   304372108600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352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7-17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Филаретова Маргарита Григорьевна. Парикмахерская.  г. Родники, мкр. Гагарина, 18-26 Факт. адрес:  г. Родники, ул. Техническая, д.2   ОГРН 3043721082000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3469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7-20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Светлана"  Швейный цех  Юридический и фактический адрес: пос. Лух, ул. Красноармейская, д. 26  ОГРН 10737200003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25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7-06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хозно(фермерское) хозяйство "Колос" Юр. адр: Родниковский район, д. Малышево, ул. Малышевская, д. 9, Факт.адр: Родниковский р-он д. Малышево  ОГРН 1023701759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5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-28.07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хозно(фермерское) хозяйство "ЮНСА" Юр.адр, факт.адр: Родниковский р-он д. Малышево ОГРН 10237017596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5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7.- 30.07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хозно(фермерское) хозяйство "Урожай" Юр.адр, факт.адр: Родниковский р-он д. Малышево ОГРН 10237017588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4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7 - 10.08</w:t>
              <w:br/>
              <w:t>20 рабочих дней, 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П совхоз "Лухский" 1 молочно-товарная ферма. Юр.адр, факт.адр: Лухский р-н, д. Мясниково, д. Благовещенье  ОГРН 10237017011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02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7 - 17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К "Сорокино" 1 молочно-товарная ферма. юр.адр: Вичугский р-н, д. Сорокино, факт.адр: Вичугский р-он, д. Кашино  ОГРН 10237005086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43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7.- 20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ельскохозяйственный кооператив "Шохна" 1 молочно-товарная ферма. Юр.адр, факт.адр: Вичугский р-он, д. Ломы  ОГРН 10237005084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068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7.- 24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«Шуйская водка»- основное производство, столовая, бар, 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. Шуя, ул. Заводская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3924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6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 – 25.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нюгина Т.В.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 Данко» - 2 магазина, с. Дуни-лово, п. Сав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-г. Иваново, ул. 8 Марта, 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7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открытия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7. – 19.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хтямов Яков Константинович-  2 магазина- с. Архиповка. с. Воскресен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15121000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110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 – 08.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уртузаев Рафиг Джушмут -оглы – 2 мага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Южа, ул. Советская,5, Глушицкий пр., 2-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334000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029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7. – 22.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.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Балябин Николай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ефедово Южский р-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6100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207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7.- 19-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р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, п. Пестяки, ул. Советская, 7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337200040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24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7-19.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МУП «Пестяковское»- 3 магаина, юр.адрес-  п.Пестяки, ул. К.Маркса, 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. Пестяки, ул. Садовая, 2, д. Шалаево, с. Н.Ланде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7013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1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7-19.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- Губанова Елена Михайловна- ап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 ул. Речная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73706214000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1611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-12.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»-аптека №22(аптечный пунк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вино, ул. Первомайская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6496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,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.- 25-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алехские водопроводноканализационные. се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10637060125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55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.- 30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К «Родина»- МТФ, гараж, скваж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ское, Савинского р-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6496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7.- 06-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Савинская ЦРБ-п. Савино, Больничный двор,2, отделение врача общей практики- п. Архиповка, Вознесенский ФА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6500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21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.- 19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южев П.Ю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гданова Е.К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Южа, ул. Советская.1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8312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7-03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\с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ул. Горького. 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8288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0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7-13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19 с мед. б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пер. Фабричный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337005101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01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-30.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 Ильинской средней общеобразовательной школы п.Ильинское –Хованское ул.Школьная д.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7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14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 Ильинской начальной общеобразовательной школы п.Ильинское –Хованское ул.Революционная 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8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14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 Исаевской начальной общеобразовательной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 с.Исаевское ул.Просторная д.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8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14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ов Серге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 п.Фрунзе д.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оссейн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117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-12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 Тейковская ЦРБ» г.Тей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 Красная д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3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.07.030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 Щениковской основной общеобразовательной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Щениково ул.Школьная д.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7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-16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щинской основной общеобразовательной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 с.Игрищи д.1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8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-16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охнаткин Сергей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 с.Н.Горя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лодежная 5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Свежее мясо»г.Тейково ул.Шоссейная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7445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-09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чевской основной общеобразовательной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 с.Кулачево ул.Школьная д.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9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-20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ской основной общеобразовательной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 с. Гари ул.Школьная д.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8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-20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ый лагерь «Рубское озер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образовательного учреждения Высшего профессин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Гос.Текстильная академ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 пр.Ф.Энгельса д.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127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-15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ый лагерь «Рубское озер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образовательного учреждения Высшего профессин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гос.энергетичес-кого университ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 ул.Рабфаковская д.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-15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ницкой основной общеобразовательной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-Посадский район с.Ратницкое д.8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3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-20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о-Посадское потребительское общество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ав-Пос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кзальная д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«Продукты» Гав-Посадский район с.Бородино,с.Лы-чево,с.Городищи,с.Осановец,с.Скомово,с.Загорь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реж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2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-16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те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ьковской средней  общеобразовательной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 с.Аньково ул.Полевая д.23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7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-23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аврилов-Посад.ул.Шушина д.25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-03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дон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аврилов-Поса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ветский переулок д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й пункт пл.Совет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-03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ев Хасан Абука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аврилов-Посад ул.Шушина магазин «Продукт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аврилов-Пос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.Болотиной д.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252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-27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аврилов-Пос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аврилов-Пос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.Болотиной д.1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ализации алкогольной продук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217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- 23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хоз им.Фурм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 с.Кулачево д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0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-09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.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Валентина 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омсомольск ул,Тельмана д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 «Лок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омсомоль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майская д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42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-02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Евгени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льин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остовская д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родукт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туш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010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-30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редприятие тепловых сет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 ул.Октябрьская д.18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 № 5,6,7 п.Ильинс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2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-23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,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дник». ООО «Родни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34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асноармейская.46Магазин по адресу: Г.Фурман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асноармейская.46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8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28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Гусев Григорий Геннадьеви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19300004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лирный це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ехническая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85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 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 лет  с момента окончания  проведения последней плановой проверк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-04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аФар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215906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Иваново. Кохомское шоссе,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без производства лекарственных средств по адресу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Хлебникова 14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106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-11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аФар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215906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Иваново. Кохомское шоссе,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без производства лекарственных средств по адресу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овский район. С.Хромцово.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106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-11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к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21366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г.Иваново. ул.Калинина.9/21 факт.адрес- 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ошино-2» ДОЛ.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57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-06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час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по Ивановской области в г.Фурманове, Фурмановском и Приволжс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к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21366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г.Иваново. ул.Калинина.9/21 факт.адрес- 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ошино-2» ДО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57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-06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по туризму, отдыху и лечению г.Иваново. (ЗАО по туризму, отдыху и лечению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052928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. г.Иваново. ул.Ермака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. 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Калинина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сионат с лечением «Плес». ДО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63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-11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по туризму, отдыху и лечению г.Иваново. (ЗАО по туризму, отдыху и лечению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052928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. г.Иваново. ул.Ермака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. 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Калинина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сионат с лечением «Плес». ДО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ча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63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-11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по Ивановской области в г.Фурманове, Фурмановском и Приволжс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. Средняя общеобразовательная школа № 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9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Социалистическая.4  ЛД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-03.08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по Ивановской области в г.Фурманове, Фурмановском и Приволжс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51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06-30T05:24:00Z</dcterms:modified>
  <cp:revision>38</cp:revision>
  <dc:subject/>
  <dc:title>УТВЕРЖДАЮ         </dc:title>
</cp:coreProperties>
</file>