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 27 »  июля    2010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август 2010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ул. Каравайковой, д. 130, ООО "Гольфстрим", юр. адрес: г.Иваново, ул. Смирнова, д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5206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-30.0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самообслуживания по адресу: ул. Смирнова, д. 10, ООО "Гольфстрим", юр. адрес: г.Иваново, ул. Смирнова, д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5206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8-30.0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сочная на 40 посадочных мест по адресу: ул. Лежневская, д. 120 А, ООО "Миллениум", юр. адрес: г. Иваново, ул. Лежневская, д. 120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28032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-31.0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сочная на 25 посадочных мест по адресу: ул. Наговицыной-Икрянистовой, д. 6, ООО "ВикТайлер", юр. адрес: г. Иваново, ул.Наговицыной-Икрянистовой, д. 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025305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-31.0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сочная на 32 посадочных места по адресу: ул. Наговицыной-Икрянистовой, д. 6, ООО "ВикТайлер", юр. адрес: г. Иваново, ул.Наговицыной-Икрянистовой, д. 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025305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-31.0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4 рабочих меса по адресу: г. Кохма, ул. Шеевых, д. 60 А, ООО "Сервис", юр. адрес: г. Кохма, ул. Связи, д.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11016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-13.09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-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Кашина Наталья Дмитриевна   </w:t>
              <w:br/>
              <w:t xml:space="preserve">парикмахерская  "Виктория"  </w:t>
              <w:br/>
              <w:t xml:space="preserve">г.Иваново,     ул. Рабфаковская, д. 36                        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1048830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по защите прав потребителей, 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-13.09</w:t>
              <w:br/>
              <w:t>20 рабочих дней, 15 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защиты прав потребител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Полиграф" </w:t>
              <w:br/>
              <w:t xml:space="preserve">г. Иваново, ул.Варенцовой, д. 12/3   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0458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-16.09</w:t>
              <w:br/>
              <w:t xml:space="preserve"> 20 рабочих дней, 50 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Ивсиликат"  </w:t>
              <w:br/>
              <w:t xml:space="preserve">г. Иваново, ул. Минская, д. 3  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0114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-29.09</w:t>
              <w:br/>
              <w:t xml:space="preserve"> 20 рабочих дн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Комбинат строительных конструкций",</w:t>
              <w:br/>
              <w:t xml:space="preserve">г. Иваново, ул. Станкостроителей, д. 17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0234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-02.09</w:t>
              <w:br/>
              <w:t>20 рабочих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ый производственный кооператив "Нива" </w:t>
              <w:br/>
              <w:t xml:space="preserve"> Ивановская область, Лежневский район, д. Бушманово, д. 21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0054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-30.08.</w:t>
              <w:br/>
              <w:t>20 рабочих дней 50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учреждение здравоохранения "Ивановский областной госпиталь для  ветеранов войн" ( ОГУЗ "Ивановский областной госпиталь для  ветеранов войн");                    г. Иваново, ул. Демидова, 9    ОГРН 1023700527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7290114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  Соблюдение юридическим лицом, осуществляющим деятельность в соответствии с обязательными требованиями по защите прав потреб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         ст. 9, ч. 9. №294-ФЗ" О защите прав юридических лиц и индивидуальных предпринимателей при осуществлении государственного контроля (надзора) и муниципального контроля» (деят-ть  в  сфере здравоохране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8-13.09                         2 0 рабочих  дней;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эпиднадзора  Смирнова Л.А.,         отдел ЗПП, Харитонова Е.Б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надзора, Шадрова С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учреждение здравоохранения "Ивановский областной госпиталь для  ветеранов войн" ( ОГУЗ "Ивановский областной госпиталь для  ветеранов войн");                    г. Иваново, ул. Демидова, 9    ОГРН 1023700527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ДЛ, ул.Демидова, 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Отдел эпиднадзора  Смирнова Л.А.,         отдел ЗПП, Харитонова Е.Б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надзора, Шадр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учреждение здравоохранения "Ивановский областной госпиталь для  ветеранов войн" ( ОГУЗ "Ивановский областной госпиталь для  ветеранов войн");                    г. Иваново, ул. Демидова, 9    ОГРН 1023700527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, ул. Демидова, 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эпиднадзора  Смирнова Л.А.,         отдел ЗПП, Харитонова Е.Б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надзора, Шадр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е государственное учреждение здравоохранения "Ивановский областной госпиталь для  ветеранов войн" ( ОГУЗ "Ивановский областной госпиталь для  ветеранов войн");                    г. Иваново, ул. Демидова, 9    ОГРН 1023700527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вмпункт, ул. Демидова, 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эпиднадзора  Смирнова Л.А.,         отдел ЗПП, Харитонова Е.Б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надзора, Шадр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учреждение здравоохранения "Ивановский областной госпиталь для  ветеранов войн" ( ОГУЗ "Ивановский областной госпиталь для  ветеранов войн");                    г. Иваново, ул. Демидова, 9    ОГРН 1023700527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щебл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эпиднадзора  Смирнова Л.А.,         отдел ЗПП, Харитонова Е.Б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надзора, Шадр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ластное государственное учреждение здравоохранения "Ивановский областной госпиталь для  ветеранов войн" </w:t>
              <w:br/>
              <w:t>( ОГУЗ "Ивановский областной госпиталь для  ветеранов войн");                    г. Иваново, ул. Демидова, 9    ОГРН 1023700527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нтгеновские кабинеты </w:t>
              <w:br/>
              <w:t>(3 кабинета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эпиднадзора  Смирнова Л.А.,         отдел ЗПП, Харитонова Е.Б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надзора, Шадр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ИТБ-Семигорье" база отдыха Юридический и фактический адрес: Вичугский район д. Анкино, д.3 ОГРН 1053701007403 Гостиниц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02066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 и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ечение 3-х лет с момента государственной регистрации юридического лица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 - 03.09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защите прав потребителей,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рупин Дмитрий Александрович склад №31,ул Ермака,49 магазин ОГРН 30437023340056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99578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-31.08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винцова Светлана Львовна склад №7, ул. Ермака,49 г.Иваново ОГРН 30437023550109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069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-31.08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Черняков Анатолий Георгиевич магазин "Джинсы", пр. Ленина,20-а г.Иваново ОГРН 30437021560006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34795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-08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Варникова Людмила Алексеевна, павильон № 47, ул Сосновая,1 г.Иваново ОГРН 3043702307003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20993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8-08.09.,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Юферева Марина Васильевна ОГРН 304371909800010 оптово-розничный Магазин г.Иваново ул.Ярмарочная,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900007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-31.08.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К "Профиль" магазин "Ассорти" ОГРН 1053701185438 г.Иваново Б.Хмельницкого д.36 ю/а:г.Иваново ул.Багаева д.17 офис 1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79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-07.09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нтипин Павел Валерьевич г.Иваново пр.Ленина 63 Сервисный центр "Диапазон" ОГРН 3043702365012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0636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.-30.08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оругов Александр Иванович г.Иваново ул.Лежневская 143 отдел аудиовизуальной продукции ОГРН 3063702142000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0724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-31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Ломакин Юрий Владимирович г.Иваново ул.Куконковых 47 магазин Автозапчасти ОГРН 30437023080029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2026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-01.09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умилов Александр Евгеньевич г.Пучеж ул.Крылова 4 павильон ОГРН 304372013300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000048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8.-02.09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устика" г.Иваново пр.Строителей д.88 магазин ОГРН 1043700053792 ю/а: г.Иваново пр.Строителей д.8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51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8.-03.09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стерская" ул.Зеленая 19 Мастерская по ремонту бытовой техники ОГРН 1033700060294 ю/а: г.Иваново ул.Зеленая 19-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97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.-27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Ф "Купец -S" г. Иваново пр. Ленина д. 102 магазин ОГРН 1023700532470 ю/а: г.Иваново ул. М.Рябининой 4/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239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-31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дача" Ивановский р-он п. Михалево д.2 магазин ОГРН 1063711015301 ю/А: Ивановский р-н п.Михалево д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8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-31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зит- тур" туристская фирма г. Иваново пр. Ленина 20а ОГРН 1063702147255 ю/а: г.Иваново пр.Ленина д.20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4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-31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эпидемиологического надзора Смирнова Л.А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иД" туристская фирма г. Иваново ул. 10 Августа 37 оф.28 ОГРН 1073702004034 ю/а: г.Иваново ул.10Августа д.2/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154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-31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 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эпидемиологического надзора Смирнова Л.А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Турбачкина Людмила Авинеровна ОГРН 304370604900020 магазин г.Шуя ул.М.Белого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1029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-03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оловинкина Елена Петровна ОГРН 304370221600101 ю/а: г.Иваново ул.2Мстерская д.11 кв.12 г.Иваново ул.Лежневская д.209 кв.65 транспортные услуг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07684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-10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, отдел санитарного надзора Шадрова С.А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Лачинов Гасан Магомедович ОГРН 304370220300153 магазин г.Иваново ул.Воронина д.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150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-10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ргополова Людмила Владимировна г.Иваново пл.Меланжистов торговое место ОГРН 3063702213000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6686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-15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Идрисов Мусаддиг Адам оглы г. Иваново ул. Сарментовой 9 торговое место ОГРН 3063702342000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36345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-27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дрявцев Игорь Алексеевич г. Иваново ул. Лежневская 109 магазин ОГРН 3043702335003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163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-27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амзатова Марина Александровна г. Иваново пр. Текстильщиков 41 магазин ОГРН 3063711083000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0317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-03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аврилов Олег Борисович г. Иваново пр. Текстищиков 117 ОГРН 308370211400030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0252748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-26.08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оцелуев Виктор Иванович г. Иваново ул. 4 Деревенская рынок павильон ОГРН 3043702229003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7024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-26.08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дел  защиты 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Дрянигина Ирина Федоровна г. Иваново пл. Меланжистов 1 павильон ОГРН 3043702343000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5386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-21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Иванова Полина Валерьевна ОГРН 304370208500194 г.Иваново пр.Строителей,86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72787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.-30.08.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Железова Татьяна Викторовна г.Иваново ул.Калинина, 24 магазин ОГРН 3043702254003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50067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-31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Вердиев Айдын Чинкиз оглы ОГРН 305370214507833 г.Иваново ул.Смирнова д.1 мастерская по ремонту обув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1878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.-27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ишари Сергей Юрьевич ОГРН 307370203700032 г.Иваново ул.Сосновая д.1 магазин №47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2860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-01.09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Лисов Оолег Викторович ОГРН 304370232700203 г.Иваново ул.Сосновая д.1 магазин №21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2225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-03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аякова Татьяна Филарентовна оГРН 304370214900180 г.Иваново ул.Сосновая д.1 магазин 74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0760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-03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онолит-Иваново" ОГРН 1023700537520 г.Иваново ул.Сосновая д.1 магазин ю/а г.Иваново ул.Сосновая д.1 офис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29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-10.09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аздиева Любовь Александровна ОГРН 304370215600081 г.Иваново ул.Сосновая магазин №72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707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8.-08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ступные окна", г.Иваново, ул.8 Марта, 32 а ОГРН 1073702039608 услуга по изготовлению око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384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-01.09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ашанов Сергей Иванович «Окно в Европу», г. Иваново, ул. Велижская, 63, окна ПВХ , г. Иваново, ул. 10 Августа, 43, окна ПВХ ОГРН 3073702127002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75282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-03.09.20 раб.дн., 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Новиков Александр Владимирович, г. Иваново, ул. Каравайковой, 132, тонар ТЦ "Меланжист" ОГРН 30437023370017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31345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-24.09, 20 раб.дн, 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Норинская Надежда Юрьевна, г. Иваново, ул. 8 Минеевская, 74, магазин ОГРН 30437022930007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089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8-13.09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Тагиев Малик Шакир оглы. г. Иваново ул. Сарментовой 9 павильон ОГРН 3043702266002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0367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-30.08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ФК "Стандарт" Шуйский п. Китово, ул. Северная, 2 ОГРН - 10637060109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5007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 требований санитарного законодательства 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трех лет с момента последней проверки. Основание: ст.9 п.8 Федерального закона от 26.12.08 г. № 294 - ФЗ " озащите юридических лиц и индивидуальных предпринимателей при осуществлении государственного контроля (надзора)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8.-27.08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альный отдел  в г.Шуе, Шуйском, Савинском, Палехском, Пестяковском, Южском и Верхнеландеховском района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иверстов Б.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алынина Елена Юрьевна ОГРН 304370236500040 г.Иваново ул.Багаева д.14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24471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-03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Тронова Галина Николаевна г. Шуя ул. Свердлова 30ОГРН 304370630000071 апте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00184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-10.09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ЛИЖАНС" г.Иваново пр.Фр.Энгельса д.94 ОГРН 1043700081567 туристская фирма ю/а: г.Иваново пр.Фр.Энгельса д.94 офис 1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59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-10.09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адриков Сергей Юрьевич г.Заволжск ул.Мира д.56 ОГРН 304370110500040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0307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-10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спех плюс" ОГРН 1063702148828 г.Иваново ул.Минская д.96 магазин ю/а:г.Иваново ул.Минская д.9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56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-10.09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Воронин Дмитрий Вячеславович ОГРН 304372107900012 г.Родники ул.Народная д.12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210856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-10.09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за" ОГРН 1063701007006 Родниковский р-н п.Каменский ул.Кирова д.14магазин ю/а:Родниковский р-н п.Каменский ул.Кирова д.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76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-10.09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Лапочкина Нина Павловна ОГРН 304370235500890 г.Иваново ул.Постышева д.57/3 медицинские услуг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557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-20.09.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пидемиологического надзора Смирнова Л.А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Федосеева Светлана Вячеславовна ОГРН 304371133400014 г. Кохма ул. Кочетовой рынок павильо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2245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8-13.09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остиный двор" г.Кохма ул.Владимирская 2 ОГРН 1033700582464 кафе ю/а: Ивановский р-н г.Кохма ул.Владимирская д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45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-27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ерезка" г.Кохма ул. Машиностроительная 26Б ОГРН 1063711015312 магазин ю/а:Ивановский р-н г.Кохма ул.Машиностроительная д.26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84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-30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довольственный магазин 119", п. Лежнево, ул.Пионерская д.5 ОГРН 1023700543910 ю/а: г.Иваново ул.Некрасова д.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118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-11.08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лена Борисовна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урашкин Б.И., г. Иваново, ул. Павла Большевикова, д. 25. юр. Адрес Г. Иваново, Микрорайон ДСК д. 5 кв. 32 ОГРН 3043702327004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5077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индивидуальным предпринимателем требований санитарного законодательства, 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 " О защите прав юридических лиц и индивидуальных предпринимателей при осуществлении государствен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-10.08 20 рабочих дней, 50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санитарного надзора Шадрова С.А.  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Азизова Вера Александровна г.Кинешма ул.Дзержинского д.24 кв.63      ОГРН 3053703052000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4675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-04.08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Кузьмина Ольга Федоровна г..Кинешма ул.Бекренева д.6 кв.94       ОГРН 304370315400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1665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-06.08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Клочкова Вера Вячеславовна г.Кинешма ул.Ломоносова д.21/10 кв.82       ОГРН 30437030130005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4690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-10.08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Любимова Елена Владимировна г.Кинешма ул.Красноветкинская д.21а кв.56       ОГРН 3043703202000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41543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-12.08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нева Л.З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Ижаева Лидия Ахматовна г.Джингирик ул.Школьная д.2     ОГРН 3050916245000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500073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-16.08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Пахтина Маргарита Викторовна г.Кинешма ул.Сеченова д.6 кв.2      ОГРН 30437033070007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15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-18.08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Загирняк Галина Анатольевна г..Кинешма ул.Бойцова д.4 кв.71        ОГРН 3043703146000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1927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-20.08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Абросина Ольга Константиновна г.Кинешма ул.Красноветкинская д.9 кв.41       ОГРН 3043703058000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3660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-24.08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Голубева Елена Львовна г..Кинешма ул.Веснина д.3кв.22      ОГРН 3043703342000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382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-26.08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Шмелева Марина Геннадьевна г.Кинешма ул.Горохова д.2 кв.24      ОГРН 304370333630009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118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, 01.09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е государственное социальное учреждение социального обслуживания   Заволжский комплексный центр социального обеспечения. г.Заволжск, пер. Парковый д.6  ОГРН 10337004509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28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-26.08.2010 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омашо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 ул.Красный Хи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30,кв.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047000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5-38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2809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-06.09.201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иновьева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 ул.Бойцова,д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304370316000032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824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-20.09.201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ый производственный кооператив "Колшево" Заволжский район с.Колшево  ОГРН 10237015928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54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-02.08.201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дошкольное образовательное учреждение  детский сад  комбинированного вида № 29. Юридический и фактический адрес:  г. Вичуга, ул. Менжинского, 9   ОГРН 102370050927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56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8 - 31.08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Прогресс-плюс", швейный цех, Юридический и фактический адрес: г. Родники, ул. 1-ая Детская, д.  48  ОГРН 10837010004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70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ственной регистрации юридического лица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8 - 27.08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Партнер-Д" Швейный цех Юрид. и фактический адрес :г. Вичуга, пер. Пятницкий, д. 4 ОГРН 102370053828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293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ственной регистрации юридического лица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8 - 17.09</w:t>
              <w:br/>
              <w:t>20 рабочих дней, 50 ч.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 ИТБ-Семигорье" база отдыха Юридический и фактический адрес: Вичугский район д. Анкино, д.3  ОГРН 1053701007403  Гости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664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 и по защите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ственной регистрации юридического лица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8 - 03.09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Рабочий стиль"Швейный цех. Юридический и фактический адрес: г. Вичуга, ул. Литейная, д.1 ОГРН 10637010045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68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8 - 17.09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Костюнина Светлана Борисовна. Магазин. адрес: Вичугский район  п. Ново-Писцово. Ул. Малая,6  ОГРН 3043701366000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49724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8.-27.08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чугское Потребительское Общество Магазин, столовая Юр.адр, факт.адр: г. Вичуга ул. Мира,34  ОГРН 10237005074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4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08 - 31.08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Быкова Наталия Юрьевна . Торговый павилион. адрес: г. Родники  мкр.Шагова,8, г. Родники, ул. Тезинская ОГРН 304372126500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0972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8 - 02.09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Царев Дмитрий Васильевич Магазин. адрес: Родниковский р-он п. Каминский  ОГРН 3043702351014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0863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8 - 07.09</w:t>
              <w:br/>
              <w:t xml:space="preserve"> 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Мироненко Сергей Юрьевич. Киоск.  адрес: г. Родники, ул. Привокз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Родники Мкр. Гагарина   киос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30437213440004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003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8 - 10.09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Мокшанова Людмила Николаевна. Киоск.  адрес: г. Родники,мкр. 60Лет Октября,51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иоск. адрес: г. Родники ул. Дубовская,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иоск. адрес: г. Родники, ул. 3 Куликовская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3043721294000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447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8 - 15.09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Мих. Адольфлвич, кондитерский цех, с. Преображенское, Южский р-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263080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38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организации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8. – 22.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нюгина Т.В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Гранд» магазин, г. Южа, Глушицкий пр.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6370601105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4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открытия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8. – 09.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оврина Над. Борисовна, магазин, Южский р-он, д. Сели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0780006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545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8. – 12.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.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урбанов назим Али -оглы – 2 лот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 Шуя, ул. Свердлова, пл. Центр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60420008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037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8. – 28.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. дней, 15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Салимов халиф Гамза –оглы, торговый л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пл. Центральная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622200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0066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8.- 28-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Центральный рын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пл. Центральная, 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3928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66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8-14.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-2» магаин, Шуйский р-он, с. Цент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437005100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64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8-09.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ассик»- закус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йский р-он, окружная 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5370560564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2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8-21.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Лесозагото-вительный учас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ский р-он. д. Снегире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82998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,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8.- 02-0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 «Станда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итово, ул. Северная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10637060109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7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8.- 30.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К «Центральный- МТФ, гараж, скваж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Центральный, Шуйского р-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3922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5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8.- 22-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инова Е.С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Шуйская ЦРБ»  г. Шуя, ул., 1 Металлистов,1-а ФАП. СПК «Централь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-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8.- 24-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южев П.Ю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гданова Е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Верхнее-ландеховская ЦР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-Ландех, ул. Октябрьская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8296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0007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8- 23.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южев П.Ю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жского г.п.- г. Южа, ул. Советская, 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537056196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44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8-30.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полнит. образования детей            « Детский оздоровительный центр-профиль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жа, ул. Советская, 22-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8296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8-14.0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ельцова Светлана Никола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жа, ул. Советская,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093000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4375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8.- 16-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ров Александр Игор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, г. Южа, ул. Советская,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078000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287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8.- 16-0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компенсирующего вида № 6 «Теремок» г.Тейково ул.1-я Красная,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003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-09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тровский совхоз» Гаврилово-Посадский район с.Липовая Рощ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9021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-23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абаев Мазахир Бабаш оглы г.Тейково пл.50 лет Октября торговый павильон «Экстра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009161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-06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Ивагропром»  Тейковский район с.светлвй ул.Целинная,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0189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-27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рабочих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им.Фрунзе Гаврилово-Посадский район с.Лыче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9000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-31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рабочих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Шахруз» Гаврилово-Посадский район с.Лычево,59-1 магазин продукты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90216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-24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рабочих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 «Тейковский противотуберкулезный диспансер» г.Тейково ул.1-я Комсомольская,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004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-31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Первая Ольга Николаевна Комсомольский район с.Седельницы магазин продукты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007359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-30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Любанская Надежда Васильевна  Комсомольский район с.Седельницы магазин продукт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000197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-30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Приволжский ювелирный завод «Красная Пресня». (ЗАО «Красная Пресня»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42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и факт адрес- г.Приволжск. ул.Фабричная. 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ча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0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истечение 3-х лет  с момента государственной регистраци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-21.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Приволжский ювелирный завод «Красная Пресня». (ЗАО «Красная Пресня»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42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и факт адрес- г.Приволжск. ул.Фабричная. 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предприят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0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 ч.8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истечение 3-х лет  с момента окончания  проведения последней плановой проверк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-21.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Приволжский ювелирный завод «Красная Пресня». (ЗАО «Красная Пресня»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42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и факт адрес- г.Приволжск. ул.Фабричная. 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централизованного хоз.питьевого водоснабж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0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истечение 3-х лет  с момента окончания  проведения последней плановой проверк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-21.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Приволжский ювелирный завод «Красная Пресня». (ЗАО «Красная Пресня»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42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и факт адрес- г.Приволжск. ул.Фабричная. 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0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окончания  проведения последней плановой проверк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-21.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нова  М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 детский сад № 4 «Солнышк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818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Тимирязева.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72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-17.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 д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по Ивановской области в г.Фурманове, Фурмановском и Приволжском района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03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0-07-27T08:50:00Z</dcterms:modified>
  <cp:revision>12</cp:revision>
  <dc:subject/>
  <dc:title>УТВЕРЖДАЮ         </dc:title>
</cp:coreProperties>
</file>