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6  » августа    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сентябрь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ерриториальная зона надзора г. Иваново, г. Кохма, Ивановский и Лежневский районы)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на 3 рабочих места по адресу: г. Кохма, ул. Ивановская, д. 34, ООО "Успех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8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 - 2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МУ №22 </w:t>
              <w:br/>
              <w:t xml:space="preserve">г. Иваново,  ул. Суздальская,  д. 6   </w:t>
              <w:br/>
              <w:t>ОГРН  1073702026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62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01.10</w:t>
              <w:br/>
              <w:t>20 рабочих дней, 50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Железобетон", </w:t>
              <w:br/>
              <w:t xml:space="preserve">г. Иваново, ул. 13-я  Березниковская, д. 1. </w:t>
              <w:br/>
              <w:t>ОГРН 10237005515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11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Сарментовой, д. 9, ООО "ПРОДМА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20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П. Нормандии Неман, д. 86, ООО "ПРОДМА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20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магазин самообслуживания по адресу: ул. Г. Хлебникова, д. 36, ООО "ПРОДМАГ",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20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Куконковых, д. 148 А, ООО "ПРОДМАГ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20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П Горожанин Вячеслав Валентинович </w:t>
              <w:br/>
              <w:t xml:space="preserve"> парикмахерская   "Студия ТТ"</w:t>
              <w:br/>
              <w:t xml:space="preserve"> г.Иваново, ул.Смирнова, д. 84     </w:t>
              <w:br/>
              <w:t>ОГРН 304370207500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341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-05.10 </w:t>
              <w:br/>
              <w:t>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 при казино на 25 посадочных мест, ООО "Золотой дождь +",фактический адрес: г. Иваново, пл. Пушкина, д. 7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315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 - 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лгачев Михаил Юрьевич ,</w:t>
              <w:br/>
              <w:t xml:space="preserve"> "Автомастерская" </w:t>
              <w:br/>
              <w:t xml:space="preserve"> г. Иваново, ул. Кузнечная, д. 17 </w:t>
              <w:br/>
              <w:t xml:space="preserve">юр. Адрес Лежневская, д. 165 кв. 55  </w:t>
              <w:br/>
              <w:t>ОГРН 304370236601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2467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9-08.10</w:t>
              <w:br/>
              <w:t>20 рабочих дней, 15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магазин на 3 рабочих места по адресу: ул. Спартака, д. 13, ООО "Успех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8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 - 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Велижская, д. 29, ООО "СПАР Ивано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8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 - 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микрорайон 30, д. 10, ООО "СПАР Ивано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8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 - 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 Чиркин Лев Георгиевич    </w:t>
              <w:br/>
              <w:t xml:space="preserve">парикмахерская  "Аэлита"      </w:t>
              <w:br/>
              <w:t xml:space="preserve">г. Иваново,    ул. Батурина,  д. 17              </w:t>
              <w:br/>
              <w:t>ОГРН 3063702269000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451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9-12.10 </w:t>
              <w:br/>
              <w:t xml:space="preserve"> 20 рабочих дней, 15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"Диана-Текс" </w:t>
              <w:br/>
              <w:t xml:space="preserve">г. Иваново, ул. Тимирязева, д. 1 </w:t>
              <w:br/>
              <w:t xml:space="preserve">ОГРН 10237005419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7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-20.10 </w:t>
              <w:br/>
              <w:t>20 рабочих дней, 50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СУСО "Хозниковский психоневрологический интернат",</w:t>
              <w:br/>
              <w:t xml:space="preserve"> Ивановская. обл., Лежневский р-н, с. Хозниково,  </w:t>
              <w:br/>
              <w:t xml:space="preserve"> ОГРН 10237016495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3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22.10</w:t>
              <w:br/>
              <w:t xml:space="preserve">20 рабочих 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У ДОД CДЮСШ "Спартак" Г. Иваново, пер. Торфмаша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729029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ШОР "по футболу "Текстильщик" г. Иваново, ул. Степанова 1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97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1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Р г/о Кохма, ул. Ивановская,1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Р п. Лежнево, ул. Советская, д.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45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в социальой сфере Основание: ст. 9 ч.9 Федерального закона от 26.12.2008 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1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чреждение здравоохранения "Областной противотуберкулезный диспансер им. М.Б.Стоюнина"                   (ГУЗ   "Областной противотуберкулезный  диспансер им. М.Б.Стоюнина")  с 5 филиалами, г. Иваново, ул. Крутицкая, 27.                         ОГРН 1023700537937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4019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и в области защиты прав потребителей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         ст. 9, ч. 9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-15.10                         2 0 рабочих  дней;                       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оспотребнадзора по Ивановской области,                         отдел эпиднадзора  Смирнова Л.А.,          отдел ЗПП, Харитонова Е.Б.       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, Шадрова С.А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Крутицкая, 27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ая лаборатория, ул. Крутицкая, 27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ул. Крутицкая, 27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кабинеты (10 кабинетов)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ое детское дошкольное и школьное отделения  малых и затухающих форм туберкулеза, г. Иваново, ул. 3 Июня, 12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фа-дент", г. Иваново, ул. Красногвардейская, 33. Директор Марченков Геннадий Алексеевич,                               ОГРН 1043700059732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2950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   и в области  защиты прав потребителей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9-06.10                         2 0 рабочих  дней;              15 часов         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А.         отдел ЗПП, Харитонова Е.Б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аннадзора Шадрова С.А.                                                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отолина Марина Юрьевна ОГРН 306370233900089 г.Иваново ул.Мякишева д.4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21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4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лена Борисовна,  отдел эпидемиологического надзора Смирнова Любовь Александров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Детская школа искусств " городского округа Шуя, ул. пл.Фрунзе д.2 ОГРН 102370139792 ю/а: г.Шуя, ул. пл.Фрунзе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65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30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оянзина Валентина Владимировна Д. Балахонки Ивановский район магазин ОГРН 3043711146000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6827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-27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государственное общеобразовательное учреждение Лицей "Исток" г.Иваново ул.Ермака д.72/2 ОГРН 1033700107473 ю/а: г.Иваново ул.Ермака д.72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26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-05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ое региональное отделение Северо-западного филиала филиалаОАО "Мегафон" ИРО СЗФ ОАО "Мегафон" г.Иваново пр.Фр.Энгельса д.33 ОГРН 1027809169585 ю/а: г.Иваново пр.Фр.Энгельса д.33 услуги связ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2014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-05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итарного надзора Шадрова С.А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шелев Валерий Владимирович Магазин "Аква-Стиль" г.Иваново ул.Лежневская д.124 ОГРН 3043701152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19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30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еменычева Наталья Владимировна ОГРН 304370234400647 Магазин г.Иваново ул.10Августа д.37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88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09-28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ркова Василиса Владимировна ОГРН 304370230800308 магазин г.Иваново ул.Ермака д.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2293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0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ачинова Надежда Андреевна ОГРН 304370229900382 магазин г.Иваново ул.М.Рябининой д.4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06975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-05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икитина Елена Вячеславовна Магазин г.Иваново пл.Революции д.8а ОГРН 30637022350006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568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30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Ровесник" ателье г.Иваново ул.Красногвардейская д.33 ОГРН 1033700082184 ю/а: г.Иваново ул.Красногвардейская д.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7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0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какун Дмитрий Валерьевич ОГРН 304371910600022 г.Приволжск ул.Революционная д.40 магазин "Диск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900001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9.-28.09, 20 раб.дн.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винцов Сергей Вячеславович ОГРН 304372610400010 п.Палех ул.Зиновьева д.17а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00006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ронина Альбина Николаевна ОГРН 304370631600036 магазин оптика г.Шуя ул.Ленина Центральный ры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000090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юмина Ольга Константиновна ОГРН 30537021452531 г.Иваново ул.Кохомское шоссе д.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3000123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ндреев Александр Викторович ОГРН 304370218100174 транспортные услуги г.Иваново ул.Б.Хмельницкого д.28 кв.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937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-12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санитарного надзо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дрова С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дополнительного образования детская музыкальная школа №1, МУДО ДМШ № 1г. Иваново, ул. Володиной, дом 7, ОГРН10337000787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25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фере образования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-05.10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санитарного надзора Шадрова С.А.  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 г.Южа. ул.Новая,3 ОГРН - 10237000064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000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требований санитарного законодательства 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роверки. Основание: ст.9 п.8 Федерального закона от 26.12.08 г. № 294 - ФЗ " озащите юридических лиц и индивидуальных предпринимателей при осуществлении государственного контроля (надзора)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25.09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  в .Шуе, Шуйском, Савинском, Палехском, Пестяковском, Южском и Верхнеландеховском района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иверстов Б.А.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"Сокатово" МУП ЖКХ "Сокатово" Тейковский р-он д.Сокатово ул.Зеленая д.1/2 ОГРН 10637040023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0048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, индивидуальным предпринимателем в процессе осуществления деятельности обязательных требований санитарного законодательства, соблюдение требований законодаь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лановой проверки. Основание:п.8 статьи 9 Федерального Закона от 26.12.2008г. № 294-ФЗ "О защите прав юридических лиц и индивидуальных предпринимателей при осуществлении государственного контроля (надзора) и м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-22.09, 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в  г.Тейково, Тейковском, Гаврилово-Посадском, Ильинском и Комсомольском районах. Фролов С.В. 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едорова Елена Леонидовна, г. Иваново, ул. Б. Хмельницкого, 36, торговое место ОГРН 3043702335003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053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-13.10, 20 раб.дн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тарое место», г. Иваново,ул. Красных Зорь, 28, ОГРН 1023700528862, оптово-розничный магазин ю/а: г.Иваново ул.Кр.Зорь д.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003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-15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огоза Галина Алексеевна ОГРН 307370205100032 г.Иваново пл.Революции д.8а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1466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ротина Татьяна Владимировна г.Иваново 8, ул.Ермака,49 магазин ОГРН 3043702260002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240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-03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Детская музыкальная школа №6 ", г. Иваново, пр.Ленина д.53 ОГРН 1033700061548 ю/а: г.Иваново пр.Ленина д.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22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1.10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узанов Александр Иванович ОГРН 304370232800704 оптово-розничный Магазин г.Иваново 23-я Ли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14786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.-22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ловьева Евгения Анатольевна г. Иваново пр. Текстильщиков магазин ОГРН 3063703335000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7160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уриев Физули Балахан оглы г. Иваново ул. Сарментовой д. 9 оптово-розничный магазин ОГРН 3073702086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024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09.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Игнатьева Ирина Валерьевна ОГРН 304370620200043 магазин г.Шуя ул.М.Белого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059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-28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нова Наталья Геннадьевна ОГРН 304340234200724 магазин г.Иваново ул.Б.Хмельницкого д.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40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-28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сыгина Алина Николаевна ОГРН 304371115300028г.Иваново ул.Лежневская 155а атель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310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иринов Сахиб Шамседдин оглы ОГРН 304370225700278 магазин г.Иваново ул.Сосновая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03267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-30.09,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ганян Сурен Эдгардович ОГРН 304370227200282магазин г.Иваново ул.Сосновая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058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1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урава Мираби Георгиевич г.Иваново 15 Проезд 2 магазин ОГРН 3043702306004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57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1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рнилова Лариса Константиновна г.Иваново ТЦ "На Велижской" магазин ОГРН 3053702145425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230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-08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екретова Надежда Николаевна ОГРН 304370632700074 магазин г.Шуя ул.Свердлова д.10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3735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09-08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ра"Ивановский р-он д.Востра д.1 ОГРН 1063711008008 кафе ю/а: Ивановский р-н д.Востра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-12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фимова Елена Николаевна г.Иваново ул.Лежневская155 ОГРН 30537022620002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3004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-12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рочкина Анна Владимировна г. Иваново ул. Рыбинская рынок магазин ОГРН 3043702196001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2768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1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тонов Алексей Евгеньевич г. Иваново ост. Завод "Королева ОГРН 304370203700160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0736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-15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стевский Валерий Витальевич ОГРН 304370218300062 г. Иваново ул. Дзержинского 39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45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-07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евочкин Андрей Аркадьевич г. Иваново ул. Гаражная 12/5 оптово-розничный магазин ОГРН 3043702315003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100221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-28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рлов Дмитрий Александрович оптово-розничный магазин г. Иваново ул. Короткова 55 ОГРН 3043702145001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32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-3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илкина Нина Михайловна г. Иваново ул. Ген. Хлебникова магазин ОГРН 3043702364001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601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-01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ирвердиев Сахиб Огас Исмаил оглы г. Иваново ул. Кудряшова 98 оптово-розничный магазин ОГРН 3043702302001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894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1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норева Евгения Владиславовна Г. Иваново кл. Ермака 45 ОГРН 305370234300032 магазин секонд хен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1673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4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отта" ОГРН 1033700074682 ю/а: г.Иваново пр.Ленина д.43 г.Иваново ул.Боевиков д. 16-1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4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-11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ланик" ОГРН 1063702136002 г.Иваново ул.Боевиков д.12 магазин ю/а: г.Иваново ул.Боевиков д.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50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-18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Орлова Ольга Александровна ОГРН 304370515200072 г.Фурманов ул.Хлебникова д.2 отде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578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-12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Детская художественная школа г. Иваново, пр. Ленина, д.25а ю/а: г.Иваново пр.Ленина д.25а ОГРН 10337000765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22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09.-19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иденкова Нина Владимировна ОГРН 304370219000101 пр.Строителей,86 г.Иваново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4897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-30.10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ская по ремонту обуви ИП БондарьВиктор Владимирович г.Иваново ул. Кавалерийская, 50-а, ОГРН 3043702103001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1100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-31.10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робьева Наталья Анатольевна ОГРН 371102870449 г.Иваново пр.Фр.Энгельса д.87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8704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1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Якшина Ирина Николаевна ОГРН 304370235001236 г.Иваново ул.8Марта д.3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81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-08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иканоров Валерий Юрьевич ОГРН 304370220300219 г.Иваново ул.Громобоя д.15/19 магазин "Страна-видео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68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-04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вянский дом и К" ОГРН 1033700062990 г.Иваново ул.6Меланжевая д.1 долевое строительство ю/а: г.Иваново ул.6Меланжевая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6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-12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едведев Николай Владимирович, г. Иваново, ул. Майорова, 6/7, магазин ОГРН 3043711090000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227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08.10, 20 раб.дн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леда Сергей Владимирович, г. Иваново, ул. Окуловой, 70, оптово-розничное предприятие ОГРН 3053702042000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437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-04.10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кчурина Марина Васильевна, г. Иваново, ул. Майорова, 6/7, ОГРН 304370211700241,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443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-06.10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Родники -Текстиль" гостиничное хозяйство. Юридический и фактический адрес: г. Родники, ул. Советская, д.20 ОГРН 10237017593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 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 - 06.10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по защите прав потребителей, Харитонова Е.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в г. Вичуга, Вичугском, Родниковском и Лухском районах, Переведенцев В.К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Заречный  детский са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лжский р-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Зареч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Фабричная, д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37015911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5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28.09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емушкина Людмила Федоров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Заволжск ул.ул.Калинина д.31 кв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3043713184000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20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04.10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»Продтовары» г.Заволжскул.Мира д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ГРН 10237015917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5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-11.10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мо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Заволжск ул.Суворова д.31  ОГРН 3043713176000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10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15.10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орчагин Николай Юрь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 ул.Войкова д.22 кв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3043702254003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064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19.10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роев В.А. г.Кинешма ул Вичугская д104  ОГРН 304370333400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474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9-20.09,8рабочих 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инешемское Учебно производственное предприятие Всероссийского общества слепых" г. Кинешма, ул. Семенова, д. 22 ОГРН 10237012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4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 - 28.09, 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орокина Любовь Борисов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1-й Почтовый проезд д.6 кв.54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33453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138000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А.Макарова  место №37 пала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34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щенко Марина Александр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А.Макарова д.28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5294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70000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А.Макарова  место №50 пала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5294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юридического лица ч. 8 ст. 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харенко Лидия Александр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Макарова д.7/2 кв.48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425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1000003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А.Макарова  место №48 пала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425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епанова Татьяна Константин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Красногорская д.6 кв.70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4647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01000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А.Макарова  место №42 пала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4647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умов Олег Анатолье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Правды д. 3.кв.10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81034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029000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8103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пов Андрей Александр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А.Макарова д.4 кв.1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0681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3100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31-5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068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лкова Ольга Сергее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Транспортная д.17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489334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670006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893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ихова Гельфия Насретдин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Щорса д.11 «а» кв.31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01525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710002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36-5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0152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игарева Ольга Михайл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Фурмонова д.1    кв.27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0804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89000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80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хмурова Татьяна Леонид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Воеводы Бобарыкина д.14 кв.38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45132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270006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543-5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451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рибыльский Геннадий Александр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Бекренева д.3  кв.9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775984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08001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, г. Кинешма, ул. Ивановская  место №17 «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7759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в г. Вичуге, Вичугском, Родниковском и Лух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детский  сад комбинированного вида № 30. Юридический и фактический адрес:  г. Вичуга, ул. Желябова, 7        ОГРН 10237005091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6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 Постнинская средняя общеобразовательная школа. Юридический и фактический адрес:  Родниковский район, с. Постнинский, ул. Школьная, 24,    ОГРН 10237017590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 - 04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специальное (коррекционное) образовательное учреждение для обучающихся с ограниченными возможностями здоровья "Вичугская специальная (коррекционная)  общеобразовательная школа VIII вида., пищеблок Юридический и фактический адрес:  г. Вичуга, ул. 1-я  Ломоносова, 28    ОГРН 10237005092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2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 - 12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начальная школа-детский сад "Зоренька" . Юридический и фактический адрес: Родниковский район, с. Никульское, ул. Набережная, 13,  ОГРН 10237017602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 - 18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детский сад "Запрудново". Юридический и фактический адрес:  Лухский район, д. Запрудного,  ОГРН 10437007101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2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 - 19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чугаАвтоТрансСервис", ремонт автомобилей. Юрид. и фактический адрес:г. Вичуга, ул. Ленинградская, д. 153  ОГРН 10237005076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3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 - 28.09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орес", деревообработка, Юридический и фактический адрес: г. Родники, ул. 1-ая Октябрьская, д. 47 ОГРН 10237017595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5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 - 28.09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 "Торговый Дом "Родники -Текстиль" гостиничное хозяйство. Юридический и фактический адрес: г. Родники, ул. Советская, д.20  ОГРН 10237017593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 и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 - 06.10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ое акционерное общество  "Родниковский "Машиностроительный завод".Юридический и фактический адрес: г. Родники, ул. Колхозная, 2  ОГРН 105370001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66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 - 01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онцов Андрей Юрьевич. Швейный цех. Юридический и фактический адрес: г. Вичуга, ул. Красинская, д. 2 ОГРН 3043701343000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241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 - 13.10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алинин Юрий Владимирович. Магазин. адрес: г. Родники, мкр. Машиностроитель. ОГРН 304372122200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119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 - 29.09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Торговый Дом Родники текстиль" Магазины. Юр.адрес, факт.адрес: г.Родники  ул. Советская,20  ОГРН 10337007411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 - 06.10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Холуйский детский сад (МДОУ Холуйский д/с), Южский район, с. Холу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8314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 – 26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среднего профессионального образования профессиональное училище №40 (ОГУ СПО ПУ №40) г. Южа ул. Речн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8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26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 – 26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ятская муниципальная основная общеобразовательная школа (Филятская МООШ) Пестяковский район, д. Филя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004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1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 – 21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Мугреевский детский сад (Мугреевский МДОУ), Южский район, с. Мугрее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14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 – 21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стяковское ЖКХ» п. Пестяки ул. Чкалова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937200003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4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 26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 аптека №155» г. Шуя, ул. 2-я Южн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10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-26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 г. Южа ул. Новая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00064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29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ежова Галина Владимировна парикмахерская п.Сав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5190000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83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-16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лыбка» стомат. Кабинет г. Шуя, ул. Ген. Белова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537056215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2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9.- 22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йорова Ирина Александровна стомат. кабинет г. Шуя, ул. 1-я Московская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937060008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495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9.- 10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Хромова Светлана Леонидовна магазин г. Южа, ул. Советская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26349000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1645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9.- 17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(колхоз) «Панинское» Савинский р-н д.Панино молочно-товарная ферма, автогараж, артезианская 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-1023700649707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- 20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еков Алах Ильяз торговый киоск ул. Ген. Белова,12; ул. Сверд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5370609400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40520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- 18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уйское» г. Шуя, ул. 1-я Московская,8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19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-13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арина Ирина Геннадьевна продов. Магазин г. Шуя, ул. 4-я Северн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022000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2980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-18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манина Елена Анатольевна торгов киоск г. Шуя пер. Милиционный; ул. Ленина, ул. Ген. Горбатова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631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2477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9.- 18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лентина» с. Талицы ул. Дзержинского,6 прод. 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13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6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9.- 10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конова Любовь Константиновна продов. магазин с. Талицы ул. Ленина.10; ул. Гагарина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356000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7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13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усов Максим Александрович магазин д. Мордвиново, д. Неверова слоб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53720049000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534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-13.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ошин Эдуард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й цех г. Ю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090000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2957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9.-11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 № 1 «Аленушка» г.Тейково ул.Октябрьская,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Тейковская сельская бухгалтерия» г.Тейково ул.1-я Красная д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27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2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изонт» г.Тейково ул.2-я Красноармейская,8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1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 № 8 «Солнышко» г.Тейково ул.1- Комовская,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Абрамова Ольга  Рафаиловна г.Тейково ул. 2 Комсомольская,49 парикмахерская ул.Шестагинская,8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29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14 «Малышок» г.Тейково ул.Мохова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4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лесова Надежда Николаевна  Тейковский район с.Сокатово ул.Красноармейская,20, магазин «Продукты» Тейковский район д.Сокатово ул.Заводская,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0595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Сокатово» Тейковский район д.Сокатово ул.Зеленая,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48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2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ЗТ «Ильинское»  Ивановская область п.Ильинское  ул.Советская,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02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-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улачевская  основная общеобразовательная школа Ильинский район с.Кулачево ул.Школьная,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ухарев Василий Витальевич г.Тейково ул.Ульяновская, 6/3-52, магазин «Смак» ул.Футбольная, 1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62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ерв-С» г.Тейково ул.Западная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ерв-Б» г.Тейково ул.Западная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ердукаева Малика Аднановна г.Гаврилов-Посад  ул.Пионерская,13 торговый павильон  «Продукты» г.Гаврилов-Посад пл.Совеи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1572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Нерльская  средняя общеобразовательная школа Тейковский район 0,2 км северо-западнее д.Харино п.Нерль ул.Октябрьская,23а, ул.Лесная,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Леонова Галина Владимировна Тейковский район с.Кибергино ул.Молодежная,13, торговый павильон «Продукты» Тейковский район с.Кибергино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24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Труд» Гаврилово-Посадский район  с.Береж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4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убина Елизавета Михайловна, магазин «Фортуна» г.Комсомольск ул.40 лет Октябр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266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-м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2 «Теремок» (МДОУ д/с № 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ул,Жуковского .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-04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9 «Сказка» (МДОУ д/с № 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ул,Тимирязева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-11.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Батяйкина Т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урсо-снабжающая комп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73705000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туднева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редприя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10.1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урсо-снабжающая комп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73705000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туднева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изованного хо.питьевого водоснабже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10.1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сурсо-снабжающая комп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73705000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туднева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анализации и сооружений по очистке сточных в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8 п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 с момента государственной регистрации юр.лица ,ИП)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10.1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 ул.Фрунзе 3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Шагова.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пл.Револю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п. Северцево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по адресу г.Приволжск. ул.Фрунзе 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по адре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еверц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291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олпыг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нг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по адресу г.Приволжск. ул.Фрунзе 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ое  районное потребительское общество (Приволжское райп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Приволжск. ул.Фрунзе.3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по адресу г.Приволжск. ул.Советская 3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-01.10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5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8-26T08:35:00Z</dcterms:modified>
  <cp:revision>14</cp:revision>
  <dc:subject/>
  <dc:title>УТВЕРЖДАЮ         </dc:title>
</cp:coreProperties>
</file>