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28 » 09.2010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октябрь  2010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горук Наталья Германовна</w:t>
              <w:br/>
              <w:t xml:space="preserve">парикмахерская "Загар-студия" </w:t>
              <w:br/>
              <w:t xml:space="preserve">г. Иваново, ул. Громобоя, 13  </w:t>
              <w:br/>
              <w:t>ОГРН 3043702152000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2900189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10-10.11 </w:t>
              <w:br/>
              <w:t>20 рабочих дней, 15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Исаева Елена Алексеевна     </w:t>
              <w:br/>
              <w:t xml:space="preserve">парикмахерская       "Веста"   </w:t>
              <w:br/>
              <w:t xml:space="preserve">г.Иваново,  ул. Полка Нормандия Неман, 83 кор. 3   </w:t>
              <w:br/>
              <w:t xml:space="preserve">ОГРН 304370219700170    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214982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-02.11</w:t>
              <w:br/>
              <w:t xml:space="preserve"> 20 рабочих дней, 15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"ИФаКТ" </w:t>
              <w:br/>
              <w:t xml:space="preserve">г.Иваново,    ул. Суздальская,  д. 1           </w:t>
              <w:br/>
              <w:t>ОГРН 1023700534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205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0-16.11 </w:t>
              <w:br/>
              <w:t>20 рабочих дней, 50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Девятин Вадим Владимирович,       </w:t>
              <w:br/>
              <w:t xml:space="preserve">"Авто-Линия"      </w:t>
              <w:br/>
              <w:t xml:space="preserve">г. Иваново, ул. 14 Линия, 33/83,     </w:t>
              <w:br/>
              <w:t>ОГРН  3043702352007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049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08.11</w:t>
              <w:br/>
              <w:t xml:space="preserve"> 20 рабочих дней, 15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литов Александр Эвальдович,</w:t>
              <w:br/>
              <w:t xml:space="preserve"> "Автотехцентр"   </w:t>
              <w:br/>
              <w:t xml:space="preserve">г. Иваново, ул.Некрасова, 100 в, </w:t>
              <w:br/>
              <w:t xml:space="preserve">юр. Адрес г.иваново ул. Володарского13 кв. 78 </w:t>
              <w:br/>
              <w:t>ОГРН 3043702292004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4987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-29.10</w:t>
              <w:br/>
              <w:t xml:space="preserve"> 20 рабочих дней, 15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ОО "Швейник" </w:t>
              <w:br/>
              <w:t xml:space="preserve">г. Иваново, пр. Ленина,  д.               </w:t>
              <w:br/>
              <w:t>ОГРН 1033700061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250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10-24.11 </w:t>
              <w:br/>
              <w:t>20 рабочих дней, 50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Дом-С"    </w:t>
              <w:br/>
              <w:t xml:space="preserve">г. Иваново, ул. Минская,  д. 3  </w:t>
              <w:br/>
              <w:t>ОГРН 10537010685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708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08.11</w:t>
              <w:br/>
              <w:t xml:space="preserve"> 20 рабочих дней, 50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Ивановоторгтехника",</w:t>
              <w:br/>
              <w:t xml:space="preserve"> г. Иваново, ул. Ташкентская, д. 84.   </w:t>
              <w:br/>
              <w:t>ОГРН 10337000679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16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-05.11.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изводственно-коммерческая фирма ДеникС"</w:t>
              <w:br/>
              <w:t xml:space="preserve"> "ПКФ ДеникС", </w:t>
              <w:br/>
              <w:t xml:space="preserve">Ивановская обл., г. Кохма, Ивановская, д. 18 Д,  </w:t>
              <w:br/>
              <w:t>ОГРН 10237015539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11001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16.11</w:t>
              <w:br/>
              <w:t>20 рабочих дней 50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кооперативный техн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Новосельская, 4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190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ст.9 ч.8 Федерального закона от 26.12.2008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-02.11 20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ЗП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Ивановского кооперативного технику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Новосельская, 6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190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ст.9 ч.8 Федерального закона от 26.12.2008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-02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 ивановского кооперативного технику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Новосельская, 4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190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ст.9 ч.8 Федерального закона от 26.12.2008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-02.11 20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 №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хма, ул. Ивановская, 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1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ст.9 ч.8 Федерального закона от 26.12.2008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-1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 ПЛ №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хма, ул. Ивановская, 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01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роведения последней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ст.9 ч.8 Федерального закона от 26.12.2008г. № 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-1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 по адресу: г. Иваново, ул. Г. Хлебникова, у д. 36, ООО "Сокол", ИНН 3702088724, юр. адрес: Ивановский район, д. Коляново, ул. Школьная, д. 82 А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887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го благополучия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 - 0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3 рабочих места по адресу:  Ивановский район, д. Коляново, ул. Школьная, д. 82 А, ООО "Сокол", ИНН 3702088724, юр. адрес: Ивановский район, д. Коляново, ул. Школьная, д. 82 А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887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го благополучия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0 - 0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5 рабочих места по адресу: пр. Строителей, д. 104, ЗАО "Фермер - 1", ИНН 3731000820, юр. адрес: г. Иваново, ул. Кузнецова, д. 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0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го благополучия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 - 02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7 рабочих места по адресу: пр. Текстильщиков, д. 115, ЗАО "Фермер - 1", ИНН 3731000820, юр. адрес: г. Иваново, ул. Кузнецова, д. 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0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го благополучия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10 - 02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"Блинофф" на 30 посадочных мест, ООО "МАСТЕРФУД", ИНН 3702525212, фактический и юр. адрес: г. Иваново, пр. Ленина, д. 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252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го благополучия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 - 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"Блинофф" на 30 посадочных мест по адресу: пр. Ленина, д. 82, ООО "МАСТЕРФУД", ИНН 3702525212, юр. адрес: г. Иваново, пр. Ленина, д. 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252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го благополучия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 - 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1 рабочее место по адресу: ул. Каравайковой, д. 90, ООО "Ярмарка", ИНН 3702077137, юр. адрес: г. Иваново, ул. Жиделёва, д. 21, оф. 3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77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го благополучия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 - 09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 на 25 посадочных мест по адресу: пр. Ленина, д. 43, ООО "КОМПАНИЯ "СВОБОДНОЕ ВРЕМЯ", ИНН 3702039220, юр. адрес: г. Иваново, пр. Текстильщиков, д. 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39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го благополучия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 - 15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"Хижина ДТ" на 42 посадочных места по адресу: пр. Ленина, д. 10, ООО "Хижина", ИНН 3702089277, юр. адрес: г. Иваново, пр. Ленина, д. 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892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го благополучия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 - 1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Бурмистрова О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Лежневская ЦРБ"                            ( МУ "Лежневская ЦРБ"),               п. Лежнево, ул.1-я Красноармейская,19                ОГРН 1023701650796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001230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  и требований 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         ст. 9, ч. 9. №294-ФЗ" О защите прав юридических лиц и индивидуальных предпринимателей при осуществлении государственного контроля (надзора) и муниципального контроля» (деят-ть  в  сфере здравоохранения).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0-15.11                         2 0 рабочих  дней;                       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емиологического надзора,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.А.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,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культуры и образования "Музыкально-эстетический центр "Элита" ю/а: г.Иваново ул.Арсения д.42 г.Иваново пр.Ленина д.88 ОГРН 102370054919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157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-2.11.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Фролова Ольга Александровна магазин "Ин Сити", ул. 8 марта, 32 г.Иваново ОГРН 3043702366016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2568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-30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аринова Юлия Валерьевна ул. Жидилева,21г.Иваново магазин ОГРН 3043702327000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0355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-10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анова Елена Александровна г.Иваново торговое место 5 ул.8 Марта д.32 ОГРН 3043702351007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482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-09.11.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орина Светлана Николаевна ОГРН 307370226200050 торговое место г.Иваново пр.Текстильщиков рынок "Дружба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7258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-29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иряшкин Андрей Александрович г.Иваново пр.Ф.Энгельса 72 киоск по изготовлению ключей ОГРН 30437023080034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121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-28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алькова Татьяна Евгеньевна г.Иваново пр.Ленина 102 магазин "Хозяюшка" ОГРН 3053702053000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77259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-29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СиСофт" ОГРН 1023700540093 г.Иваново ул.А.Мальцева д.34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434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-03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СОН" ОГРН 1073702014396 г.Иваново ул.Жиделева д.21 магазин ю/а: г.Иваново пр.Фр.Энгельса д.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19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-02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Ц "Купец" г. Иваново ул. Палехская 13, г. Иваново, ул. Кузнецова, д. 36 магазин ОГРН 1033700072592 ю/а:г.Иваново ул. Кузнецова 3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259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0.-22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ндиго-тур" туристическая фирма г. Иваново ул. Кузнецова д. 11/38 оф.2ОГРН 107370203550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34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-29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пидемиологического надзора Смирнова Л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ола-тур" туристическая фирма г. Иваново пл. Революции 2/2 к. 203 ОГРН 1023700559277 ю/а: г. Иваново ул. Батурина 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237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-29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, отдел эпидемиологического надзора Смирнова Любовь Александр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рпова Галина Алексеевна г.Иваново ул.Велижская 43 магазин ОГРН 30537020940007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73334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-29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Тейковцева Татьяна Алексеевна ОГРН 304370226700142 магазин г.Иваново 2-ой Беляницкий пер.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1317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-29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ин Елена Робертовна ОГРН 305371129400015 магазин г.Иваново ул.8Марта д.32, г. Иваново, ул. Багаева, д. 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41856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-02.11, 20 раб.дн..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Власова Людмила Леонидовна магазин ОГРН 304370234100889 г.Иваново пр.Строителей 8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32069990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-02.11, 20 раб.дн..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уна" г. Иваново ул. Войкова у д. 5 магазин ОГРН 1063702164085 ю/а: г.Иваново ул.Войкова д.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13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-28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кберов Рустам Мизафи оглы ОГРН 305370211800063 г. Иваново ул. Сарментовой 9 оптово-розничный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0279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-29.10, 20 раб.дн., 1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Лебедева Галина Дмитреевна г. Кинешма ул Советская д3 ОГРН 304370331701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300125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проведения последней плановой проверки юридического лица п 2 ч. 8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 -10.10, 8 рабочих дней,15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г. Кинешма, Кинешемском, Заволжском, Юрьевецком и Пучежском районах, Окунева Л.З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,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Королева Анна Григорьевна.г. Наволоки ул. Юбилейная д.20 кв.21 ОГРН 304371316100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300457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проведения последней плановой проверки юридического лица п 2 ч. 8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 -10.10, 8 рабочих дней,15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 в г. Кинешма, Кинешемском, Заволжском, Юрьевецком и Пучежском районах, Окунева Л.З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,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ТИ-Энерго", г. Иваново, ул. Подгорная, д. 12А. ОГРН103370008387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108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 требований санитарного законодательства, 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окончания проведения последней плановой проверки. Основание: ст. 9 ч. 8 Федерального закона от 26.12.2008 г. № 294-ФЗ " О защите прав юридических лиц и индивидуальных предпринимателей при осуществлении государствен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-05.11.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анитарного надзора Бурмистрова О.Б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стра" магазин г.Иваново ул.Фрунзе д.23 ОГРН 106370213357 ю/а: г.Иваново ул.Фрунзе д.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927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0-12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оловнин Юрий Владимирович ОГРН 304370207700152 транспорнтные услуги г.Иваново ул.2Полянская д.12 г.Иваново ул.Шубиных д.16В кв.1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714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-8.11, 20 раб.дн., 1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анитарного надзора Бурмистрова О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алстян Юлия Григорьевна ОГРН 304370235101162 транспортные услуги г.Иваново пер.Педагогический д.4 кв.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0746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-08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анитарного надзора Бурмистрова О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лебова Галина Евгеньевна г. Иваново ул. Кирякиных 12 оптово-розничный магазин ОГРН 30637020610020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703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-08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К "Купец" г. Иваново ул. Ноздрина 11 ОГРН 1023700529896 магазин ю/а: г.Иваново ул.К.Маркса д.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231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-10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газин № 10" г. Иваново ул. Б.Воробьевская 84 ОГРН 10337010109508 ю/а: г.Иваново ул.Б.Воробьевская д.8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443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-03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инкова Светлана Владимировна магазин секонд-хенд ОГРН 3043711035000014 г.Иваново ул.Смирнова д.8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327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-24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сиев Гюндюс Тахмад оглы ОГРН 305372015000293 г.Иваново пр.Ленина д.102 ба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7003816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-09.11.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Зайцева Ирина Петровна г. Иваново ул. Шошина 4 павильон ОГРН 30437023440138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19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-29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детей "Детская художественная школа" МОУ ДОД "ДХШ" г. Шуя, ул. Советская, 76а, ОГРН 1023701393495 ю/а6 г.Шуя ул.Советская д.76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065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0.-30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рпова Лидия Сергеевна г.Иваново Ул Ермака,31магазин ОГРН 3053702145414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20545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0.-01.11.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Филиппова Татьяна Сергеевна ОГРН 304370234200533 ул.Кр.Зорь,3орь д.3 г.Иваново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292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-02.11.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корпорация",г.Иваново ул. 2 Минеевская, дом 5, офис 5, 6 ОГРН 1053701080542 долевое строительство ю/а: г.Иваново пер.Степанова д.14 офис 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72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-03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ановская мебельная компания "г.Иваново 23-я Линия, 9а магазин ОГРН 1063702146496 ю/а:г.Иваново ул.23Линия д.9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35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-03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зловский Антон Сергеевич ОГРН 305370234800042 г.Иваново пр.Ленина д.43 интернет-клу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1283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-29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е государственное унитарное предприятие "Ивоблстройзаказчик" ОГРН 1033700061196 г.Иваново ул.Революционная д.78 долевое строительство ю/а: г.Иваново ул.Революционная д.7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65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-29.10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отемкина Марина ВладимировнаОГРН 304370234100629г.Иваново пр.Строителей д.50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1688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0.-12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етрушина Елена Юрьевна, магазин "Ассорти", г. Иваново, ул. Багаева, 25/1 ОГРН 30437021410006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2004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0-29.10, 20 раб.дн., 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умбатов Эльдар Абдулла оглы, г. Иваново, ул. Куконковых, 92, магазин ОГРН 30437021410020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0328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-26.11, 20 раб.дн., 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Золин Андрей Александрович Салон «Два Бобра», г. Иваново, ул. 1 Лагерная, 1, г. Иваново, пр. Ленина, д. 40 ОГРН 304370132300022, мебель на зака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070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.-09.11.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Дельта», г. Иваново, ул. Мира, 2, ОГРН 1053701217008, оптово-розничный магазин ю/а: г.Иваново ул.Мира д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8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0-23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ириленко Мария Сергеевна салон-магазин "Медиа-Оптика" г.Иваново ул.8Марта д.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3070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-29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Терешин Алексей Александрович ОГРН 304372030000037 г.Пучеж ул.Островского д.11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000011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-29.10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амидов Васиф Ахмидеа оглы г.Фурманов ул. Д.Бедного 60 оптово-розничный Магазин ОГРН 3043705114000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000590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0.-14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чина Ирина Владимировна Г. Фурманов ул. Хлебникова д.2 магазин ОГРН 30437051330003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00171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0.-14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ХО" г. Плес пл. Революции 4 магазин ю/а г.Плес пер.Проездной д.7а ОГРН 102370171127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9000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-17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вшинова Ирина Борисовна ОГРН 304370525300021 г.Фурманов ул.Большевитская д.36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002587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0.-14.11,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вшикова Татьяна Федоровна ОГРН 304370235701189 магазин г.Иваново ул.8Марта д.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3377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-02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ир отдыха" туристская фирма г.Иваново ул.Багаева д.17а ОГРН 107371100136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20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-05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эпидемиологического надзора Смирнова Л.А.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Чернюк Александр Васильевич магазин ОГРН 304371515500033 п.Лежнево ул.Ивановская д.30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5000503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-16.11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ихалыч" п. Ново-Талицы ул. Цветаева 70 магазин ОГРН 1063711015631ю/а: Ивановский р-н С Н.Талицы ул.Цветаева д.7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87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0-22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Иврайжилкомхоз" с. Богородское ул. Коммунальная ОГРН 1023701512262 ю/а:Ивановский р-н с.Н.Талицы ул.Цветаева д.1а, МУП ЖКХ "Иврайжилкомхоз" п. Ново-Талицы 1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8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-05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топилот" Ивановский д. Богданиха ОГРН 1023701511877 магазин ю/а: Ивановский р-н г.Кохма ул.Октябрьская д.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3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-1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ацельс" ОГРН 1033700108100 г.Иваново ул.Свободы д.43Б медицинские услуги ю/а: г.Иваново ул.Мархлевского д.34/45 оф.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439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-08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пидемиологического надзора Смирнова Л.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ентр красоты и спорта" ОГРН 1053701099660 г.Иваново ул.Б.Хмельницкого д.83 ю/а: г.Иваново ул.Б.Хмельницкого д.83медицинские услуг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748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-08.11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лена Борисовна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ганичев Роман Евгеньевич г.Иваново ул.10 Августа 39 Сервис-Центр "Мастер-Кластер" ОГРН 306370606900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16876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-29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Медянов Виталий Николаевич магазин ю/а:Ильинский район с.Гари ул.Центральная д.40 ф.адр. П.Ильинское-Хованское ул.Красная д.5 ОГРН 3043714146000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200004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-10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опова Светлана Альбертовна ателье г.Иваново ул.Багаева д.14 ОГРН 30637023590007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09967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-29.10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лакова Светлана Александровна ОГРН 304370202800170 Ивановский район д.Панеево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65840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-29.10.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защиты прав потребителей Харитонова Е.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О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 ул.Виноградова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27398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6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обязательных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последней плановой проверки п.2ч8 ст.9 Федерального закона от 26 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-28.10.2010 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Жажлевская средняя общеобразовательная школа Заволжский р-н, с. Жажлево, ул. Почтовая, д.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045117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44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обязательных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последней плановой проверки  п.2ч8 ст.9 Федерального закона от 26 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-28.10.2010 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средняя общеобразовательная школа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 ул. Вичугская, д. 176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2795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2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обязательных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последней плановой проверки 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-28.10.2010 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негирева Наталь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 1-й Почтовый проезд, д. 6, кв. 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226000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640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обязательных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последней плановой проверки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-28.10.2010 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У «Кинешемская школа-интернат УШ ви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, ул. Сеченова, д.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27495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22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обязательных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последней плановой проверки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-28.10.2010 20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»Сем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лжский район с.Долмато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,д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637031125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64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-15.11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игин Сергей Геннад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ий р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Долмато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,д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ГРН 3043703085000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23858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-15.11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Л.З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Дельфин» Заволжский р-н,с.Жажл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Социалистическая д.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637030080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6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-15.11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унева Л.З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ролева Анна Генрих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волоки  ул. Промышленная д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304371316100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457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0-20.10,14рабочих дн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Л.З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ебедева Галина Дмитр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нешма ул. Советская д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304370331701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125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п 2 ч. 8 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0-20.10,14рабочих дн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Л.З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онова Ирина Александров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5800,  д.Вахутки, ул. Молодежная д.11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536501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13015815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 проверки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10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ведения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оведения провер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рабоч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Гурьянова Наталья Александровна, г.Кинешма, </w:t>
            </w:r>
            <w:r>
              <w:rPr>
                <w:sz w:val="20"/>
                <w:szCs w:val="20"/>
              </w:rPr>
              <w:t>ул.Красноветкинская, д.11, кв.5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ГРН 30537032340001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59003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 проверки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0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ведения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оведения проверк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санова Ольга Сергеевна, г.Кинешма, улМенделеева, д.9, кВ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30537032340001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00, г. Кинешма, ул. А.Макарова  место №48 палат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59003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требований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 проверки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0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ведения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оведения проверк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михин Александр Николаевич, г.Кинешма, ул.Мечникова,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ГРН 3073703096000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7822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 проверки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0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ведения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оведения проверк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П Пухов Константин Александрович, г.Кинешма, ул.Гагарина, д.23, кв.82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30437033080010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00682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 проверки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10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ведения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оведения проверк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рышева Светлана Владимировна, г.Кинешма, ул.Гагарина,3, кв.8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ГРН 30437030630004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40841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роведения проверки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15.10.10г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проведения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6.10.10г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оведения проверк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бочих д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трофанова Галина Сергеев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800,  г. Кинешма, ул. Маршала Василевского д.21   кв.25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3440004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30340616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роведения последней плановой проверки юридического лица ч. 8 ст. 9 Федеральный закон  от 26.декабря 2008г 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 проверки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10.10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роведения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0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оведения проверк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 детский сад  с. Худынское,  Юридический и фактический адрес: Лухский район, с. Худынское, ОГРН 10337007105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0019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 - 03.11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детей  Родниковского муниципального района "Детская школа искусств" Юридический и фактический адрес: г. Родники,  ул. Шагова, 1     ОГРН 10237017598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3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 - 29.10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сударственное образовательное учреждение начального профессионального образования профессиональное училище  № 46. Общежитие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Юридический и фактический адрес:  г. Родники, пл. Ленина, 10         ОГРН 10237017585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23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 - 08.11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детей Специализированная детско-юношеская спортивная школа олимпийского резерва. Юридический и фактический адрес:  г. Вичуга , ул. Парковая, 9     ОГРН 102370050918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59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 - 15.11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 основная  общеобразовательная школа № 6 г. Вичуга Ивановской области. Юридический и фактический адрес: г. Вичуга, ул. Желябова, 6   ОГРН 102370050924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5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 - 24.11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ластное государственное учреждение социального обслуживания  населения "Вичугский комплексный центр социального обслуживания населения" Отделение "Социальный приют для детей о подростков", отделение временного проживания для инвалидов Юридический адрес:  г. Вичуга, ул. Ленинградская, д. 101, Фактический адрес: г. Вичуга, ул. Ленинградская, 72, Вичугский район, д. Гаврилково, д. 103, г. Вичуга, ул. Ленинградская, д. 101</w:t>
              <w:br/>
              <w:t>ОГРН 102370050776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3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9, ч. 9. Федерального Закона от 26.12.2008 г. №294-ФЗ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 - 29.10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Стрункина Ирина Валентиновна. Парикмахерская. Юридический и фактический адрес:  г. Вичуга, ул. Ленинская, д. 4  ОГРН 3043701352000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10338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государственной регистрации индивидуального предпринимателя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 - 02.11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Агентство недвижимости "Наш Дом" Автозаправочная станция . Юридический и фактический адрес: Перекресток автодорог Кинешма -Иваново. Шуя - Родники  ОГРН 102370175949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360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 - 22.11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Марченко Галина Владимировна. Киоск. адрес: Родниковский р-он, ст. Горкино  ОГРН 3043721349000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25418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 - 29.10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КЭМП" Цех по выпуску мясных полуфабрикатов. г.Вичуга. Юр. Адрес: г. Вичуга, ул. 2 Библиотечная,4а. Факт.адр: г. Вичуга, ул. Ленинградская, д. 3. ОГРН 10337000015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8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 - 15.11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тюшкина Галина Дмитриевна магазин г. Южа, Глушницкий проезд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261050005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290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требований санитарного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10. – 15.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рабочих дне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ультуры «Южская межпоселенческая библиотека г. Южа Советский проезд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3044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8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0. – 20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учреждение начального профессионального образования профессиональное училище №4 (ОГУ СПО ПУ №4) г. Шуя, Учебный город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051138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1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9 ч.9 №294.ФЗ 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10. – 25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редняя образовательная школа №1 (МСОШ №1) п. Савино, ул. Первомайская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65089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27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9 ч.9 №294.ФЗ 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10. – 25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ая муниципальная основная общеобразовательная школа (Покровская МООШ) Савинский район д. Покров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6505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2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9 ч.9 №294.ФЗ 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0.- 31-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ведь» г. Шуя, ул. Чехова,77 закусочные- 6 адре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637060047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28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10.-20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хское РАЙ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ух, ул. Суворова,22-по трём продов.магазинам: п. В.Ландех, ул. Пионерская,12; с. Мыт, ул. Торговая,7; с. Сим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70086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00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идическим лицом 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10.-10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леспр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естяки, ул. Гагарина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637200039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2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10.-23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вском. Южском, В-ландеховско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йн» г. Южа, ул. Механизаторов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054037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70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10.- 31.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Комсомольская средняя общеобразовательная школа № 2 г.Комсомольск пер.Торговый,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3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-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Новоселковская  основанная общеобразовательная школа Гаврилово-Посадский район с.Новоселка ул.Центральная, 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2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Авангард» Гаврилово-Посадский район с.Новосел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6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1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Варфаломеева Ольга Анатольевна  г.Тейково ул.Ульяновская,6-49 Парикмахерская «Шарм» г.Тейково ул.Индустриальная,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2879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 обязательных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,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государственное образовательное учреждение для детей сирот и детей, оставшихся без попечения родителей «Петровский детский дом» Гаврилово-Посадский район с.Петрово-Городище ул.Ленина,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37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№ 1 «Радуга» г.Комсомольск ул.Советская,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7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обылева Ольга Алексеевна г.Гаврилов-Посад ул.К.Маркса,7-65 торговый павильон «Продукты» ул.Л.Болотиной, торговый павильон Гаврилово-Посадский район с.Петрово-Городищ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2845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09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озлова Наталья Витальевна Гаврилово-Посадский район с.Петрово-Городище магазин «Продукт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23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-2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Базунова Наталья Юрьевна г.Гаврилов-Посад ул.Л.Болотиной,38-1 торговое место МУП «Рынок», торговый павильон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2056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-1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Наумова Наталья Георгиевна г.Тейково ул.Молодежная,18-8,  магазин № 12, магазин «Перекресток», магазин с.Н.Леушино, закусочная «Медведица», «Перекресток» г.Тейк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55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-1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едведица» г.Тейково ул.1-я Красная,95-а отдел реализации алкогольной продукции в магазинах № 12, «Перекресток», закусочная «Медведица», «Перекресток» -г.Тейково, магазин продукты с.Н.Леушин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55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-1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Захарова Любовь Аркадьевна г.Тейково ул.Красных Зорь парикмахерская г.Тейково Вокзальный проезд,3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2030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-2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Игрищинская основная общеобразовательная школа Ильинский район с.Игрищи д.1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018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Рожнов Александр Алексеевич г.Тейково ул.Октябрьская, 25-21 автомойка м.Лифан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115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 обязательных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-2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Племенной завод им. Дзержинского» Гаврилово-Посадский район с.Осанове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1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25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г. Тейково, Те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Абрамов Виктор Александрови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5370502600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монтаж по адресу г.Фурман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Фурман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0270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.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истечение 3-х лет с момента последней плановой проверки  юридического лица, 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1.11.10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, 1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 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Билдек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ОО «Билдекс»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500227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и факт.адрес г.Фурманов. ул.Д.Бедного.7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14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истечение 3-х лет  с момента государственной регистраци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-11.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,50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 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етский сад № 13 «Светлячок» комбинированного вида г.Фурмано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ДОУ д/с № 13 «Светлячок»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8559. г.Фурманов. ул.Социалистическ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72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деятельность в области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16.11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 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Малов Елена Станиславовн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30437052040001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й кабинет г.Фурман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имирязева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345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деятельность в сфере здраво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-11.11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4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0-09-29T12:09:00Z</dcterms:modified>
  <cp:revision>17</cp:revision>
  <dc:subject/>
  <dc:title>УТВЕРЖДАЮ         </dc:title>
</cp:coreProperties>
</file>