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28 »  10.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ноябрь 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ровер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бочих дня и часах)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ответствен-ных лиц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Экспресс-С"             </w:t>
              <w:br/>
              <w:t xml:space="preserve">парикмахерская              </w:t>
              <w:br/>
              <w:t xml:space="preserve">г.Иваново,  ул. Велижская, д. 66    </w:t>
              <w:br/>
              <w:t>ОГРН 1023700535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0283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07.12</w:t>
              <w:br/>
              <w:t xml:space="preserve"> 20 рабочих дней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адиева Мария Александровна   </w:t>
              <w:br/>
              <w:t xml:space="preserve">парикмахерская "Ми-Леди"       </w:t>
              <w:br/>
              <w:t xml:space="preserve">г. Иваново, пр. Строителей, 50      </w:t>
              <w:br/>
              <w:t>ОГРН 3063702261000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2788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13.12</w:t>
              <w:br/>
              <w:t xml:space="preserve"> 20 рабочих дня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аксимкина Елена Юрьевна        </w:t>
              <w:br/>
              <w:t xml:space="preserve">парикмахерская        </w:t>
              <w:br/>
              <w:t xml:space="preserve">г.Иваново, ул.Б. Хмельницкого, д. 52      </w:t>
              <w:br/>
              <w:t>ОГРН 3043702338008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632113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13.12</w:t>
              <w:br/>
              <w:t xml:space="preserve"> 20 рабочих дней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АО СМУ №14,                  </w:t>
              <w:br/>
              <w:t xml:space="preserve">г. Иваново,  ул.Суворова,  д. 76    </w:t>
              <w:br/>
              <w:t>ОГРН 1023700534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11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</w:t>
              <w:br/>
              <w:t xml:space="preserve"> 20 рабочих дней, 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МУ №14,                  </w:t>
              <w:br/>
              <w:t xml:space="preserve">г.Иваново, ул.Суворова, д. 76    </w:t>
              <w:br/>
              <w:t>ОГРН 10637021633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12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</w:t>
              <w:br/>
              <w:t xml:space="preserve"> 20 рабочих дней, 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Транслифт", </w:t>
              <w:br/>
              <w:t xml:space="preserve">г. Иваново, ул. Красногвардейская, д. 12А. </w:t>
              <w:br/>
              <w:t>ОГРН 10437000665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4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-26.11.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фтремонт",</w:t>
              <w:br/>
              <w:t xml:space="preserve">г. Иваново, ул. Красногвардейская, д. 12А. </w:t>
              <w:br/>
              <w:t>ОГРН 1033700058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3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-26.11.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лыбка",   директор Дрожжина Юлия Алексеевна,                                г. Иваново, ул. Володарского,1 ОГРН  10637021408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8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10.12,  20 рабочих  дней;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эпидемиологического надзо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А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ое учреждение здравоохранения "2-ая Городская клиническая больниц2" г. Иваново (МУЗ "2-ая ГКБ г. Иваново"),       г. Иваново, ул. Ермака, 52/2. ОГРН 10237005583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11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17.12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эпидемиологического надзора Смирнова Л.А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2-ая ГКБ г. Иваново"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, ул. Ермака, 52/2. ( 2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2-ая ГКБ г. Иваново"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2, ул. Мальцева, 4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2-ая ГКБ г. Иваново"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8, ул. Н.Неман,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2-ая ГКБ г. Иваново"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2-ая ГКБ г. Иваново"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ские кабинеты (5 кабинет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Омнибус"</w:t>
              <w:br/>
              <w:t xml:space="preserve">Ивановская обл., г. Кохма, Ивановская, 18,  </w:t>
              <w:br/>
              <w:t>ОГРН 1033700580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3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1.12</w:t>
              <w:br/>
              <w:t xml:space="preserve"> 20 рабочих дней 50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пр. Ленина, д. 7,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Кузнецова, д. 191/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пр. Ф. Энгельса, д. 72,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Б. Хмельницкого, 71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пр. Ленина, д. 88,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Академическая, д. 18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Революционная, д. 56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Куконковых, 94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Лежневская, д. 126,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Калинина, д. 24,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Велижская, д. 51,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пр. Текстильщиков, д. 5,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по адресу: ул. Б. Хмельницкого, д. 30, ЗАО "Продукты "Торговая Лига", юр. адрес: г. Иваново, ул. Театральная, д. 21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7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 - 0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Каравайковой, д. 130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пр. Строителей, д. 80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пр. Строителей, д. 20 В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Каравайковой, д. 52/23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4-я Первомайская, д. 2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23 Линия, д. 14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пр. Текстильщиков, д. 10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г. Кохма, ул. Владимирская, д. 19А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г. Кохма, пл. Октябрьская, д. 20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Ивановский район, с. Ново-Талицы, ул. Школьная, д. 23, ООО "Высшая Лига - Иваново", юр. адрес: г.Иваново, ул. Гаражная, д. 14/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8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 - 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1, г. Иваново, ул. Революционная, д. 28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60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06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72, г. Иваново, ул. 2 Лагерная, д. 53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65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07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40, г. Иваново, ул. Люлина, д. 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33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13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41, г. Иваново, ул. Сосновая, д. 16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315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14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8, г. Кохма, ул. Ивановсвая, д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18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0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елькова Лидия Михайловна гостиный двор "Лидия" ОГРН 1027700342890 Ивановский р-н д.Песочне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141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-29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санитарного  надзора 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ород ангелов" г.Иваново пр.Ленина д.47 магазин ОГРН 1073702000151 ю/а:г.Иваново пр.Ленина д.4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3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1-2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Еремина Елена Станиславовна ОГРН 305370201400022 магазин "Спорт Хит", пр. Энгельса,72 г.Ива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0173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-8.12.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енгуру-Комфорт" ОГРН 1023700548365 магазин г.Иваново пр. Строителей,22 ю/а: г.Иваново пр.Строителей д.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200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-10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ликов Николай Николаевич ОГРН 304370606900036 оптово-розничный магазин г.Иваново ул.Ярмарочная,5, г. Иваново, ул. Б. Хмельницкого, д. 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2008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-13.12.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"Крол" ОГРН 1073702042831 магазин г.Иваново ул.Союзная,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17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-24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ранова Эмма Жоржевна ОГРН 304370223900243 магазин г.Иваново ул.Кузнецова,130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417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-30.11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торг" ОГРН 1023700563446оптово-розничный Магазин г.Иваново ул.Окуловой,70 ю/а: г.Иваново ул.Базисная д.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13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-13.12.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олан" ОГРН 1033700055410 оптово-розничный магазин г.Иваново 15 Проезд, 2 ю/а:г.Иваново ул.Мира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152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-20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ихонов Андрей Валерьевич г.Фурманов ул.Советская 4 магазин Автозапчасти ОГРН 3043705300000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00584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-03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вано" ОГРН 1063702162160 магазин г.Иваново ул.Батурина д.10а ю/а: г.Иваново ул.Батурина д.10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2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-25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учков Андрей Николаевич г.Иваново пр.Ф.Энгельса 37 Дом Быта отдел ОГРН 3043702351012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376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1.-26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ролова Вера Павловна г.Иваново ул.Громобоя 11 киоск ОГРН 3073702010000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998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.-30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бука вкуса" Ново-Талицы ул.Садовая 20 магазин ОГРН 1063711015334 ю/а: Ивановский р-н с.Н.Талицы ул.Садовая д.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8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-29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Юмис" ОГРН 1063711015081 магазин Ивановский р-н г.Кохма ул.Кочетовой д.30б ю/а: Ивановский р-н г.Кохма ул.Кочетовой д.30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82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1-3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т" г.Иваново м.Лесное 1 Снежная 20 магазин ОГРН 1063702137400 ю/а: г.Иваново ул.Плесская д.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6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-7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дмаг" №121 г.Иваново ул.Энтузиастов 1 ОГРН 1033700090038 ю/а: г.Иваново ул.Энтузистов д.1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3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-9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Егорова Татьяна Владимировна павильон ОГРН 304371108500063 Ивановский р-он п.Подвязновск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0390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-9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аксимова Галина Васильевна Ивановский р-он п.Подвязновский д.26 магазин ОГРН 3043711286000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2498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-10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иронов Вадим Валерьевич г.Иваново ул.Суздальская 16оптово-розничный Магазин ОГРН 3043702355012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26713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-10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оисеева Тамара Альбертовна ОГРН 304371135500131 магазин Ивановский р-н д.Куликово д.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247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-14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ана" г.Иваново 10 Сосневская 146 ОГРН 1063702125651 бар ю/а: г.Иваново ул.10-я Сосневская д.1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19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-15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дмаг № 88" г.Иваново ул.Шевченко 1 ОГРН 1053701194018 ю/а: г.Иваново ул.Шевченко д.1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1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-17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Национального банка "ТРАСТ" (ОАО) в г. Иваново НБ "ТРАСТ" (ОАО) г.Иваново пер. Семеновского 10 ОГРН 2077711010496 ю/а: г.Иваново пер.Семеновского д.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1001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-29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естиваль" г. Иваново ул. П.Коммуны 13павильон ОГРН 1063702033251 ю/а: г.Иваново ул.П.Коммкны д.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33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-08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агимов Равиль Векиль оглы г. Иваново ул. Бубнова 47 ОГРН 304370228800411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776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-17.12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колова Татьяна Евгеньевна г. Иваново ул. Станкостроителей 1 магазин ОГРН 3043712040006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22113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1-20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олотов Владимир Юрьевич ОГРН 304370230800201 торговое место Г.Иваново ул.Кохомское шоссе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2327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-10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ымнич Марина Викторовна г. Иваново пр. Текстильщиков 26б магазин ОГРН 3043702330000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23082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-09.12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ябикова Лидия Сергеевна г. Иваново ул. Куконковых рынок тонар ОГРН 3043702147000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59588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-14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газин промтоварный № 48 (отдел "Продукты) г. Иваново Бакинский пр. 86 ОГРН 1033700082833 ю/а: г.Иваново Бакинский пр.д.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13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-15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агиев Алискер Алегбар оглы ОГРН 304370236601417 г.Иваново пл.Меланжистов д.5 торговое мест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00032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-27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ана" г. Иваново ТЭЦ 3 д.22а магазин ОГРН 1063702137531 ю/а:г.Иваново ТЭЦ-3 д.22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66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-26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уханова Наталья Михайловна г.Иваново ул. Гаражная 12/5 оптово-розничный магазин ОГРН 3043702320006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27640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-30.11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ророкова Галина Владимировна Г. Иваново ул. Лежневская 175 магазин ОГРН 3043702055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531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-07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ООО "Галактика", г.Иваново ул. Куконковых, 141 ОГРН 1063702000526 ю/а: г.Иваново пр.Ленина д.47 офис 5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3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-29.11.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атин Андрей Александрович ОГРН 304370204000526 торговое место 16, 10 ряд ул. 8-е Марта, 32 г.Ива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143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1.-29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оброва Ольга Борисовна магазин ОГРН 304370227900213 г.Иваново пл.Революции д.8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052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-01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ндрашина Светлана Евгеньевна пр.Строителей,86 г.Иваново магазин ОГРН 3043705321000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30270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-02.12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ернышев Сергей Николаевич ОГРН 304370232800173 г.Иваново ул.Ермака д.49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05085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-26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тонин Валерий Львович ОГРН 304370231500173 г.Иваново ул.Кохомское шоссе д.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3450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-09.12, 20 раб.дн.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осквина Марина Александровна ОГРН 304370214900116 г.Иваново ул.Ермака д.49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0715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-15.12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усева Ольга Юрьевна ОГРН 304370211200056 г.Иваново ул.8Марта д.32 торговое мест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85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-26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енгуру-Грузовой двор" ОГРН 1023700548398 г.Иваново ул.Н.Неман д.86 магазин ю/а: г.Иваново пл.Генкиной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20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-07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алаева Татьяна Маратовна павильон г.Кохма ул.Кочетовой ОГРН 3043711195001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119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-03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Оптторг», г. Иваново, ул. Гаражная, 12/5, ОГРН 1023700563446, оптово-розничный магазин ю/а: г.Иваново ул.Гаражная д.12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37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-10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ммерер Дмитрий Артурович Салон «Густав», г. Иваново, ул. Багаева, 25/1, г. Иваново, ул. 10 Августа, д. 33 ОГРН 304370226100103 мебель на за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1627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1-17.12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нахарь" ОГРН 1073702008610 магазин г.Иваново ул.Дзержинского д.39 ю/а:г.Иваново ул.Дзержинского д.39 оф.3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7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-15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ий филиал ЗАО "СМАРТС" г.Иваново ул.8Марта д.32 ОГРН 1026300955163 ю/а г.Самара ул.Дачная д.2 услуги связ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10085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-09.12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саннадзо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Жаркин Николай Николаевич г.Кинешма ул.Рылеевская д.18 ОГРН 304370328200118 мастерская по ремонту техник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0106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-24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тойков Юрий Германович г.Кохма ул.Кочетковой 30 б ОГРН 304372127100038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0238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-29.11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вей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  д.78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 г.Наволоки, ул.Базарная площадь, д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100656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 п.2ч8 ст.9 Федерального закона от 26 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13.12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Илья-Высоковская средняя общеобразовательная школа Пучежский  р-н, с. Илья-Высо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274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2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  п.2ч8 ст.9 Федерального закона от 26 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29.11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/с № 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Смольная, д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40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2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 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У НПО ПУ № 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Фабричный двор, д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04017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54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акелян Ашот Мишит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 ул.Веснина,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460006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453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06.1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В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аволоки, ул.Энгельса,д.4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3027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7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-06.1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Электроконтак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56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5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26.11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ежбольничная аптека 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 ул. Декабристов д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39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6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20.11,8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Нижаева Майя Владимировна  г.Кинешма ул.Макарова д.41а      ОГРН 3043703198000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71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10г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0г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Андрианова Галина Николаевна г..Кинешма ул.Гоголя д.3 кв.8       ОГРН 30437032530004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3130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рк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0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0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Соколова Светлана Николаевна г.Кинешма ул.Фурманова д.11/5       ОГРН 30437133620004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107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требований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0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0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Тихомирова Екатерина Николаевна г.Кинешма ул.Декабристов д.10 кв.75       ОГРН 3043703356000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416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0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0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Сидорова Марина Михайловна, г.Кинешма,  ул.Попова, д.4     ОГРН 3043703217000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3722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оверк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0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0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Ушаков Сергей Александрович г.Кинешма ул.50 лет Комсомола д.16 кв.23      ОГРН 309370315600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806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0г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0г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Вичуге, Вичугском, Родниковском и Лух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 начальная школа детский сад "Колобок" Юридический и фактический адрес: Родниковский район, д. Тайманиха, пос. Молодежный, 21       ОГРН 10237017595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48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 - 13.12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средняя общеобразовательная школа  № 12 г. Вичуга Ивановской области. Юридический и фактический адрес: г.Вичуга,  ул. Дачная, 1/16     ОГРН 10237005096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7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 - 03.12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ая Чертовищенская основная общеобразовательная школа. Юридический и фактический адрес:  Вичугский район, п. Чертовищи, ул. Школьная, 27  ОГРН 10237005093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33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 - 13.12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Роско - текстильные активы" производство тканей. Юридический и фактический адрес: г. Вичуга, ул. Н. Куликовой, д. 1"А"  ОГРН 10537011874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01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 - 29.11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Спецодежда" швейный цех. Юридический и фактический адрес:  г. Вичуга, ул. Ленинградская, д. 78"А" ОГРН 10437000008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61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 - 17.12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Рижский хлеб" Хлебокомбинат.  Юр.адрес, факт.адрес: г. Родники  ул. Рыбаковская,54а  ОГРН 10637010071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76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-03.12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Харитонов Александр Юрьевич.Киоск. Юр. адрес: п.Старая Вичуга, ул. Гагарина,15. Факт. адрес: пос. Старая Вичуга, ул.Чкалова,5 ОГРН 304370123100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3484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 - 14.12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/с №40 (МДОУ №40) г. Шуя, ул. Северная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39116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 ч. 9 № 294-ФЗ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1. – 30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хская муниципальная начальная общеобразовательная школа п. Палех, ул. Зиновьева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292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1. – 21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хская муниципальная средняя общеобразовательная школа (Палехская МСОШ) п. Палех, Школьный п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8294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47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 ч.9 №294.ФЗ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1. – 28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МК-22» г. Шуя, ул.1-я Нагорная, д.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637060130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3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1. – 20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гарин Андрей Юрьевич- киоски ул. Заводская у д.4; ул. Фабричная; ул. Свердлова; ул. Дуниловская; ул. Ген. Белова</w:t>
            </w:r>
            <w:r>
              <w:rPr>
                <w:vanish/>
                <w:sz w:val="20"/>
                <w:szCs w:val="20"/>
              </w:rPr>
              <w:t xml:space="preserve"> ул. Фабричная; ул. евич киоскилаательная школа п. 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26500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04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ндивидуальным предпринимателе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1.- 10.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овость» г. Южа. Ул. Стадионная, д.1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337000861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266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1.-01.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Хлебницкая начальная  общеобразовательная школа Ильинский район д.Хлебницы ул.Центральная д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8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клюдова Надежда Матвеевна п.Ильинское ул.Советская78-9 Ильинский район с.Хлебницы  магазин «Продукт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25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 Гаврилово-Посадская ЦРБ» г.Гаврилов-Посад ул.Загородная,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1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2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для детей-сирот и детей оставшихся без попечения родителей «Комсомольская специальная (коррекционная) школа-интернат для детей-сирот и детей оставшихся без попечения родителей, с ограниченными возможностями здоровья г.Комсомольск  ул.Ленина,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1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2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ое РАЙПО  г.Тейково Вокзальный проезд,3 магазин Продукты Тейковский район с.Бушариха, с.Зернилово, с.Перши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07.1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Непотяговская основная общеобразовательная школа Гаврилово-Посадский район с.Непотягово ул.Старая,22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43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Октябрьская средняя общеобразовательная школа. Комсомольский район  с.Октябрьский ул.Техническая,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6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2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бнефть» г.Ярославль Тормозное шоссе,93 АЗС № 105,11,152,1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0765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10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вформтекс» юр.лицо г.Иваново ул.Жарова,10 оф.417 г.Гаврилов-Посад ул.Советская,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86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Абдулаев Магомед Гаджиевич Гаврилово-Посадский район п.Петровский ул.2-я Рабочая,5-8, АЗС п.Петровск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25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4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8 Гаврилово-Посадский район с.Шекшово ул.Конец,16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54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Дахаева Саламат Абдулаевна г.Гаврилов-Посад ул.Р.Люксембург,21, торговый павильон «Продукты» г.Гаврилов-Посад, ул.Р.Люксембург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1066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Гарантия» Тейковский район п.Нерль ул. Менжинского,26 АЗ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16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швейная фабрика г.Тейково ул. 1 Красная,100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0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9 «Улыбка» г.Тейково, Шестагинский проезд,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32 «Аленький цветочек» Комсомольский район п.Писцово ул.Ярославская, 4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27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2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Осановецкая средняя общеобразовательная школа. Гаврилово-Посадский район с.Осанове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2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ревик» Гаврилово-Посадский район с.Осановец магазин «Продукты»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2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тролиум» юр.лицо г.Иваново пер.Пограничный,13 АЗС г.Тейково ул.Загородная,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80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0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компенсирующего вида № 3 г.Тейково, ул. Красноармейская,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Писц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щеобразовательная школа № 4 Комсомольский район с.Писцово ул.Советская,4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29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3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ектор» юр.лицо г.Владимир ул.Чкалова,5, АЗС Тейковский район д.Синяя Осо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03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-07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«Приволжский центр  социального обслуживания» (ОГУ СО Приволжский центр социального обслужи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Льнянщиков 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ов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«Приволжский центр  социального обслуживания» (ОГУ СО Приволжский центр социального обслужи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Льнянщиков 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о адресу с.Ново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ов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«Приволжский центр  социального обслуживания» (ОГУ СО Приволжский центр социального обслужи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Льнянщиков .1 Медпунк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ов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«Приволжский центр  социального обслуживания» (ОГУ СО Приволжский центр социального обслужи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Льнянщиков .1 Медпункт с.Нов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ов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«Приволжский центр  социального обслуживания» (ОГУ СО Приволжский центр социального обслужи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Льнянщиков 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ов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«Приволжский центр  социального обслуживания» (ОГУ СО Приволжский центр социального обслужи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Льнянщиков 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 филиала в с.Нов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ов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03.1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Правдина Елена Михайло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1770002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. г.Фурманов.. ул.Тимирязева.2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25103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30.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.7,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Правдина Елена Михайло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1770002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. г.Фурманов.. ул.Советская.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25103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 истечение 3-х лет  с момента государственной регистрации юр.лица ,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30.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.7,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 детский сад № 14 «Родничо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Дачная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7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—06.1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 детский сад № 6 «Колокольчи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Тимирязева,2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7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—20.1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 детский сад № 6 «Колокольчи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Тимирязева,2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7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—20.1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44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10-29T13:15:00Z</dcterms:modified>
  <cp:revision>15</cp:revision>
  <dc:subject/>
  <dc:title>УТВЕРЖДАЮ         </dc:title>
</cp:coreProperties>
</file>