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 28   »   12.  2010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январь  2011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ООО «Арабески», кафе </w:t>
            </w:r>
            <w:r>
              <w:rPr>
                <w:sz w:val="19"/>
                <w:szCs w:val="19"/>
              </w:rPr>
              <w:t>г. Иваново, ул. Мархлевского, 34/4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208444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.01</w:t>
              <w:br/>
              <w:t>20 рабочих дней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ЗПП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О Компания Франчайзингов «Лексус», кафе «Баскин Роббинс»</w:t>
            </w:r>
            <w:r>
              <w:rPr>
                <w:sz w:val="19"/>
                <w:szCs w:val="19"/>
              </w:rPr>
              <w:t xml:space="preserve"> г. Иваново, </w:t>
            </w:r>
            <w:r>
              <w:rPr>
                <w:color w:val="000000"/>
                <w:sz w:val="19"/>
                <w:szCs w:val="19"/>
              </w:rPr>
              <w:t xml:space="preserve"> ул. 8 Марта, 32 ТК «Серебряный город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310298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течение 3 лет со дня окончания проведения последней плановой проверки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.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ЗПП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ЗАО Компания Франчайзингов «Лексус», кофейня «Фреддо»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г. Иваново, </w:t>
            </w:r>
            <w:r>
              <w:rPr>
                <w:color w:val="000000"/>
                <w:sz w:val="19"/>
                <w:szCs w:val="19"/>
              </w:rPr>
              <w:t xml:space="preserve"> пр. Ленина, 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ТРК «Плаза»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310298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.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ОО «Макдоналдс», ресторан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г. Иваново, ул. Лежневская, д.55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ТЦ «Тополь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10044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ЗПП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НиСА», магазин,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г. Иваново, ул. Постышева, 5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25270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Фирма «Хлопок», бар на 35 п/м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г. Иваново, пл. Пушкина, 9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280104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ООО Фирма «Хлопок», пивной бар</w:t>
            </w:r>
            <w:r>
              <w:rPr>
                <w:color w:val="000000"/>
                <w:sz w:val="19"/>
                <w:szCs w:val="19"/>
              </w:rPr>
              <w:t xml:space="preserve"> на 8 п/м</w:t>
              <w:br/>
            </w:r>
            <w:r>
              <w:rPr>
                <w:sz w:val="19"/>
                <w:szCs w:val="19"/>
              </w:rPr>
              <w:t>г. Иваново, пл. Пушкина, 9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280104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ООО Фирма «Хлопок», бар</w:t>
            </w:r>
            <w:r>
              <w:rPr>
                <w:color w:val="000000"/>
                <w:sz w:val="19"/>
                <w:szCs w:val="19"/>
              </w:rPr>
              <w:t xml:space="preserve"> в биллиардной на 10 п/м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г. Иваново, пл. Пушкина, 9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280104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Витра», магазин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 Иваново,  ул. Шевченко, 2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2027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.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П Жаринова Елена Валентиновна  парикмахерская "Весна"юр.адрес г.Шуя, пер.Кирова,1, фактич адрес г.Иваново,ул.Ташкентская,89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6002046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8.01-14.02 (15 час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Смирнова Ирина Михайловна  парикмахерская юр.адрес г.Иваново,ул.Котовского,23,кв98, фактич.адрес  г.Иваново,ул.Рабфаковская,2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2107903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01.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(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Половинкина Елена Петровна (маршрутные такси), г. Иваново, ул. 2-я Мстерская, 11-1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2107684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1.01-25.02 (15 часов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"Ярэс", юр. адрес: г. Иваново, ул. Ярославская, 20, факт.адрес: г. Иваново, ул. Лежневская, 150 а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2035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01.11г            (15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Волкова Татьяна Михайловна, юр.адрес: Ив.область, г.В.Ландех, ул. Новая, 1, факт. г. Иваново, ул. Зверева, 2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80046360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01.11г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(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ДОУ детский сад № 3, г. Иваново, ул. Свободы, д. 5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2315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еятельность в социальной сфере Основание: ст. 9 ч.9 Федерального закона от 26.12.2008 г. 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01.-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.0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ГОУ НПО ПУ №31, г.Иваново, ул.Свободы,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29010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еятельность в социальной сфере Основание: ст. 9 ч.9 Федерального закона от 26.12.2008 г. </w:t>
              <w:br/>
              <w:t xml:space="preserve">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01.-14.0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У ДОД Детская музыкальная школа №3,г.Иваново, ул.Спартака, д.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30010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еятельность в социальной сфере Основание: ст. 9 ч.9 Федерального закона от 26.12.2008 г. 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01.-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У ДОД Детская музыкальная школа №5,г.Иваново, пр.Строителей, д.100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28024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еятельность в социальной сфере Основание: ст. 9 ч.9 Федерального закона от 26.12.2008 г. № 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01.-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е учреждение здравоохранения "1-ая городская клиническая больница", МУЗ "1-ая городская клиническая больница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310225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юридическим лицом, осуществляющим медицинскую деятельность, требований санитарного законодательства, и законодательства  по защите прав потребителей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течение 3-х лет с момента последней плановой проверки         ст. 9, ч. 9. №294-ФЗ"  (деят-ть в сфере здравоохранения)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7.01-07.02                        20 рабочих дней;              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эпиднадзора  Смирнова Л.,А.,           отдел ЗПП, Харитонова Е.Б.            отдел саннадзора, Шадрова С.А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Орлова Елена Анатолье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Иванов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хомское шоссе д.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2800043673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государственной регистрации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рабочих дн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ЗПП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Егоров Николай Иванович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Иванов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Куконковых д.1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2010801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государственной регистрации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рабочих дн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ЗПП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"Авилон"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Иванов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Кр.Армии д.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2096130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государственной регистрации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ый предприниматель Бодрова Ирина Николае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Иванов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8 Марта, 32-3/1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30001225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государственной регистрации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рабочих дн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Макарова Юлия Юрье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Иванов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Ленина,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31002679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государственной регистрации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рабочих дн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"ЛЕТТО"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Иванов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Ленина,9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2097849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государственной регистрации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Смирнова Ольга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Кинешм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Жуковского,д.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370300372718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государственной регистрации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рабочих дн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защиты прав 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"Ультра Коннект Иваново"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Иванов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Пушкина д.7/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2098063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государственной регистрации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Производственно-коммерческая фирма "Технострой"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Иванов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Полевая д.3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11009207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государственной регистрации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Лебедева Анна Виталье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Иванов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Лежневская, д. 114, ул. Жарова, д. 8, ул. Багаева, д. 14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0109971222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государственной регистрации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рабочих дн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"Рольмастер"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Иванов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адовая, д. 46/37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2512566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государственной регистрации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"Навигатор"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Шу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Ленина д.30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6014025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защиты прав потребителей, санитарного законодательства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государственной регистрации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"Виола 2000"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Иванов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8 Марта д.32Б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2004523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защиты прав потребителей, санитарного законодательства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государственной регистрации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 защиты прав потребителей Харитонова Е.Б. 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Эпидемиологического  надзора  Смирнова Л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"Стоматологическая клиника Перцева С.С."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 Иванов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Почтовая, д.1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205076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 последней  плановой проверк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2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эпиднадзора  Смирнова Л.А.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саннадзора Шадрова С.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ЗПП,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ый предприниматель Беззубова Светлана Викторо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Вичуга</w:t>
              <w:br/>
              <w:t>ул. Б. Пролетарская, д.10/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10011652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индивидуальным предпринимателем в процессе осуществления деятельности обязательных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 последней  плановой проверк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2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раб.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  в г. Вичуга, Вичугском, Родниковском и Лухском районах, Переведенцев В.К.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ый предприниматель Громова Марина Адольфовн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Комсомольс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рговый переулок, д.3 кв.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140000411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 последней  плановой проверк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2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раб. дне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  в г.Тейково, Тейковском Гаврилово-Посадском, Ильинском и Комсомольском районах. Фролов  С.В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 ЗПП,    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ество с ограниченной ответственностью "Управляющая компания № 1"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Фурмано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уднева, 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50625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ечение 3-х лет с момента  последней  плановой проверк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З от  26.12.2008 г. № 294-ФЗ 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. 9 п. 8 п.п.2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З РФ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.01.201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  в г. Фурманове, Фурмановском и Приволжском районах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ЗПП,   Харитоно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речье-Сервис» Заволжский район, с.Заречный, ул. Красноармейская, д.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592012с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48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.01.2011 г. По 14.02.2011 г.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АС" Юридический адрес: 153017, г. Ива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уздальская, д. 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 Заволжский район, с.Заречный, ул. Красноармейская, д. 1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053379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0026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7.01.2011 г. По 24.02.2011 г.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етский сад № 1» г.Заволж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аволж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д. 29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4370045476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5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.01.2011 г. по 11.0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6 г. Кинеш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голя, д.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27528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03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.01.2011 г. по 11.0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рьев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рьев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това, д.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2836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003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 законодательства в области обеспечения санитарно-эпидемиологического благополучия и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8.01.2011 г. по 25.0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 Кинешме, Кинешемском, Заволжском, Пучежском и Юрьевецком район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Вичуге, Вичугском, Родниковском и Лухском районах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унитарное предприятие "САХ и благоустройство г.Вичуга, Ивановской области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43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-11.02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ество с ограниченной ответственностью "Лаванда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67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-11.02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 Беззубова Светлана Виктор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1165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-11.02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Сакулинская основная общеобразовательная школа Палехский район д. Сакулино, д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82917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48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 ч. 9 № 294-ФЗ 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1. – 06.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ополнительного образования детей «Центр внешкольной работы» п. Палех, ул. Зиновьева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82947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38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1. – 06.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«Средняя общеобразовательная школа» Южский район  с. Хотимль ул. Юбилейная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8302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33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требований санитарного 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9 ч.9 №294.ФЗ 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1. – 06.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ристалл» п. Палех. Базарная пл., д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637060111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54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ИП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1. – 22.0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тановкова Зинаида Борисовна п. Палех Базарная пл., д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153000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0025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индивидуальным предпринимателе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1.- 22.0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Бобков Евгений Владимирович п. Савино, ул. Первомайская у д.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43715342000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30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1.-22.0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Потёмкин Сергей Владимирович г. Южа ул. Советская, д.18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26061000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657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мателе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1.-26.0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рабочих дне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Бобровская Любовь Александровна г. Шуя ул. Вихрева, д.79; ул. Свердлова, д.108-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063300006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0281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мателе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1.-13.0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инова Е.С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Тутаев Евгений Викторович п. Савино, ул. 1-я Железнодорожная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15343000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16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мателе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1.-30.0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рабочих дне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Новогоряновская средняя  общеобразовательная школа Тейковский район с.Н.Горяново ул.Молодежная,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4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-3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Ильин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Культурно-досуговый комплекс» Новогоряновского сельского поселения Тейковский район с.Н.Горяново ул.Совхозная,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190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-0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Ильин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тадион «Юность» г.Тейково ул.Шестагинская,89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561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-0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Ильин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дополнительного образования детей «Дом детского творчества» Комсомольский район с.Писцово ул.Красноармейская,7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4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0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Ильин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социально-культурное объединение Нерльского городского поселения Тейковский район п.Нерль ул.Ленина,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190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0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Ильин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дополнительного образования детей «Детская школа искусств» Комсомольский район с.Писцово ул.Луначарского,25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18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0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Ильин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Большеклочковская средняя  общеобразовательная школа Тейковский район д.Б.Клочково ул.Центральная, 53а, ул.Совхозная,11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4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-0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Ильин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фа-Элтех» г.Комсомольск ул.Советская,23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45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2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Ильин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Громова Марина Адольфовна г.Комсомольск, переулок Торговый,3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004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-1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Ильин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№ 1 г.Гаврилов-Посад ул.Октябрьская,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3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-1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Ильин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 образовательное учреждение детский сад № 3 г.Гаврилов-Посад п.9 Января,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-1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Ильин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сток» г.Комсомольско ул.Чкалова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840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государственной регистрации 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-1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йковском, Гаврилово-Посадском, Ильинском и Комсомоль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Комова Светлана Михайловна. Г.Приволжс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елезнодорожн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род.магаз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19364000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994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8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истечение 3-х лет  с момента государственной регистраци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,15 час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Утесская НОШ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 район. П.Уте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школ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210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41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г.Фурманове, Фурмановском и Приволжском район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Утесская Н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 район. П.Уте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учрежд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210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7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Волгина Мария Александров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Куйбышева.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73702065001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12375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истечение 3-х лет  с момента государственной регистраци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,15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жемякин Д.В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ская ООШ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 район. С.Новое. Микрорайон Дружба,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с.Н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87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38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 Фурманове, Фурмановском и Приволжс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ская ООШ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 район. ДОУ с.Горки-Чирико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87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38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9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в г.Фурманове, Фурмановском и Приволжском район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Городова Галина Геннадьев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Пролетарская.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магаз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50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)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правляющая компания № 1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 Студнева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7370500055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25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)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 А.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Никанорова Светлана 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 район. П.Северцево.,Гагарина д5. Мага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19338000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0242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)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в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21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0-12-28T07:28:00Z</dcterms:modified>
  <cp:revision>24</cp:revision>
  <dc:subject/>
  <dc:title>УТВЕРЖДАЮ         </dc:title>
</cp:coreProperties>
</file>