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« 26  » января   2011   г.</w:t>
            </w:r>
          </w:p>
        </w:tc>
      </w:tr>
    </w:tbl>
    <w:p>
      <w:pPr>
        <w:pStyle w:val="Heading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февраль  2011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проверк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абочих дня и часах) 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ответствен-ных лиц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отребнадзора по Ивановский обла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(территориальная зона надзора г. Иваново, г. Кохма, Ивановский и Лежневский районы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7, г. Иваново, пер. Варгинский, д. 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6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облюдения законодательства в области санитарно-эпидемиологического благополуч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1-01.03.11 (20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общеразвивающего вида № 44, г. Иваново, ул. Шубиных д. 7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53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облюдения законодательства в области санитарно-эпидемиологического благополуч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1-22.03.11 (10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редняя общеобразовательная школа № 24, г. Иваново, ул. 9 Линия, д. 1/2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442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облюдения законодательства в области санитарно-эпидемиологического благополуч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1- 02.03.11 (10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Гоголь Константин Викторович, г. Иваново, ул. 9 Линия, д. 1/2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001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облюдения законодательства в области санитарно-эпидемиологического благополуч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1-17.03.11 (20 дней/15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основная общеобразовательная школа № 25, г. Иваново, ул. Ленинградская, д. 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4413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облюдения законодательства в области санитарно-эпидемиологического благополуч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1- 07.03.11 (10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редняя общеобразовательная школа № 53, г. Иваново, ул. Смирнова, д. 10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1355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облюдения законодательства в области санитарно-эпидемиологического благополуч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1-14.03.11 (10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Комбинат школьного питания «Школьник», г. Иваново, ул. Смирнова, д. 103, ул. Ленинградская, д. 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280280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облюдения законодательства в области санитарно-эпидемиологического благополуч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2.11-07.03.11 (10 дне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ыковская муниципальная средняя общеобразовательная школа, Лежневский район, с. Шилыково, д. 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15004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облюдения законодательства в области санитарно-эпидемиологического благополуч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1-28.03.11 (20 днек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компенсирующего вида № 57, г. Иваново, ул. Войкова, д. 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234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облюдения законодательства в области санитарно-эпидемиологического благополуч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1- 15.03.11 (10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комбинированного вида № 64, г. Иваново, микрорайон ТЭЦ-3, д. 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3152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облюдения законодательства в области санитарно-эпидемиологического благополуч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1 (20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Индивидуальный предприниматель Сказыводов Валентин Юрьевич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х копчено-вареных изде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</w:t>
            </w:r>
            <w:r>
              <w:rPr>
                <w:color w:val="000000"/>
                <w:sz w:val="20"/>
                <w:szCs w:val="20"/>
              </w:rPr>
              <w:t>11 Проезд, д.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188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</w:t>
              <w:br/>
              <w:t>20 рабочих дн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ый предприниматель Сказыводов Валентин Юрьевич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х по производству студн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Иваново, </w:t>
            </w:r>
            <w:r>
              <w:rPr>
                <w:color w:val="000000"/>
                <w:sz w:val="20"/>
                <w:szCs w:val="20"/>
              </w:rPr>
              <w:t>11 Проезд, д.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188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"Веста"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</w:t>
            </w:r>
            <w:r>
              <w:rPr>
                <w:color w:val="000000"/>
                <w:sz w:val="20"/>
                <w:szCs w:val="20"/>
              </w:rPr>
              <w:t xml:space="preserve"> 15 Проезд, д.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овая-загтовоч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6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ь-Продукты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. Магаз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Иваново, </w:t>
            </w:r>
            <w:r>
              <w:rPr>
                <w:color w:val="000000"/>
                <w:sz w:val="20"/>
                <w:szCs w:val="20"/>
              </w:rPr>
              <w:t xml:space="preserve"> Бакинский проезд, д. 8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20929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вановоТорг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. магаз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Иваново, </w:t>
            </w:r>
            <w:r>
              <w:rPr>
                <w:color w:val="000000"/>
                <w:sz w:val="20"/>
                <w:szCs w:val="20"/>
              </w:rPr>
              <w:t>пр. Ленина, д.9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88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триум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. магаз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Иваново, </w:t>
            </w:r>
            <w:r>
              <w:rPr>
                <w:color w:val="000000"/>
                <w:sz w:val="20"/>
                <w:szCs w:val="20"/>
              </w:rPr>
              <w:t xml:space="preserve">ул. Кудряшов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7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823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"Кафе "Пассаж"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. магазин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г. Иваново, </w:t>
            </w:r>
            <w:r>
              <w:rPr>
                <w:color w:val="000000"/>
                <w:sz w:val="20"/>
                <w:szCs w:val="20"/>
              </w:rPr>
              <w:t>ул. Арсения, д. 22/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13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Звонарева Г.Ю.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ф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ер. Подгорный, д. 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463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ЗПП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Звонарева Г.Ю.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с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р. Ленина, д. 64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463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ЗПП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Люкс фуд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афе </w:t>
            </w:r>
            <w:r>
              <w:rPr>
                <w:sz w:val="20"/>
                <w:szCs w:val="20"/>
              </w:rPr>
              <w:t>г. Иваново, ул. 1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а, д. 4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09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РусЭл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й магази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расных Зорь, д. 5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823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«Кадровое агенство» каф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Пушкина, 1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624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ЗПП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итонова Е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Купец и К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ф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арии Рябининой, 4/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803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Жигалова Ирина Евген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ох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вановская,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040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 дн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Наумова Ан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Ермака,3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028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 дн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аслов Николай 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рхлевского, 31, ул.Ташкентская,107;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0124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 дн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Федотовская Лариса Дмитр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. Энгельса 3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7085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 дн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иллениум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нотеатр Лодз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жнев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20 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32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дней,   50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Головнин Юрий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2 Полянская,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714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дн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Тараканова Ольга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Текстильщиков, 8-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6996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дней,   50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нтр ремонтных услуг-Эксперт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 ул.Генерала Хлебникова,3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343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дня, 15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иллениум - 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нкостроителей, 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37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ден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ро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5-й Северный, 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1380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дней,   50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ириченко  Андрей Юр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ерева,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4308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дней,   50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 Шадрова С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ИвСтрой-плюс"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нежская, д.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16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дней,   50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"Стоматологическая поликлиника № 1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268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2-х лет с момента последней плановой проверки         ст. 9, ч. 9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 Смирнова Л.А.     отдел ЗПП, 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ова С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нков Вадим Анатолье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2188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2-х лет с момента последней плановой проверки         ст. 9, ч. 9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 Смирнова Л.А.          отдел ЗПП,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бенюк Елена Борис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елижская д.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2602485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рилова Мари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елижская д.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5312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ильм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.Коммуны д.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271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аш стиль+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рхлевского д.34/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2937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барыкина Светлана 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пова д.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33409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ум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городная д.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2626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Николай 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ый пер, 9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2903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образовательное учреждение "Ивановское музыкальное училище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1337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адуга-59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Ленина, 4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279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линина Ни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Энгельса,95, №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306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ронков Эдуард Викт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Революции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5912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дряшова Ольга Вита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.Энгельса, д. 37, ул. Куконковых, д. 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252155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раблёв Евгений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0 Августа, д. 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4464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рговая сеть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Строителей д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416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верест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2 Мебельщиков д.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935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,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, отдел эпидемиологического надзора надзора Смирнова Л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ели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4-й Авдотьинский д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25040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,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, отдел эпидемиологического надзора Смирнова Л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дпищеторг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Строителей д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49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аймонаков Михаил Степ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льин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 д.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0037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Тейково, Тейковском, Гаврилово-Посадском, Ильинском и Комсомольском районах. Фролов  С.В.  Отдел защиты прав потребителей   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Чистый город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ей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70 лет Октябр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58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  в г.Тейково, Тейковском Гаврилово-Посадском, Ильинском и Комсомольс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ов  С.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защиты прав потребителей   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асаткина Людмила Вита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урм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, д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1227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Фурманове, Фурмановском и Приволж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нова М.Н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алехские Водопроводно-канализационные сети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але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дного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55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санитарно-эпидемиологического 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20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Шуя, Шуйском, Савинском, Палехском, Пестяковском, Южском, Верхнеландехов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ерстов Б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защите прав потребителей, начальник отдела -Харитонова Е.Б.</w:t>
            </w:r>
          </w:p>
        </w:tc>
      </w:tr>
      <w:tr>
        <w:trPr>
          <w:trHeight w:val="27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Трой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3007818 от 10 .05.2006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70202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.г.Заволжск, ул.Кооперативная, д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.ад .г.Заволжск, ул.Мира.13,ул.Герцена,д.10а,ул.Мира,д.3а, ул.Кооперативная.д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аг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2-10-7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62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2.11-04.03.11г.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оманов  Андрей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1332800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.г.Заволжск,  пер. Октябрьский ,д.6,кв.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.Адр.г.Заволжск,ул.Мира,д.19  Универсам « Содружество»  1 лот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0365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7.02.11-07.03.11г 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еликова Валенти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53703293000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.г.Заволжск,  ул.Герцена,д.20,кв.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.Адр.г.Заволжск,ул.Мира,д.19  Универсам « Содружество»  1 лот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9169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8.02.11-09.03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л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73703001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.г.Кинешма,  ул. Ивана Виноградова д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.Адр. г.Кинешма,  ул. Ивана Виноградова д.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40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.02.11-09.03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№ 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 ул.Ломоносова, д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27406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05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7.02.2011 г. по 07.03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№ 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 ул.Рощинская, д.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0712745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7.02.2011 г. по 07.03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Объединенные котельные и тепловые се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, ул.Юрьевецкая,д.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27363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40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Вичуге, Вичугском, Родниковском и Лух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образовательное учреждение - Соснов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05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-15.03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 дошкольное образовательное учреждение детский сад "Искорк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0586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-15.03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общеобразовательная Лухская средняя шко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0015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-07.03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унитарное предприятие "Межбольничная аптека № 52 г. Вичуга Ивановской области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08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- 2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"Аляс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68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- 0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предприниматель Савбянова Ирина Вале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719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государственной регистрации индивидуального предпринимателя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 0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Предприниматель Волжанкина Надежда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00014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государственной регистрации индивидуального предпринимателя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 0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Перемиловский детский сад «Колосок» (МДОУ Перемиловский д/с «Колосок») Шуйский район, д. Прили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39173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5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2. – 11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Остаповский детский сад «Теремок» (МДОУ Остаповский д/с «Теремок») Шуйский район, д. Остап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3918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4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. – 03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Колобовская средняя общеобразовательная школа»  Шуйский район, п. Колобово, ул. Садовая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9309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45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требований санитарного 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2. – 24.0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Милюковская основная общеобразовательная школа» Остаповское сельское поселение Шуйского муниципального района, д. Милю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3931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48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2. – 17.0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Григорян Варужан Грантович г. Южа, ул. Стадионная.д.16-б; Глушницкий проезд, д.5-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26089000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061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2.- 14.0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Глазкова Татьяна Павловна г. Шуя, ул. Кохомская, 10-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43706237000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0414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2.-14.0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тарая Шуя» г. Шуя, ул. Советская,8; ул. 2-я Московская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6370600489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28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2.-10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Занозин Сергей Михайлович  п.Пале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, д.2-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26335000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0023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 требований 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2-20.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Ларин Александр Борисович  Палехский район д. Сакулино, д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261270003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006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2.- 28-0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убин» п. Савино. ул. Октябрьская, д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10637110155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186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2.- 20.0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рабочих дней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предприниматель Фёдоров Юрий Владимирович  п. Палех, ул. Чапаева, д.2-г; ул. Горького, д.1-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437263660005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027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2.- 20.0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инова Е.С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Влезько Анатолий Владимирович п. Палех, ул. Чапаева, д.2-г; ул. Горького, д.1-а; ул. 2-я Садовая, д.1-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26029000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0270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ИП  требований санитарного законодательства в сфере защиты прав потреб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2.- 20-0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инова Е.С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 Надежда» п. Савино ул. Школьная, д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65173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2- 02.0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узнецова Елена Вячеславовна п. Палех, ул. Ленина, д.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43726134000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5620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2.-20.0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Линьков Владимир Геннадьевич г. Шуя, ул. Ивановская, д.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63706242000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094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2.-28.0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инова Е.С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тепанычев Михаил Иванович п. Палех, ул. Ленина, д.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53706220000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0156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2.- 04-0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алехские Водопроводно-канализационные сети» п. Палех д. Бедного, д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6370601255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55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требований санитарного 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2.- 12-0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одник» Пестяковский район, д. Демидово  ул. Центральная, д.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70225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19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2.-08.0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41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Подольский Олег Владимирович г.Гаврилов-Посад ул.Советская,67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00425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0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Тейковская городская библиотека» г.Тейково пл.Ленина,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53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-2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 Муниципальная средняя общеобразовательная школа № 10 г.Тейково ул.Молодежная,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-1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 образовательное учреждение детский сад «Березка» г.Комсомольск ул.40 лет Октября,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5629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1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-1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дополнительного образования детей «Комсомольская детская школа искусств» г.Комсомольск ул.Колганова,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1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1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Гаврилово-Посадская общеобразовательная школа №1 г.Гаврилов-Посад п.9 Января,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23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-0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Гаврилово-Посадская общеобразовательная школа №2 г.Гаврилов-Посад ул.Советская,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4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-0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аймонаков Михаил Степанович п.Ильинское ул.Советская,8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0037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-28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4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истый город» г.Тейково ул.70 лет Октябр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58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2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6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СО «Гаврилово-Посадский социально-реабилитацинный центр для несовершеннолетних «Росток» г.Гаврилов-Посад п.9 Января,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-14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 образовательное учреждение детский сад № 2 г.Гаврилов-Посад ул.Советская,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3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-14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ьбрус» п.Ильинское ул.Колхоз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ньково ул.Советская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еска ул.Школьная,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1114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-28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6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Комсомольском и Ильинском районах,Семенова А.П.</w:t>
            </w:r>
          </w:p>
        </w:tc>
      </w:tr>
      <w:tr>
        <w:trPr>
          <w:trHeight w:val="369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Магадов Юсуп Сайпуеви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.Московская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.каби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19047000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0809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,15 час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Огурцова Елена Валерьев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магаз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Тургенева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53630005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0063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истечение 3-х лет  с момента государственной регистрации юр.лица ,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,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Ш № 12. г.Приволжс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интерновская 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38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8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Касатника Людмила Витальев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Социалистическая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52540004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1227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 и законодательства о защите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истечение 3-х лет  с момента государственной регистраци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,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ин Д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ская НОШ. Фурмановский райо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с.Пан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888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52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ская НОШ. Фурмановский райо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888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38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Смирнова Надежда Владимиров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Революционная,1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19299000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0205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)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шилов А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Чистякова Марин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Революционная,1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193620003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023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)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шилов А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У Православная женская гимназ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2-ой Овражный пер.д.1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072025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46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28:00Z</dcterms:created>
  <dc:creator>ALPHA</dc:creator>
  <dc:description/>
  <cp:keywords/>
  <dc:language>en-US</dc:language>
  <cp:lastModifiedBy>Олег</cp:lastModifiedBy>
  <cp:lastPrinted>2008-01-24T12:46:00Z</cp:lastPrinted>
  <dcterms:modified xsi:type="dcterms:W3CDTF">2011-01-27T07:51:00Z</dcterms:modified>
  <cp:revision>17</cp:revision>
  <dc:subject/>
  <dc:title>УТВЕРЖДАЮ         </dc:title>
</cp:coreProperties>
</file>