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8"/>
        <w:gridCol w:w="7478"/>
      </w:tblGrid>
      <w:tr>
        <w:trPr/>
        <w:tc>
          <w:tcPr>
            <w:tcW w:w="7478" w:type="dxa"/>
            <w:tcBorders/>
          </w:tcPr>
          <w:p>
            <w:pPr>
              <w:pStyle w:val="Heading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478" w:type="dxa"/>
            <w:tcBorders/>
          </w:tcPr>
          <w:p>
            <w:pPr>
              <w:pStyle w:val="Heading"/>
              <w:ind w:left="0" w:hanging="0"/>
              <w:jc w:val="left"/>
              <w:rPr/>
            </w:pPr>
            <w:r>
              <w:rPr>
                <w:sz w:val="26"/>
              </w:rPr>
              <w:t xml:space="preserve">                            </w:t>
            </w:r>
            <w:r>
              <w:rPr>
                <w:sz w:val="26"/>
              </w:rPr>
              <w:t>УТВЕРЖДАЮ</w:t>
            </w:r>
          </w:p>
          <w:p>
            <w:pPr>
              <w:pStyle w:val="Heading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               </w:t>
            </w:r>
            <w:r>
              <w:rPr>
                <w:sz w:val="26"/>
              </w:rPr>
              <w:t xml:space="preserve">Руководитель Управления </w:t>
            </w:r>
          </w:p>
          <w:p>
            <w:pPr>
              <w:pStyle w:val="Heading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      </w:t>
            </w:r>
            <w:r>
              <w:rPr>
                <w:sz w:val="26"/>
              </w:rPr>
              <w:t>Роспотребнадзора по Ивановской области</w:t>
            </w:r>
          </w:p>
          <w:p>
            <w:pPr>
              <w:pStyle w:val="Heading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      </w:t>
            </w:r>
            <w:r>
              <w:rPr>
                <w:sz w:val="26"/>
              </w:rPr>
              <w:t>_____________________А.И.Минашкин</w:t>
            </w:r>
          </w:p>
          <w:p>
            <w:pPr>
              <w:pStyle w:val="Heading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« 28  » февраля     2011   г.</w:t>
            </w:r>
          </w:p>
        </w:tc>
      </w:tr>
    </w:tbl>
    <w:p>
      <w:pPr>
        <w:pStyle w:val="Heading"/>
        <w:ind w:left="0" w:hanging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ЛА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32"/>
          <w:szCs w:val="32"/>
        </w:rPr>
      </w:pPr>
      <w:r>
        <w:rPr>
          <w:sz w:val="22"/>
          <w:szCs w:val="22"/>
        </w:rPr>
        <w:t xml:space="preserve"> </w:t>
      </w:r>
      <w:r>
        <w:rPr>
          <w:sz w:val="32"/>
          <w:szCs w:val="32"/>
        </w:rPr>
        <w:t xml:space="preserve">мероприятий по надзору за обеспечением санитарно-эпидемиологического благополучия населения  </w:t>
        <w:br/>
        <w:t xml:space="preserve">и  в сфере защиты прав потребителей  на  март  2011 года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/>
        <w:t xml:space="preserve">                           </w:t>
      </w:r>
    </w:p>
    <w:tbl>
      <w:tblPr>
        <w:tblW w:w="145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211"/>
        <w:gridCol w:w="2829"/>
        <w:gridCol w:w="2340"/>
        <w:gridCol w:w="2520"/>
        <w:gridCol w:w="1980"/>
        <w:gridCol w:w="1980"/>
      </w:tblGrid>
      <w:tr>
        <w:trPr>
          <w:tblHeader w:val="true"/>
          <w:trHeight w:val="465" w:hRule="atLeast"/>
          <w:cantSplit w:val="true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лица, в отношении которого планируется провести проверку с указанием адреса местонахождения постоянно действующего исполнительного органа юридического лица 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проверки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проведения проверки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сроки проведения проверки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рабочих дня и часах)  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ение, ответственное за проведение проверки,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 ответствен-ных лиц </w:t>
            </w:r>
          </w:p>
        </w:tc>
      </w:tr>
      <w:tr>
        <w:trPr>
          <w:tblHeader w:val="true"/>
          <w:trHeight w:val="630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Роспотребнадзора по Ивановский области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bCs/>
              </w:rPr>
              <w:t>(территориальная зона надзора г. Иваново, г. Кохма, Ивановский и Лежневский районы</w:t>
            </w:r>
            <w:r>
              <w:rPr>
                <w:b/>
                <w:bCs/>
                <w:sz w:val="20"/>
                <w:szCs w:val="20"/>
              </w:rPr>
              <w:t xml:space="preserve">)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 Ладыгина Светлана Никола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Шошина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107375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роведения последней плановой проверки. Основание: ст. 9 ч. 8 Федерального закона от 26.12.2008 г. № 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 д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час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Шадрова С.А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 Грачева Елена Александров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хомское шоссе,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6045865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роведения последней плановой проверки. Основание: ст. 9 ч. 8 Федерального закона от 26.12.2008 г. № 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 д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час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Шадрова С.А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пектр-сервис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Дзержинского, 45/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461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роведения последней плановой проверки. Основание: ст. 9 ч. 8 Федерального закона от 26.12.2008 г. № 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 д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час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Шадрова С.А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 Шкрябин Дмитрий Владимир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Ташкентская, д. 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183911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роведения последней плановой проверки. Основание: ст. 9 ч. 8 Федерального закона от 26.12.2008 г. № 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 д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час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Шадрова С.А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 Воронцова Светлана Юр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аваллерийская, 1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8004082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роведения последней плановой проверки. Основание: ст. 9 ч. 8 Федерального закона от 26.12.2008 г. № 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 д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час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Шадрова С.А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 Рыжкова Светлана Станислав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Тимирязева, 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6002789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роведения последней плановой проверки. Основание: ст. 9 ч. 8 Федерального закона от 26.12.2008 г. № 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час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Шадрова С.А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Швейная фабрика "Софттекс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Станкостроителей, д.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665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роведения последней плановой проверки. Основание: ст. 9 ч. 8 Федерального закона от 26.12.2008 г. № 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час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анадзора, Шадрова С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ский сад № 17, г. Иваново, ул. Сахарова, д. 2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040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ятельность в социальой сфере Основание: ст. 9 ч.9 Федерального закона от 26.12.2008 г. № 294-ФЗ " О защите прав юридических лиц и индивидуальных предпринимателей при осуществлении государственного контроля (надзора) и муниципально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рабочих дн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- детский сад компенсирующего вида № 12, г. Иваново, ул.12-я  Санаторная, д. 6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3153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ятельность в социальой сфере Основание: ст. 9 ч.9 Федерального закона от 26.12.2008 г. № 294-ФЗ " О защите прав юридических лиц и индивидуальных предпринимателей при осуществлении государственного контроля (надзора) и муниципально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рабочих дн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У НПО ПЛ №1, г.Иваново, ул.Чайковского,д.3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0054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ятельность в социальой сфере Основание: ст. 9 ч.9 Федерального закона от 26.12.2008 г. № 294-ФЗ " О защите прав юридических лиц и индивидуальных предпринимателей при осуществлении государственного контроля (надзора) и муниципально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-29.0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рабочих дн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54,г.Иваново, ул.Володиной, д.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441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ятельность в социальой сфере Основание: ст. 9 ч.9 Федерального закона от 26.12.2008 г. № 294-ФЗ " О защите прав юридических лиц и индивидуальных предпринимателей при осуществлении государственного контроля (надзора) и муниципально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 рабочих дн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26,г.Иваново, ул.Советская, д.4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168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ятельность в социальой сфере Основание: ст. 9 ч.9 Федерального закона от 26.12.2008 г. № 294-ФЗ " О защите прав юридических лиц и индивидуальных предпринимателей при осуществлении государственного контроля (надзора) и муниципально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.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 рабочих дн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Бурмистрова О.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предприятие Столовая «Школьная №33», г.Иван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Багаева,д.38/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Володиной,д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оветская,д.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Некрасова,д.51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4-я Первомайская,д.5/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10196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ятельность в социальой сфере Основание: ст. 9 ч.9 Федерального закона от 26.12.2008 г. № 294-ФЗ " О защите прав юридических лиц и индивидуальных предпринимателей при осуществлении государственного контроля (надзора) и муниципально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.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рабочих дн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ластное государственное специальное (коррекционное)образовательное учреждение для обучающихся с ограниченными  возможностями здоровья «Ивановская специальная (коррекционная)общеобразовательная школа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вид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ван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Некрасова,д.51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10388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ятельность в социальой сфере Основание: ст. 9 ч.9 Федерального закона от 26.12.2008 г. № 294-ФЗ " О защите прав юридических лиц и индивидуальных предпринимателей при осуществлении государственного контроля (надзора) и муниципально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04.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рабочих дн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ластное государственное специальное (коррекционное)образовательное учреждение  «Кохомская специальная (коррекционная)общеобразовательная школа интернат 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 xml:space="preserve"> вид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ский рай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Кохм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Ивановская,д.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10058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ятельность в социальой сфере Основание: ст. 9 ч.9 Федерального закона от 26.12.2008 г. № 294-ФЗ " О защите прав юридических лиц и индивидуальных предпринимателей при осуществлении государственного контроля (надзора) и муниципально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.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рабочих дн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е государственное специальное (коррекционное)образовательное учреждение «Ивановская специальная (коррекционная)общеобразовате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школа 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>вида №1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ван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4-я Первомайская,д.5/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10389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ятельность в социальой сфере Основание: ст. 9 ч.9 Федерального закона от 26.12.2008 г. № 294-ФЗ " О защите прав юридических лиц и индивидуальных предпринимателей при осуществлении государственного контроля (надзора) и муниципально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.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рабочих дней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е государственное специальное (коррекционное)образовательное учреждение «Ивановская специальная (коррекционная)общеобразовательная школа интернат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ван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Московская,д.4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116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ятельность в социальой сфере Основание: ст. 9 ч.9 Федерального закона от 26.12.2008 г. № 294-ФЗ " О защите прав юридических лиц и индивидуальных предпринимателей при осуществлении государственного контроля (надзора) и муниципально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.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.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 рабочих дней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ластное государственное специальное (коррекционное)образовательное учреждение для обучающихся с ограниченными возможностями здоровья «Ивановская специальная (коррекционная)общеобразовательная шко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вид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ван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Маршала Жаворонкова,д.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3152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ятельность в социальой сфере Основание: ст. 9 ч.9 Федерального закона от 26.12.2008 г. № 294-ФЗ " О защите прав юридических лиц и индивидуальных предпринимателей при осуществлении государственного контроля (надзора) и муниципально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.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рабочих дней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ский сад № 113, г. Иваново, ул. Семенчикова, д. 2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177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ятельность в социальой сфере Основание: ст. 9 ч.9 Федерального закона от 26.12.2008 г. № 294-ФЗ " О защите прав юридических лиц и индивидуальных предпринимателей при осуществлении государственного контроля (надзора) и муниципально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рабочих дн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br/>
              <w:t xml:space="preserve">ООО "Гранд-КБ", </w:t>
            </w:r>
            <w:r>
              <w:rPr>
                <w:sz w:val="20"/>
                <w:szCs w:val="20"/>
              </w:rPr>
              <w:t>магаз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Иваново, ул. Куконковых, 12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0757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роведения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</w:t>
              <w:br/>
              <w:t>20 рабочих дней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ТВ-МАРКЕТ", закусоч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Иваново, ул.8 Марта, 32, 1 этаж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136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роведения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родТехГрад", магазин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ский район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Кохм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Радужная в районе д. 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10201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роведения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Валиков Александр Юрьевич, магазин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Иваново, ул. Энтузиастов, д.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28003054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роведения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ИМПерИАЛ", магазин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ский район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 Кохма, </w:t>
            </w:r>
            <w:r>
              <w:rPr>
                <w:sz w:val="20"/>
                <w:szCs w:val="20"/>
              </w:rPr>
              <w:t>ул. Машиностроительная, д.26 "А"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395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роведения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Фирма "КРОЛ" , магазин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Иваново, ул. Союзная, д. 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5417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роведения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окуев ручей", каф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Иваново, пр. Ленина, 4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0323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роведения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ЗПП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льтус"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 алкогольной продукци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Иваново, ул. Гаражная, д. 12/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527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роведения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Кондитер", каф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Иваново, пл. Пушкина, д. 1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623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роведения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.0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ООО "Торговый Дом Русьимпорт-Иваново", </w:t>
            </w:r>
            <w:r>
              <w:rPr>
                <w:color w:val="000000"/>
                <w:sz w:val="20"/>
                <w:szCs w:val="20"/>
              </w:rPr>
              <w:t>склад алкогольной продукци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Иваново, 11 Проезд, д. 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911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роведения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Стоматологический центр "Кранэкс"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0283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законодательства в области обеспечения санитарно-эпидемиологического благополучия и в сфере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2-х лет с момента последней плановой проверки         ст. 9, ч. 9. №294-ФЗ" О защите прав юридических лиц и индивидуаль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 предпринимат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й при осуществлении государствен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 контроля (надзора) и муниципального контроля» (деят-ть в сфере здравоохране-ния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3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пиднадзора  Смирнова Любовь Александровна  тел. (493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73-29          отдел ЗПП, Харитонова Елена Борисовна,  тел. (4932) 32-70-55;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томатологический центр "Кранэкс"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020323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законодательства в области обеспечения санитарно-эпидемиологического благополучия и в сфере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2-х лет с момента последней плановой проверки         ст. 9, ч. 9. №294-ФЗ" О защите прав юридических лиц и индивидуаль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 предпринимат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й при осуществлении государствен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 контроля (надзора) и муниципального контроля» (деят-ть в сфере здравоохране-ния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3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пиднадзора  Смирнова Любовь Александровна  тел. (493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73-29          отдел ЗПП, Харитонова Елена Борисовна,  тел. (4932) 32-70-55;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Амулет Плюс" стоматологический кабинет "Сервис Дент"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10314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законодательства в области обеспечения санитарно-эпидемиологического благополучия и в сфере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2-х лет с момента последней плановой проверки         ст. 9, ч. 9. №294-ФЗ" О защите прав юридических лиц и индивидуаль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 предпринимат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й при осуществлении государствен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 контроля (надзора) и муниципального контроля» (деят-ть в сфере здравоохране-ния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3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пиднадзора  Смирнова Любовь Александровна  тел. (493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73-29          отдел ЗПП, Харитонова Елена Борисовна,  тел. (4932) 32-70-55;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"Родильный дом  № 4"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006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законодательства в области обеспечения санитарно-эпидемиологического благополучия и в сфере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2-х лет с момента последней плановой проверки         ст. 9, ч. 9. №294-ФЗ" О защите прав юридических лиц и индивидуаль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 предпринимат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й при осуществлении государствен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 контроля (надзора) и муниципального контроля» (деят-ть в сфере здравоохране-ния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3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пиднадзора  Смирнова Любовь Александровна  тел. (493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73-29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аннадз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дрова Светл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,          отдел ЗПП, Харитонова Елена Борисовна,  тел. (4932) 32-70-55;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алышева Ольга Льв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ван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аравайковой д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50018553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законодательства в области защиты прав потребителе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3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час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Ваулин Сергей Владимир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ван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Меланжистов д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5019510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законодательства в области защиты прав потребителе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3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час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дел 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арян Светлана Мушег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ван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Меланжистов д.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108974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законодательства в области защиты прав потребителе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3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час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дел  защиты прав потребителей Харитонова Е.Б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аакян Гегецик Володя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ван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Меланжистов д.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119327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законодательства в области защиты прав потребителе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3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час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дел  защиты прав потребителей Харитонова Е.Б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Звезда Иванова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ван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Ленина д.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4473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законодательства в области защиты прав потребителе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3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ча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дел  защиты прав потребителей Харитонова Е.Б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Комби-Плюс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ван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Ленина д.3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5786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законодательства в области защиты прав потребителе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3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ча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дел  защиты прав потребителей Харитонова Е.Б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Мастер Свет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ван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Строителей д.50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9423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законодательства в области защиты прав потребителе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3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ча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дел  защиты прав потребителей Харитонова Е.Б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ЭкспоМаг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ван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уконковых д.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352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законодательства в области защиты прав потреб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3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ча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дел  защиты прав потребителей Харитонова Е.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государственное образовательное учреждение Ивановский юридический коллед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икрорайон, 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0036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законодательства в области защиты прав потреб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3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дел  защиты прав потребителей Харитонова Е.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алова Елена Евген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 Революции,8-а, 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8003599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законодательства в области защиты прав потреб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3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ча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дел  защиты прав потребителей Харитонова Е.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Червякова Алевтина Викто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; Ивановский рай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8 марта, 32-37/4; п.Чернореченский, ул.Ленина д.1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1000841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законодательства в области защиты прав потреб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3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ча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дел  защиты прав потребителей Харитонова Е.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агалин Дмитрий Никола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Строителей, 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8001767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законодательства в области защиты прав потреб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.03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ча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дел  защиты прав потребителей Харитонова Е.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ропотова Галина Александ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Ермака, 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1001276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законодательства в области защиты прав потреб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3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ча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дел  защиты прав потребителей Харитонова Е.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шова Татьяна Кузьминич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сновая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525653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законодательства в области защиты прав потреб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3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ча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дел  защиты прав потребителей Харитонова Е.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Воронин Александр Валерь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ван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Лежневская, д. 1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574958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законодательства в области защиты прав потреб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3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ча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дел  защиты прав потребителей Харитонова Е.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Цветкова Светлана Серге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ван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стышева, д.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8002925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законодательства в области защиты прав потреб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3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ча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 защиты прав потребителей Харитонова Е.Б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амойлова Людмила Никола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Кох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Шеевых,13;ул.Октябрьская, ры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000712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законодательства в области защиты прав потреб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3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ча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 защиты прав потребителей Харитонова Е.Б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итова Татьяна Евген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ван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10 Августа д.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002262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законодательства в области защиты прав потреб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3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ча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 защиты прав потребителей Харитонова Е.Б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ладких Мария Иван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ох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Ивановская, д. 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150657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законодательства в области защиты прав потреб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3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ча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 защиты прав потребителей Харитонова Е.Б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МИГ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ван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лка Н.Неман д.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020920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законодательства в области защиты прав потреб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3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ча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 защиты прав потребителей Харитонова Е.Б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Полосатый рейс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ван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уворова д.39 оф.4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5370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законодательства в области защиты прав потребителей,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.03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ча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 защиты прав потребителей Харитонова Е.Б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пиднадзора Смирнова Л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Автомобилист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уче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вердлова, д. 2/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0001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 законодательства в области обеспечения санитарно-эпидемиологического благополучия и в сфере защиты прав потреб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3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ча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 в . Кинешме, Кинешемском, Заволжском,  Пучежском и Юрьевецком  районах, Окунева Л.З.,  Отдел защиты прав  потребителе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 предприниматель Волченкова Татьяна Владими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Филиппенковская, д.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1032014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индивидуальным предпринимателем в процессе осуществления деятельности обязательных требований санитарного законодательства и законодательства о защите прав потреб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3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ча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 в г. Вичуга, Вичугском, Родниковском и Лухском районах, Переведенцев В.К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Князев Владимир Александр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ольшая Проллетарская, д.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1000527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индивидуальным предпринимателем в процессе осуществления деятельности требований  законодательства о защите прав потреб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3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ча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 в г. Вичуга, Вичугском, Родниковском и Лухском районах, Переведенцев В.К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"Управляющая компания "Управдом-центр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Тейк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ергеевская, д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5613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законодательства в области обеспечения санитарно-эпидемиологического благополучия и в сфере защиты прав потреб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3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ча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О  в г.Тейково, Тейковском, Гаврилово-Посадском, Ильинском и Комсомольском районах. Фролов  С.В.  Отдел защиты прав потребителей    Харитонова Е.Б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Управляющая компания № 2"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Фурман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Мичурина, 1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0625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 и законодательства о защите прав потреб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3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ча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  в г. Фурманове, Фурмановском и Приволжском районах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яйкина Т.Н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защиты прав потребителе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Управляющая компания № 3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Фурман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уднева,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0625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 и законодательства о защите прав потреб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3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ча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  в г. Фурманове, Фурмановском и Приволжском районах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яйкина Т.Н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защиты прав потребителе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Управляющая компания № 4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Фурман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иимирязева, 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0625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 и законодательства о защите прав потреб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3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ча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  в г. Фурманове, Фурмановском и Приволжском районах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яйкина Т.Н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защиты прав потребителе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Территориальный отдел в г. Кинешме, Кинешемском, Заволжском, Пучежском и Юрьевецком районах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Жигалова В. В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ГРН 304371327100014 от 28.09.04г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Юр.  адрес : РФ, Ивановская обл., г. Заволжск,  ул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Мира,д.18, кв.15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Фак.адрес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Ф, Ивановская обл., г. Заволжск</w:t>
            </w:r>
            <w:r>
              <w:rPr>
                <w:sz w:val="20"/>
                <w:szCs w:val="20"/>
              </w:rPr>
              <w:t xml:space="preserve"> ,</w:t>
            </w:r>
            <w:r>
              <w:rPr>
                <w:bCs/>
                <w:sz w:val="20"/>
                <w:szCs w:val="20"/>
              </w:rPr>
              <w:t>ул.Мира,д.19 , 2 лотка Универса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 Содружество»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100003945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 законодательства в области обеспечения санитарно-эпидемиологического благополучия и в сфере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9.ч.8 п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З РФ № 294-ФЗ от 26.12.08г (деятельность истечение 3-х лет  с момента государственной регистрации юр.лица ,ИП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0.03.11-06.04.11г 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 г Кинешме, Кинешемском, Заволжском, Пучежском  и Юрьевец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Рогозиной Н. А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ГРН 304371335000021 от 19.10.2007г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Юр.   адрес : РФ, Ивановская обл., г. Заволжск,  ул.Пролетарская ,д.5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Фак.адрес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Ф, Ивановская обл., г. Заволжск</w:t>
            </w:r>
            <w:r>
              <w:rPr>
                <w:sz w:val="20"/>
                <w:szCs w:val="20"/>
              </w:rPr>
              <w:t xml:space="preserve"> ,</w:t>
            </w:r>
            <w:r>
              <w:rPr>
                <w:bCs/>
                <w:sz w:val="20"/>
                <w:szCs w:val="20"/>
              </w:rPr>
              <w:t>ул.Мира,д.19   лоток Универса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 Содружество»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10000199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 законодательства в области обеспечения санитарно-эпидемиологического благополучия и в сфере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план проведения плановых мероприятий по контролю Управления Роспотребнадзора по Ивановской области на 2011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1.03.11-07.04.11.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 г Кинешме, Кинешемском, Заволжском, Пучежском  и Юрьевец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Автомобилист», ОГРН 1023701726795, Адрес: г. Пучеж, ул. Свердлова, д. 2/1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0001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 законодательства в области обеспечения санитарно-эпидемиологического благополучия и в сфере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9.ч.8 п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З РФ № 294-ФЗ от 26.12.08г (деятельность истечение 3-х лет  с момента государственной регистрации юр.лица ,ИП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0.03.11 г. по 06.04.11 г., 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 г Кинешме, Кинешемском, Заволжском, Пучежском  и Юрьевец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ЦРР-д/с № 1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аволоки, ул. 8 Марта, д. 4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3370045227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30058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 законодательства в области обеспечения санитарно-эпидемиологического благополучия и в сфере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9.ч.8 п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З РФ № 294-ФЗ от 26.12.08г (деятельность истечение 3-х лет  с момента государственной регистрации юр.лица ,ИП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.03.2011 г. по 05.04.2011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 г Кинешме, Кинешемском, Заволжском, Пучежском  и Юрьевец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/с № 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инешм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ый Химик, д. 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370127413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0101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 законодательства в области обеспечения санитарно-эпидемиологического благополучия и в сфере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9.ч.8 п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З РФ № 294-ФЗ от 26.12.08г (деятельность истечение 3-х лет  с момента государственной регистрации юр.лица ,ИП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.03.2011 г. по 05.04.2011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 г Кинешме, Кинешемском, Заволжском, Пучежском  и Юрьевец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Заречная средняя общеобразовательная шко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лжский р-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Зареч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Фабричная, д. 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3370045097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00058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 законодательства в области обеспечения санитарно-эпидемиологического благополучия и в сфере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9.ч.8 п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З РФ № 294-ФЗ от 26.12.08г (деятельность истечение 3-х лет  с момента государственной регистрации юр.лица ,ИП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.03.2011 г. по 05.04.2011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 г Кинешме, Кинешемском, Заволжском, Пучежском  и Юрьевец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инешма, ул.Юрьевецкая,д.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370127363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002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 законодательства в области обеспечения санитарно-эпидемиологического благополучия и в сфере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9.ч.8 п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З РФ № 294-ФЗ от 26.12.08г (деятельность истечение 3-х лет  с момента государственной регистрации юр.лица ,ИП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 г Кинешме, Кинешемском, Заволжском, Пучежском  и Юрьевец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одно- канализационное хозяйств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аволоки, ул. Отдыха,д.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6370300514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30076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 законодательства в области обеспечения санитарно-эпидемиологического благополучия и в сфере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9.ч.8 п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З РФ № 294-ФЗ от 26.12.08г (деятельность истечение 3-х лет  с момента государственной регистрации юр.лица ,ИП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 г Кинешме, Кинешемском, Заволжском, Пучежском  и Юрьевец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Жилищно- коммунальный сервис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инешма, ул. Урицкого,д.4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70300023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0395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 законодательства в области обеспечения санитарно-эпидемиологического благополучия и в сфере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.9.ч.8 п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 РФ № 294-ФЗ от 26.12.08г (деятельность истечение 3-х лет  с момента государственной регистрации юр.лица ,И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 г Кинешме, Кинешемском, Заволжском, Пучежском  и Юрьевец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рриториальный отдел в г. Вичуге, Вичугском, Родниковском и Лухском районах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ое дошкольное образовательное учреждение  детский сад № 3 п. Лу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ервомайская, д. 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60017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троль соблюдения юридическим лицом в процессе осуществления деятельности обязательных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. 9, ч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еятельность в сфере образования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  в г. Вичуга, Вичугском, Родниковском и Лухском районах, Переведенцев В.К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ое дошкольное образовательное учреждение детский сад № 5 "Ромашка" г. Вичуг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Нонны Куликовой, д. 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100560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троль соблюдения юридическим лицом в процессе осуществления деятельности обязательных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. 9, ч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еятельность в сфере образования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  в г. Вичуга, Вичугском, Родниковском и Лухском районах, Переведенцев В.К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общеобразовательная Благовещенская основная школ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. Благовещенье Лухского район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600165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троль соблюдения юридическим лицом в процессе осуществления деятельности обязательных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. 9, ч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еятельность в сфере образования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  в г. Вичуга, Вичугском, Родниковском и Лухском районах, Переведенцев В.К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ое образовательное учреждение Острецовская основная  общеобразовательная школа с. Острецово Родников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кольная,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1005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троль соблюдения юридическим лицом в процессе осуществления деятельности обязательных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. 9, ч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еятельность в сфере образования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  в г. Вичуга, Вичугском, Родниковском и Лухском районах, Переведенцев В.К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  предприниматель Волченкова Татьяна Владими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 ул.Филиппенковская, д.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1032014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троль соблюдения индивидуальным предпринимателем в процессе осуществления деятельности обязательных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ечение 3-х лет с момента государственной регистрации индивидуального предпринимателя. Основание: п. 8, ст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, 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  в г. Вичуга, Вичугском, Родниковском и Лухском районах, Переведенцев В.К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 предприниматель Аввакумов Андрей Юрьевич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Вичуга,  ул. Ленинградская, д. 1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1024778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троль соблюдения индивидуальным предпринимателем в процессе осуществления деятельности обязательных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ечение 3-х лет с момента государственной регистрации индивидуального предпринимателя. Основание: п. 8, ст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рабочих дней, 50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  в г. Вичуга, Вичугском, Родниковском и Лухском районах, Переведенцев В.К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 предприниматель Короткова Татьяна Владимировна (стоматологический кабинет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чугский район, п. Старая Вичуга,</w:t>
              <w:br/>
              <w:t>ул. Комсомольская, д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7010557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троль соблюдения индивидуальным предпринимателем в процессе осуществления деятельности обязательных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ечение 2-х лет с момента последней проверки. Основание: п. 8, ст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рабочих дней, 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  в г. Вичуга, Вичугском, Родниковском и Лухском районах, Переведенцев В.К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 предприниматель Симонова Лариса Львовна ( стоматологический кабинет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. Вичуга, </w:t>
              <w:br/>
              <w:t>ул. 50 Лет Октября,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1004196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троль соблюдения индивидуальным предпринимателем в процессе осуществления деятельности обязательных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ечение 2-х лет с момента последней проверки. Основание: п. 8, ст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рабочих дней, 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  в г. Вичуга, Вичугском, Родниковском и Лухском районах, Переведенцев В.К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 предприниматель Князев Владимир Александрович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Вичуга, ул. Большая Проллетарская, д.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1000527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троль соблюдения индивидуальным предпринимателем в процессе осуществления деятельности обязательных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ечение 3-х лет с момента регистрации индивидуального предпринимателя. Основание: п. 8, ст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рабочих дней, 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  в г. Вичуга, Вичугском, Родниковском и Лухском районах, Переведенцев В.К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ое общеобразовательное учреждение средняя общеобразовательная школа № 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Володарского, 14   ул. 50 лет Октября, 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10057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троль соблюдения юридическим лицом в процессе осуществления деятельности обязательных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. 9, ч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еятельность в сфере образования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  в г. Вичуга, Вичугском, Родниковском и Лухском районах, Переведенцев В.К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 предприниматель Лосева Елена Витал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Вичуга, </w:t>
              <w:br/>
              <w:t>ул. Ульяновская,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1014563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троль соблюдения индивидуальным предпринимателем в процессе осуществления деятельности обязательных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ечение 2-х лет с момента последней проверки. Основание: п. 8, ст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рабочих дней, 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  в г. Вичуга, Вичугском, Родниковском и Лухском районах, Переведенцев В.К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рриториальный отдел в г. Шуе, Шуйском, Савинском,Палехском, Южском, Пестяковском </w:t>
              <w:br/>
              <w:t>и Верхне-Ландеховском районах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Погодина Татьяна Викто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Верхний Ландех, ул. Кооперативная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30437180990003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8000596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ндивид. предпринимателем требований санитарного законодательства в сфере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03. – 09.0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ТО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шакова А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Ермилова Алина Анатол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Верхний Ландех, ул. Пионерская,16; ул. Пионерская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30537203250002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8005089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ндивид. Предпринимателем требований санитарного законодательства в сфере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03. – 09.0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ТО в 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шакова А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Постникова Елена Иван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алех,ул. Ленина,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30437063420018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6000276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ндивид. предпринимателем требований санитарного  законодательства в сфере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03. – 21.03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бочих дней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ТО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робцова И.В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Теремок» г. Шуя, ул. Свердлова, 4-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 106370601238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60134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. лицом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03. – 22.03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бочих 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ТО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шакова А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Шуйский хлебокомбинат» г. Шуя, ул.1-я Дубковская,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 102370139048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60062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. лицом требований санитарного законодательства и законодательства в сфере защиты прав потребител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03.- 08.04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рабочих дне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ТО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нюгина Т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Миненко Ирина Николаевна- прод. магазин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ский район. д. Полома, ул. Советская.10;ул. Школьная.2; ул. Центральная.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- 30437153220003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2000213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П  требований санитарного законодательства в сфере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03.-22.03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ТО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хайлин Е.В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здравоохранения «Шуйская станция скорой медицинской помощи» г. Шуя. Ул. Ген. Белова.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- 102370139151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60096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 требований санитарного законодательства и законодательства в сфере защиты прав потребител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03.-08.04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ТО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южев П.Ю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дошкольное образовательное учреждение детский сад «Солнышко»  г. Южа, ул. Ковровская,1-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102370183042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6003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. лицом   требований  санитарного законодательства и законодательства в сфере защиты прав потребител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.03-05.04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рабочих дне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ТО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игорьева Т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дошкольное образовательное учреждение «Детский сад села Мост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ский район, с. Моста, ул Чкалова,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 102370183017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60033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. лицом  требований санитарного законодательства в сфере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.03.- 05.04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 рабочих дне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ТО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игорьева Т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тельное учреждение «Средняя общеобразовательная школа села Моста» Южский район. с. Моста, ул. Восточная,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-102370183018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60032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 и законодательства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.03.- 05.04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рабочих дней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ТО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игорьева Т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дошкольное образовательное учреждение «Детский сад №38» г. Шуя, ул. Белова.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- 102370139141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60073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. Лицом требований законодательства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03.- 29.03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рабочих дне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ТО  в 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игорьева Т.В.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Территориальный отдел в г. Тейково, Тейковском, Ильинском, Гаврилово-Посадском и Комсомольском районах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УСО «Гаврилово-Посадский центр социального обслуживания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о-Посадский район с.Иваньковски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90047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двух лет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-30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г. Тейково, Тейковском, Гаврилово-Посадском, Комсомольском и Ильин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цева Н.Э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щеобразовательное учреждение Седельницкая средняя общеобразовательная школа Комсомольский район с.Седельницы, д.13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40045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одного года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-16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г. Тейково, Тейковском, Гаврилово-Посадском, Комсомольском и Ильин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никова Н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«Городской дом культуры» г.Комсомольск ул.Советская, д.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40047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 государственной регистрации  юридического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-31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г. Тейково, Тейковском, Гаврилово-Посадском, Комсомольском и Ильин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никова Н.Э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дошкольное  образовательное учреждение детский сад «Улыбка» п.Ильинское ул.Школьная, д.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20018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двух лет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-06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г. Тейково, Тейковском, Гаврилово-Посадском, Комсомольском и Ильин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О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дошкольное  образовательное учреждение детский сад № 5 Гаврилово-Посадский район п.Петровский пер.Садовый, д.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90048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одного года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-28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г. Тейково, Тейковском, Гаврилово-Посадском, Комсомольском и Ильин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О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правляющая компания «Управдом-центр» г.Тейково ул.Сергеевская, д.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5613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й регистрации  юридического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-13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, 6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г. Тейково, Тейковском, Гаврилово-Посадском, Комсомольском и Ильин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цева Н.Э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Черепанова Галина Павловна г.Тейково Октябрьский проезд, д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й кабинет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002420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й регистрации  юридического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-13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, 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г. Тейково, Тейковском, Гаврилово-Посадском, Комсомольском и Ильин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ева Л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дошкольное  образовательное учреждение детский сад №15 г.Тейково ул.Чапаева, д.2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0036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одного года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-07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г. Тейково, Тейковском, Гаврилово-Посадском, Комсомольском и Ильин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О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«Библиотека Новолеушинского сельского поселения» Тейковский район с.Новое Леушино пл.Ленина, д.1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0191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государственной регистрации  юридического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-08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г. Тейково, Тейковском, Гаврилово-Посадском, Комсомольском и Ильин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цева Н.Э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Новолеушинская средняя общеобразовательная школа Тейковский с.Новое Леушино пл.Ленина, д.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0035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одного года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-06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г. Тейково, Тейковском, Гаврилово-Посадском, Комсомольском и Ильин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О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дошкольное  образовательное учреждение детский сад № 9  «Рябинка» Комсомольский район с.Октябрьский ул.Комсомольская, д.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40036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одного года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-05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г. Тейково, Тейковском, Гаврилово-Посадском, Комсомольском и Ильин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никова Н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етровская средняя общеобразовательная школа Гаврилово-Посадский район п.Петровский ул.Советская, д.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Липовая Роща ул.Садовая, д.10-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561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двух лет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-20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г. Тейково, Тейковском, Гаврилово-Посадском, Комсомольском и Ильин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О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Куликов Михаил Владимирович г.Комсомольск ул.Зайцева, д.1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4000315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й регистрации  юридического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-22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, 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г. Тейково, Тейковском, Гаврилово-Посадском, Комсомольском и Ильин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никова Н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ГОУ «Тейковская специальная (коррекционная) общеобразовательная школа-интернат 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вида» г.Тейково Вокзальный проезд, д.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0037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одного года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-26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г. Тейково, Тейковском, Гаврилово-Посадском, Комсомольском и Ильин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О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Мащенко Эльвира Витальевна г.Тейково ул.Фрунзенска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000932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й регистрации  юридического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-12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4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г. Тейково, Тейковском, Гаврилово-Посадском, Комсомольском и Ильин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Н.Э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Волкова Елена Евгеньевна г.Комсомольск ул.Советская,23 парикмахерска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400081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й регистрации  юридического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-12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4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г. Тейково, Тейковском, Гаврилово-Посадском, Комсомольском и Ильин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никова Н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Территориальный отдел в г. Фурманове, Фурмановском и Приволжском районах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Управляющая компания № 2"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Фурманов, ул. Мичурина, 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7370500054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0625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 и законодательства 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9.ч.8 п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 РФ № 294-ФЗ от 26.12.08г (деятельность истечение 3-х лет  с момента государственной регистрации юр.лица ,ИП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.д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ча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  в г.Фурманове, Фурмановском и Приволжском районах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мякин Д.В.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Управляющая компания № 3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Фурманов, ул. Студнева,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7370500052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0625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 и законодательства 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9.ч.8 п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 РФ № 294-ФЗ от 26.12.08г (деятельность истечение 3-х лет  с момента государственной регистрации юр.лица ,И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.д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ча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  в г. Фурманове, Фурмановском и Приволж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шилов А. Л.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Управляющая компания № 4"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Фурманов, ул. Тимирязева, 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7370500053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0625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 и законодательства 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9.ч.8 п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 РФ № 294-ФЗ от 26.12.08г (деятельность истечение 3-х лет  с момента государственной регистрации юр.лица ,И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.д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ча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  г.Фурманове, Фурмановском и Приволж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шилов А. Л.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дошкольное образовательное учреждение детский сад № 3. г. Приволжск, ул. Революционная, 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370171201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003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 9 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ятельность в сфере 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.11 (20 раб.дн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 в г.Фурманове, Фурмановском и Приволжском районах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атяйкина Т. 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У СО Приволжский социально-реабилитационный центр для несовершеннолетн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370171123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0047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 9 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ятельность в социальной сфер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.1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раб.дн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  в г.Фурманове, Фурмановском и Приволжском районах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яйкина Т.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</w:p>
    <w:sectPr>
      <w:footerReference w:type="default" r:id="rId2"/>
      <w:type w:val="nextPage"/>
      <w:pgSz w:orient="landscape" w:w="16838" w:h="11906"/>
      <w:pgMar w:left="1134" w:right="96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5529" w:hanging="0"/>
      <w:jc w:val="center"/>
    </w:pPr>
    <w:rPr/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467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1:15:00Z</dcterms:created>
  <dc:creator>ALPHA</dc:creator>
  <dc:description/>
  <cp:keywords/>
  <dc:language>en-US</dc:language>
  <cp:lastModifiedBy>Олег</cp:lastModifiedBy>
  <cp:lastPrinted>2008-01-24T12:46:00Z</cp:lastPrinted>
  <dcterms:modified xsi:type="dcterms:W3CDTF">2011-03-01T06:30:00Z</dcterms:modified>
  <cp:revision>24</cp:revision>
  <dc:subject/>
  <dc:title>УТВЕРЖДАЮ         </dc:title>
</cp:coreProperties>
</file>