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436"/>
      </w:tblGrid>
      <w:tr>
        <w:trPr/>
        <w:tc>
          <w:tcPr>
            <w:tcW w:w="7350" w:type="dxa"/>
            <w:tcBorders/>
          </w:tcPr>
          <w:p>
            <w:pPr>
              <w:pStyle w:val="Heading"/>
              <w:snapToGrid w:val="false"/>
              <w:ind w:left="990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36" w:type="dxa"/>
            <w:tcBorders/>
          </w:tcPr>
          <w:p>
            <w:pPr>
              <w:pStyle w:val="Heading"/>
              <w:ind w:left="2875" w:hanging="0"/>
              <w:jc w:val="left"/>
              <w:rPr>
                <w:sz w:val="26"/>
              </w:rPr>
            </w:pP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2875" w:hanging="0"/>
              <w:jc w:val="left"/>
              <w:rPr>
                <w:sz w:val="26"/>
              </w:rPr>
            </w:pPr>
            <w:r>
              <w:rPr>
                <w:sz w:val="26"/>
              </w:rPr>
              <w:t>Руководитель Управления</w:t>
            </w:r>
          </w:p>
          <w:p>
            <w:pPr>
              <w:pStyle w:val="Heading"/>
              <w:ind w:left="2875" w:hanging="0"/>
              <w:jc w:val="left"/>
              <w:rPr>
                <w:sz w:val="26"/>
              </w:rPr>
            </w:pPr>
            <w:r>
              <w:rPr>
                <w:sz w:val="26"/>
              </w:rPr>
              <w:t>Роспотребнадзора</w:t>
            </w:r>
          </w:p>
          <w:p>
            <w:pPr>
              <w:pStyle w:val="Heading"/>
              <w:ind w:left="2875" w:hanging="0"/>
              <w:jc w:val="left"/>
              <w:rPr/>
            </w:pPr>
            <w:r>
              <w:rPr>
                <w:sz w:val="26"/>
              </w:rPr>
              <w:t>по   Ивановской   области</w:t>
            </w:r>
          </w:p>
          <w:p>
            <w:pPr>
              <w:pStyle w:val="Heading"/>
              <w:ind w:left="2875" w:hanging="0"/>
              <w:jc w:val="left"/>
              <w:rPr/>
            </w:pPr>
            <w:r>
              <w:rPr>
                <w:sz w:val="26"/>
              </w:rPr>
              <w:t>________А. И. Минашкин</w:t>
            </w:r>
          </w:p>
          <w:p>
            <w:pPr>
              <w:pStyle w:val="Heading"/>
              <w:ind w:left="2875" w:hanging="0"/>
              <w:jc w:val="left"/>
              <w:rPr>
                <w:sz w:val="26"/>
              </w:rPr>
            </w:pPr>
            <w:r>
              <w:rPr>
                <w:sz w:val="26"/>
              </w:rPr>
              <w:t>«27» апреля  2011 года</w:t>
            </w:r>
          </w:p>
          <w:p>
            <w:pPr>
              <w:pStyle w:val="Heading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ing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ероприятий  по  надзору  за  обеспечением  санитарно-эпидемиологического  благополучия  населения  </w:t>
        <w:br/>
        <w:t>и    в   сфере    защиты    прав    потребителей     на  май      201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038225</wp:posOffset>
                </wp:positionH>
                <wp:positionV relativeFrom="paragraph">
                  <wp:posOffset>107950</wp:posOffset>
                </wp:positionV>
                <wp:extent cx="70891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1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5"/>
                              <w:gridCol w:w="2211"/>
                              <w:gridCol w:w="1209"/>
                              <w:gridCol w:w="1620"/>
                              <w:gridCol w:w="1980"/>
                              <w:gridCol w:w="1260"/>
                              <w:gridCol w:w="2159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м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ро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и сроки проведения провер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 рабочих дня и часах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ение, ответственное за проведение проверк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 ответственных л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ОО «Загородный оздоровительный центр» Ломы Ивановский район, м. Ломы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5570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санитарно-эпидемиологического благополучия насел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Деятельность в социальной сфер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: ст. 9 ч. 9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Постановление Правительства РФ № 944 от 23.11.2009г. «Об утверждении перечня видов деятельности в сфере здравоохранения, сфере образования и социальной сфере, осуществляемых юридическими лицами  и индивидуальными предпринимателям, в отношении которых плановые проверки проводятся с установленной периодичностью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.05.2011г. 20 дней, 50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 «ЦГиЭ в Ивановской област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ДОУ-детский сад «Ладушки» Ивановская область, г. Кохма, ул. Московская, д. 19Б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10118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санитарно-эпидемиологического благополучия насел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.05.2011г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илиала ФГУЗ «ЦГиЭ в Ивановской области в г. Кохме, Ивановском и Лежневском районах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ДОУ детский сад  «Березка» Лежневский район, п. Паршнево, д. 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50044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санитарно-эпидемиологического благополучия насел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5.2011г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илиала ФГУЗ «ЦГиЭ в Ивановской области в г. Кохме, Ивановском и Лежневском районах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ОО «ДБО «Озерная» Ивановский район, д. Гоголева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5826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санитарно-эпидемиологического благополучия насел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Деятельность в социальной сфер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: ст. 9 ч. 9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Постановление Правительства РФ № 944 от 23.11.2009г. «Об утверждении перечня видов деятельности в сфере здравоохранения, сфере образования и социальной сфере, осуществляемых юридическими лицами  и индивидуальными предпринимателям, в отношении которых плановые проверки проводятся с установленной периодичностью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5.2011г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дней 50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илиала ФГУЗ «ЦГиЭ в Ивановской области в г. Кохме, Ивановском и Лежневском районах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Рубин» Лежневский район, д. Гомылен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Л «Химик», ДОЛ «Янтарь»)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02666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санитарно-эпидемиологического благополучия насел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Деятельность в социальной сфер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: ст. 9 ч. 9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Постановление Правительства РФ № 944 от 23.11.2009г. «Об утверждении перечня видов деятельности в сфере здравоохранения, сфере образования и социальной сфере, осуществляемых юридическими лицами  и индивидуальными предпринимателям, в отношении которых плановые проверки проводятся с установленной периодичностью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5.2011г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дней 50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 ФГУЗ «ЦГиЭ в Ивановской област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Кредо» Лежневский район, м. Увальево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6144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санитарно-эпидемиологического благополучия насел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Деятельность в социальной сфер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: ст. 9 ч. 9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Постановление Правительства РФ № 944 от 23.11.2009г. «Об утверждении перечня видов деятельности в сфере здравоохранения, сфере образования и социальной сфере, осуществляемых юридическими лицами  и индивидуальными предпринимателям, в отношении которых плановые проверки проводятся с установленной периодичностью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5.2011г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дней 50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 «ЦГиЭ в Ивановской област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Татьяна» Лежневский район, д. Маслово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101628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санитарно-эпидемиологического благополучия насел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Деятельность в социальной сфер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: ст. 9 ч. 9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Постановление Правительства РФ № 944 от 23.11.2009г. «Об утверждении перечня видов деятельности в сфере здравоохранения, сфере образования и социальной сфере, осуществляемых юридическими лицами  и индивидуальными предпринимателями, в отношении которых плановые проверки проводятся с установленной периодичностью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05.2011г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дней 50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илиала ФГУЗ «ЦГиЭ в Ивановской области в г. Кохме, Ивановском и Лежневском районах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ДОУ детский сад «Теремок» Лежневский район, п. Шилыково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50044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санитарно-эпидемиологического благополучия насел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.2011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илиала ФГУЗ «ЦГиЭ в Ивановской области в г. Кохме, Ивановском и Лежневском районах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ОО «Курорты и отдых» Ивановский район, м. Бухарово, ул. Профессиональная, д. 5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2338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санитарно-эпидемиологического благополучия насел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Деятельность в социальной сфер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: ст. 9 ч. 9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Постановление Правительства РФ № 944 от 23.11.2009г. «Об утверждении перечня видов деятельности в сфере здравоохранения, сфере образования и социальной сфере, осуществляемых юридическими лицами  и индивидуальными предпринимателями, в отношении которых плановые проверки проводятся с установленной периодичностью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05.2011г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дней 50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илиала ФГУЗ «ЦГиЭ в Ивановской области в г. Кохме, Ивановском и Лежневском районах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"Белый лотос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Комсомольская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37020262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5256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3 дн. 15 час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 ЦГиЭ в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й предприниматель  Мораш  Евгений Валентин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Суворова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43702289004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522198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 3 дн. 15 час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 ЦГиЭ в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"Петролеум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  <w:t xml:space="preserve"> 6 АЗС  3 Иваново, 1 Кохма, 1 Ново-Талицы, 1 Тейк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37000755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0380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 6 дн. 50 час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илиал ФГ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"ИСМА Плюс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Силикатная, 5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37000670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0023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 4 дн. 20 час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 ЦГиЭ в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"Абразив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Силикатная, 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37000704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037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 4 дн. 20 час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 ЦГиЭ в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й предприниматель Ефремов Олег Вла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Кох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Ивановская, 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43711023000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1000382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 3 дн. 15 час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 ЦГиЭ в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ПКП "Хайтек ЛТД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ановский район, пос. Ново-Тал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Цветаевой, 2-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37000831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80061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 6 дн. 50 час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 ЦГиЭ в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АО "Ивановская Автоколонна № 1163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Радищева,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37001054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0427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 6 дн. 50 час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 ЦГиЭ в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 ответственностью "ЗМК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Калашникова, 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37021488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5057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 6 дн. 50 час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 ЦГиЭ в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 ответственностью</w:t>
                                    <w:br/>
                                    <w:t xml:space="preserve"> "Типография  Гранат" 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Калашникова, д.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37020300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5292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 6 дн. 50 час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илиал ФГ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"Швейный дом "РОСКО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ан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 Куликово, ул. Садовая, д. 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3711017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10197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 6 дн. 50 час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 Шадрова С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 ЦГиЭ в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дивидуальный предприниматель Курочкина Нина Николаевна Иванов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Михалево, д.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овая с цехом п/ф вне предприятия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28002324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илиала ФГ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"Хозмир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Иваново, ул. 1-я Меланжевая, д. 5/1 торговый павиль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020503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"Хозмир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Иваново, ул. Лежневская, д. 138 А, магаз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020503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илиала ФГ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"Хозмир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Иваново, ул. Нормандии-Неман, д.12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газин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020503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"Хозмир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Иваново, ул. Спартака, 7, магаз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020503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"Хозмир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Иваново, ул. Варенцовой, д.6, каф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020503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ОО "Прогресс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Иван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. Ленина, д. 102, кафе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800488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защиты прав потребителей Харитонова Елена Борисовна, тел.(4932) 308781 приказ Роспотребнадзора № 140 от 30.05 200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Индивидуальный предприниматель Исаев Анатолий Вале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Иван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тепанова, 14, каф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8000036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й предприниматель Исаев Анатолий Вале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Иван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мирнова,105Б кафе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8000036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ООО «Исто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Иван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жневская, 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газин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310104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"Бильярдный Клуб"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г. Иваново, </w:t>
                                  </w:r>
                                  <w:r>
                                    <w:rPr/>
                                    <w:t>пр. Ленина, д. 82, кафе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5314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Индивидуальный предприниматель Макаронова Надежда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Иваново, пл. Пушкина, д. 11, кафе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243656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 лет со дня окончания проведения 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дел санитар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. ФГУЗ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защиты прав потребителей Харитонова Елена Борисовна, тел.(4932) 308781 приказ Роспотребнадзора № 140 от 30.05 200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деральное государственное учреждение "Медико-санитарная часть Управления внутренних дел по Ивановской области" (ФГУЗ "Медико-санитарная часть УВД по Ивановской области), бактериологическая лаборатория, "МСЧ УВД Ивановской области" "Медико-санитарная часть Управления внутренних дел Ивановской области"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08677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цензионных требований при осуществлении деятельности, связанной с использованием возбудителей инфекционных болезн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2-х лет с момента последней плановой проверки         ст. 9, ч. 9. №294-ФЗ" О защите прав юридических лиц и индивиду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принима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й при осуществлении государствен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 контроля (надзора) и муниципального контрол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дн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эпиднадзора  Смирнова Любовь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(4932) 32-73-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"Ивстройтех" МЦ "Здравушка"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2340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2-х лет с момента последней плановой проверки         ст. 9, ч. 9. №294-ФЗ" О защите прав юридических лиц и индивиду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принима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 осуществлении государствен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 контроля (надзора) и муниципального контроля» (деят-ть в сфере здравоохране-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дн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эпиднадзора  Смирнова Любовь Александровна  тел. (493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-73-29          отдел ЗПП, Харитонова Елена Борисовна,  тел. (4932) 32-70-55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санитарного надзора Шадрова С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"ЛДЦ на Велижской"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5202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2-х лет с момента последней плановой проверки         ст. 9, ч. 9. №294-ФЗ" О защите прав юридических лиц и индивидуальных предпринимателей при осуществлении государствен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 контроля (надзора) и муниципального контроля» (деят-ть в сфере здравоохране-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.05.20112 дн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эпиднадзора  Смирнова Любовь Александровна  тел. (4932) 32-73-29          отдел ЗПП, Харитонова Елена Борисовна,  тел. (4932) 32-70-55; Отдел санитарного надзора Шадрова С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ударственное учреждение здравоохранения "Региональный центр восстановительной медицины и реабилитации"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3000635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2-х лет с момента последней плановой проверки         ст. 9, ч. 9. №294-ФЗ" О защите прав юридических лиц и индивидуальных предпринимателей при осуществлении государствен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 контроля (надзора) и муниципального контроля» (деят-ть в сфере здравоохране-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 дн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эпиднадзора  Смирнова Любовь Александровна  тел. (493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-73-29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саннадз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адрова Светла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ександровна,          отдел ЗПП, Харитонова Елена Борисовна,  тел. (4932) 32-70-55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П Парфенова Ирина Борисов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хомское шоссе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636379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защиты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 лет со дня государственной регистрации ЮЛ/ИП п.8ст.9гл.2 ФЗ №294 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дн.15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 отдел защиты прав потребителей Харитонова Елена Борисовна т.3270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 Ивано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Рабфаковская д.6 Приказ Управления Роспотребнадзора от 03.05.2006г.№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П Кулиев Алим Ахмедага ог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ан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. Ново-Тал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Школьная д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1025108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защиты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 лет со дня государственной регистрации ЮЛ/ИП п.8ст.9гл.2 ФЗ №294 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дн.15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 отдел защиты прав потребителей Харитонова Елена Борисовна т.327055 г.Иваново ул.Рабфаковская д.6 Приказ Управления Роспотребнадзора от 03.05.2006г.№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П Барсегян Лида Арсе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. Меланжистов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30000617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защиты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 лет со дня государственной регистрации ЮЛ/ИП п.8ст.9гл.2 ФЗ №294 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дн.15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 отдел защиты прав потребителей Харитонова Елена Борисовна т.327055 г.Иваново ул.Рабфаковская д.6 Приказ Управления Роспотребнадзора от 03.05.2006г.№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"Крокен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Шубиных д.27 б подъезд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80255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защиты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 лет со дня государственной регистрации ЮЛ/ИП п.8ст.9гл.2 ФЗ №294 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дн.15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 отдел защиты прав потребителей Харитонова Елена Борисовна т.3270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Рабфаковская д.6 Приказ Управления Роспотребнадзора от 03.05.2006г.№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"Анета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. Строителей д.68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0206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защиты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 лет со дня государственной регистрации ЮЛ/ИП п.8ст.9гл.2 ФЗ №294 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дн.30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 отдел защиты прав потребителей Харитонова Елена Борисовна т.3270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Рабфаковская д.6 Приказ Управления Роспотребнадзора от 03.05.2006г.№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П Гребнов Олег Вла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8 марта,32    ул. Красной армии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100033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защиты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-х лет со дня окончания проведения последней плановой проверки ЮЛ/ИП п.8ст.9гл.2 ФЗ №294 от 26.12.2008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дн.15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 отдел защиты прав потребителей Харитонова Елена Борисовна т.327055 г.Иваново ул.Рабфаковская д.6 Приказ Управления Роспотребнадзора от 03.05.2006г.№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деральное государственное образовательное учреждение специального профессионального образования "Ивановский медицинский колледж Федерального агентства по здравоохранению и социальному развитию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юбимова, 1-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80129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защиты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 лет со дня государственной регистрации ЮЛ/ИП п.8ст.9гл.2 ФЗ №294 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дн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 отдел защиты прав потребителей Харитонова Елена Борисовна т.327055 г.Иваново ул.Рабфаковская д.6 Приказ Управления Роспотребнадзора от 03.05.2006г.№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АО "Детский мир-Центр" Ивановский филиал №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8 марта,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293550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защиты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 лет со дня государственной регистрации ЮЛ/ИП п.8ст.9гл.2 ФЗ №294 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дн.50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 отдел защиты прав потребителей Харитонова Елена Борисовна т.327055 г.Иваново ул.Рабфаковская д.6 Приказ Управления Роспотребнадзора от 03.05.2006г.№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П Найдина Ирина Вале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Ермака, 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1000072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защиты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 лет со дня государственной регистрации ЮЛ/ИП п.8ст.9гл.2 ФЗ №294 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дн.15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 отдел защиты прав потребителей Харитонова Елена Борисовна т.327055 г.Иваново ул.Рабфаковская д.6 Приказ Управления Роспотребнадзора от 03.05.2006г.№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П Минкин Николай Евгень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Ив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Варецовой д.12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30002614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защиты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 лет со дня государственной регистрации ЮЛ/ИП п.8ст.9гл.2 ФЗ №294 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дн.15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 отдел защиты прав потребителей Харитонова Елена Борисовна т.3270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Иваново ул.Рабфаковская д.6 Приказ Управления Роспотребнадзора от 03.05.2006г.№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общеобразовательное учреждение средняя общеобразовательная школа № 17 г. Вичуга Иван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Вич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енинградская, 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10055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-х лет со дня окончания проведения последней плановой проверки ЮЛ/ИП п.8ст.9гл.2 ФЗ №294 от 26.12.2008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дн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, тел. (49354)2-87-34, адрес: г. Вичуга, пос. Больничный, д. 4, отдел защиты прав потребителей Харитонова Елена Борисовна т.327055 г.Иваново ул.Рабфаковская д.6 приказ Роспотребнадзора № 140 от 30.05.200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"Курорт Оболсуново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йк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 Оболсу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40044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-х лет со дня окончания проведения последней плановой проверки ЮЛ/ИП п.8ст.9гл.2 ФЗ №294 от 26.12.2008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дн.8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, Территориальный отдел Роспотребнадзора по Ивановской области в г.Тейково, Тейковском, Гаврилово-Посадском, Ильинском и Комсомольском районах. Фролов  С.В. 8(49343)40292 г.Тейково ул.1-я Пролетарская, д.10,  Управления Роспотребнадзора по ивановской области Отдел защиты прав потребителей    Харитонова Е.Б. 8(4932)327055                                    Приказ Управления Роспотребнадзора № 140 от 30.05.2006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"Производственно-коммерческая фирма  "Надежда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Фурма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чурина, д. 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50064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требований санитарного законодательства и законодательства о защите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 лет со дня государственной регистрации ЮЛ/ИП п.8ст.9гл.2 ФЗ №294 от 26.12.2008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дн.50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, территориальный отдел в г. Фурманове, Фурмановском и Приволжском районах, отдел защиты прав потребителей, (Приказ № 140 от 30.05.06 ФС по надзору в сфере защиты прав потребителей и благополучия человека),  Батяйкина Т. Н. (49341) 21997,  Харитонова Е.Б. 3270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винское Муниципальное унитарное пассажирское  автотранспортное пред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ав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Советская,  д.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20005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санитарно-эпидемиологического 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ечение 3 лет со дня государственной регистрации ЮЛ/ИП п.8ст.9гл.2 ФЗ №294 от 26.12.2008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дн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 территориальный отдел в г. Шуя, Шуйском, Савинском, Палехском, Пестяковском, Южском, Верхнеландеховском районах. Г.о. Шуя. Ул. Стрелецкая, 15. Начальник отдела Селиверстов Борис Авенирович тел. (493510 4-14-25). Приказ Роспотребнадзора № 116-П от 29.04.05 г. Отдел ЗПП, начальник отдела -Харитонова Елена Борисовна. Ответственное лицо за проведение проверки ведущий спец. Михайлин Е.В. тел. 4-15-0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«Петролеум» г.Тейково ул.Загородная,7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0380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трех лет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момента государственной регистрации 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.05-13.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ей,15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твинцева Н.Э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учреждение «Центр культуры и досуга Крапивновского сель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йковский район с.Крапивново ул.Центральная, 33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401909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трех лет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момента государственной регистрации 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.05-2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рабочих дней,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твинцева Н.Э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общеобразовательное учреждение Крапивновская основная  общеобразовательная школа Тейковский район с.Крапивново ул.Центральная д.38, д.44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40034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одного года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.05-19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рабочих дней,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ова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дошкольное  образовательное учреждение детский сад № 6 Гаврилово-Посадский район с.Осановец,214-а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90053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двух лет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5-30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рабочих дней,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ова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дошкольное образовательное учреждение детский сад №4 «Родничок» г.Тейково ул.Щорса,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40035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принимателе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одного года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5-06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ей,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ова 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общеобразовательное учреждение Елховская основная  общеобразовательная школа Тейковский район с. Елховка ул.Школьная,10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40034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двух лет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5-08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,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ова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учреждение культурно-досуговый комплекс Сокатовского сельского поселения Тейковский район с.Елховка ул.Школьная,10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40190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трех лет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момента государственной регистрации 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5-08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,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твинцева Н.Э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униципальное общеобразовательное учреждение Морозовская средняя общеобразовательная школа Тейковский район с. Морзо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Молодежная, 1-а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400346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одного года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5-10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,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ова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образовательное учреждение Муниципальная средняя общеобразовательная школа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Тейково ул.Ленинская,3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40035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одного года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5-06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ей,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ова 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ластное государственное учреждение социального обслуживания «Ильинский социально-реабилитационный центр для несовершеннолетних» п. Ильинское ул.Школьная,д.12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20022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двух лет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5-07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ей,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ова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й предприниматель Илиев Хасан Абукарович г.Гаврилов-Посад ул.Л.Болотиной д.1-а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90002523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трех лет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05-18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рабочих дней,4 час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менова А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«Курорт Оболсуново» Тейк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. Оболсуново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400440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трех лет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05-16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ей,8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менова А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«Плаза» г.Гаврилов-Посад ул.Л.Болотиной, 1-а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902172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трех лет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-20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ей, 15 час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менова А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ластное государственное учреждение социального обслуживания «Комсомольский центр социального обслуживания Комсомольский район с.Подозерский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40019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принимателе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трех лет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-20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ей,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тникова Н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дошкольное образовательное учреждение детский сад №8 «Сказка» Комсомольский район с.Подозерский ул.Станционная, 9-а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40047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одного года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5-21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ей,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тникова Н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униципальное дошкольное образовательное учреждение детский сад «Василек» Тейко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. Сокато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Спортивная,2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40040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одного года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5-22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ей,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ова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 «Фламинг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Комсомольск ул.40 лет Октября,22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40841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принимателе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трех лет с момента государственной регистрации 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5-22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ей,15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менова А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униципальное дошкольное  образовательное учреждение детский сад № 5 «Теремок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Комсомольск переулок Торговый,14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40044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ы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нимател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одного года с мо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ней плановой провер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п8.ст9 №294-Ф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6.12.2008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5-24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,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тникова Н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Кинешма молок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 10537030182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02.11.2005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37130074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3703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Юрид.адр.155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. Кинешм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Вичугска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134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к. адр. 155800 г.Кинешм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Вичугска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134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37130074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государственной регистрации ЮЛ, 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.11.2005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5.11-08.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1г.(20 рабочих дне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унева Л.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дошкольное образовательное учреждение детский сад № 5 г. Заволжс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ановская об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Заволжск, ул. Мира, д. 10 ОГРН 1023701593035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00043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последней провер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2.2006 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03.05.2011г. по 31.05.2011г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унева Л.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ластное государственное учреждение социального обслужи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Боготский психоневрологический интерна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нешемс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 Боготу л. Молодежная д. 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3703001097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000759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последней провер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3.2007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16.05.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.06.2011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унева Л.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Трикотаж», ОГРН 1073703000271, Юридический и фактический Адрес: 155426 Заволжский район, д.  Коротиха.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37030396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государственной регистрации Ю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3.2007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04.05.11 г. по 01.06.11 г., 20 рабочих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унева Л.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П Тихомирова Е.Г. ОГРН 304370330200051Юридический адрес г.Кинешма, ул.Декабристов 10а Парикмахерская «Ева» фактический адрес г.Кинешма, ул.Советская,13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3703003361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государственной регистрации  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10.2004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17.05.2011 15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унева Л.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ое акционерное общество «Южский хлебокомбинат» г. Южа, ул. Советская,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3701829238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60002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идическим лицом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8.05. – 14.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-надзора в г. Шуя. Шуйском, Савинском, Палехском.,Пестя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вском.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ахаров М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«Русское дело» п. Савино, ул. Советская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-1023700558859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90264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. лицом  требований санитарного законодательства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7.05. – 13.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ТОУ  Роспотребнадзора в г. Шуя. Шуйском, Савинском, Палехском. Пестяковском, Южском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ихайлин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дошкольное образовательное  учреждение с. Хотимль Южский район, с. Хотимль, ул. Юбилейная,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1023701829690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600348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. лицом требований санитарного 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.05. – 06.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 рабочих дней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,Пестя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вском.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Григорьева Т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ластное государственное образовательное учреждение  начального профессионального образования профессиональное училище №42 г. Шуя, ул. Кооперативная.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- 1033700510766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600334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. лицом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.05. – 06.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 рабочих 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ТОУ  Роспотребнадзора в г. Шуя. Шуйском, Савинском, Палехском. Пестяковском., Южском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Григорьева Т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номная некоммерческая организация «Спортландия» Остаповское с/поселение, Шуйский р-н. п/о Сергее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- 1033700089796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00596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. лицом требований санитарного законодательства и законодательства в сфере защиты прав потребителей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1.05.- 07.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.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Григорьева Т.В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учреждение здравоохранения «Пестяковская центральная районная больница» п. Пестяки. Ул. Гагарина.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- 1023701702199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80007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. лицом  требований санитарного законодательства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.05.-08.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.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южев П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й предприниматель Дербенева Татьяна Анатольевна п. Пестя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Тупицина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- 304371806200020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8000032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ИП  требований санитарного законодательства и законодательства в сфере защиты прав потребителей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1.05.-18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 рабоч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, 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робцова И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унитарное предприятие «Южский лесозаготовительный участок» Южский район, д. Снегирево ОГРН-1023701829986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600011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. лицом  требований  законодательства в сфере защиты прав потребителей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.05.-08.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.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ахаров М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винское муниципальное унитарное пассажирское автотранспортное предприятие п. Савино, ул. Советская,д.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- 1023701650060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200057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. лицом   требований санитарного законодательства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1.05.- 07.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,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ихайлин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й предприниматель Климова Людмила Алексеевна п. Пестяки, ул. К. Маркса,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-304371804400040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8000308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ИП требований санитарного законодательства и законодательства по защите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1.05.- 18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 рабочих дне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,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Ушакова А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«Савинский молочный комбинат» п. Савино, ул. Шуйская.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- 104370070168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20033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. лицом  требований законодательства по защите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6.05.- 10.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.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ихайлин Е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й предприниматель Гаджиев Халик Дашдомирович Южский р-н с. Холуй, ул.1-я Московская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-30437260910005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60004182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ИП  требований санитарного законодательства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6.05.- 23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 рабоч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.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ахаров М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й предприниматель  Пуськова Наталья Николаевна г. Шуя, Южное шоссе,10-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-304370635900102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60031365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ИП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6.05.- 23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 рабоч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.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Ушакова А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«Славянский дом» г. Шуя, ул. Ленина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- 1033700053628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310079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. лицом требований санитарного законодательства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8.05.-25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 рабоч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,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Ушакова А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й предприниматель Ступак Екатерина Сергеевна г. Шуя, ул. Свердлова,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- 304370619700052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60342466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ИП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8.05.-25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 рабоч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,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робцова И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й предприниматель Гостев Геннадий Юрьевич г. Южа, ул. Черняховского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- 304372607700114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6000354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ИП требований  законодательства по защите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.05.- 27.0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 рабочих дне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,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ахаров М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«ТЗК-Южа» г. Южа, ул. Полевая,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-106370601162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60047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. лицом требований  законодательства по защите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3.05.- 17.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. Южском, В-ландеховском р-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ахаров М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ое акционерное общество «Паново» Палехский муницип. район,, д. Пан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-1033700756363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700509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юр. лицом требований  законодательства по защите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лановой прове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1.05.- 27.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У  Роспотребнадзора в г. Шуя. Шуйском, Савинском, Палехском. Пестяковском. Южском, В-ландеховском р-нах Устинова Е.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дошкольное образовательное учреждение детский сад № 8 "Березка" компенсирующего ви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орода Фурманов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Фурманов, ул. Д. Бедного, 6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3701358504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50072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 9.ч. 9 ФЗ РФ № 294-ФЗ от 26.12.08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еятельность в сфере  образов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05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.д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ый отдел Управления Роспотребнадзора по Ивановской области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Фурманове, Фурмановском и Приволжском райо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-эксперт Батяйкина Т. 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местно с МЧ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дошкольное образовательное учреждение детский сад № 12 "Аленка" общеразвивающего вида города Фурманова. Г. Фурманов, ул. Возрождения, 3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3701358240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50080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 9.ч. 9 ФЗ РФ № 294-ФЗ от 26.12.08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еятельность в сфере  образов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05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.д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ый отдел Управления Роспотребнадзора по Ивановской области в г.Фурманове, Фурмановском и Приволжском райо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-эксперт Батяйкина Т. 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местно с МЧ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дошкольное образовательное учреждение детский сад № 5 "Звездочка" общеразвивающего вида с приоритетным осуществлением интеллектуального развития воспитанников города Фурманова. Г. Фурманов, ул. Возрождения, 3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3701358460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500729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 9.ч. 9 ФЗ РФ № 294-ФЗ от 26.12.08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еятельность в сфере  образов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05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.д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ый отдел Управления Роспотребнадзора по Ивановской области в г.Фурманове, Фурмановском и Приволжском райо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-эксперт Батяйкина Т. 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местно с МЧ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й предприниматель Тихомиров Владимир Геннадьевич. Промпред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3043705343000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Фурманов, ул. Большевистская, 14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50011539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требований санитар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9.ч.8 п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З РФ № 294-ФЗ от 26.12.08г (истечение 3-х лет  с момента государственной регистрации юр.лица ,ИП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.05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.д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ый отдел Управления Роспотребнадзора по Ивановской области в г.Фурманове, Фурмановском и Приволжском район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дущий специалист-эксперт  Комшилов А. 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тное учреждение "Санаторий "Актер-Плес"" Общероссийской общественной организации "Союз театральных деятелей Российской Федерации (Всероссийское театральное общество)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37017111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, медчасть Г. Плё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енина, 39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90004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требований санитарно-эпидемиологического 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9.ч.8 п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З РФ № 294-ФЗ от 26.12.08г (истечение 3-х лет  с момента государственной регистрации юр.лица ,ИП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.05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.д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ый отдел Управления Роспотребнадзора по Ивановской области в г.Фурманове, Фурмановском и Приволжском райо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-экспер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тяйкина Т. 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местно с СББ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рытое акционерное общество по туризму, отдыху и лечению (г. Иваново). Пансионат с лечением «Плё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37005292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, медчасть Г. Плёс, ул. Калинина, 4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90063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требований санитарно-эпидемиологического 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9.ч.8 п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З РФ № 294-ФЗ от 26.12.08г (истечение 3-х лет  с момента государственной регистрации юр.лица ,ИП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5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.д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ый отдел Управления Роспотребнадзора по Ивановской области в г.Фурманове, Фурмановском и Приволжском райо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-эксперт Батяйкина Т. 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местно 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ББ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 Туристическая компания "Веста"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37001149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, медч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урмановский район, дер. Вондога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0465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требований санитарно-эпидемиологического 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9.ч.8 п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З РФ № 294-ФЗ от 26.12.08г (истечение 3-х лет  с момента государственной регистрации юр.лица ,ИП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5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.д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ый отдел Управления Роспотребнадзора по Ивановской области в г.Фурманове, Фурмановском и Приволжском райо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-эксперт Батяйкина Т. 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 "Мы и Дети"10937020271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лёс, ул. Гора Левита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, медчасть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26015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санитарно-эпидемиологического законодательства В соответствии с Постановлением Правительства РФ № 944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 9.ч. 9 ФЗ РФ № 294-ФЗ от 26.12.08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еятельность в сфере  образов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5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.д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ый отдел Управления Роспотребнадзора по Ивановской области в г.Фурманове, Фурмановском и Приволжском района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-эксперт Батяйкина Т. 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"Производственно-коммерческая фирма  "Надежда". Аптека, г. Фурманов, ул. Мичурина, 6. ОГРН 10237013597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50064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требований санитарного законодательства и законодательства о защите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9.ч.8 п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З РФ № 294-ФЗ от 26.12.08г (истечение 3-х лет  с момента государственной регистрации юр.лица ,ИП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5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.д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ый отдел Управления Роспотребнадзора по Ивановской области в г.Фурманове, Фурмановском и Приволжском район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дущий специалист-эксперт  Кожемякин Д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местно с ОЗП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ый предприниматель Лебедева Надежда Владимировна. ОГРН 304370534200040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Фурманов, ул. Мичурина, 6;  ул. Тимирязева, 23;  ул.Пролетарская, 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Магазины,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5000725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людение требований санитарного законодательства и законодательства о защите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9.ч.8 п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З РФ № 294-ФЗ от 26.12.08г (истечение 3-х лет  с момента государственной регистрации юр.лица ,ИП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5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.д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ый отдел Управления Роспотребнадзора по Ивановской области в г.Фурманове, Фурмановском и Приволжском район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дущий специалист-эксперт Писанова М. Н.,   Кожемякин Д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 образовательное учреждение "Центральная городская средняя общеобразовательная школа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Родн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. Ленина, 10/6  ,ул. Советская,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10066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5 – 10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ПН ГУ МЧС России по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образовательное учреждение средняя общеобразовательная школа №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Родн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кр. Гагарина,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10053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5 – 09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ПН ГУ МЧС России по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общеобразовательное учреждение средняя общеобразовательная школа № 17 г. Вичуга Иван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енинградская, 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10055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5 – 27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рабочих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общеобразовательное учреждение  вечерняя (сменная) общеобразовательная школа №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Вич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уначарского,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10055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5 – 24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рабочих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образовательное учреждение Каминская средняя общеобразовательная шко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дниковский район, п. Кам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Школьная,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10057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5 – 27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рабочих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дошкольное образовательное учреждение детский сад № 4 "Золотой петушок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Родн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Трудовая,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10059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5 – 22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ПН ГУ МЧС России по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дошкольное образовательное учреждение - детский сад общеразвивающего вида № 2 "Родничок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Родн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кр. Южный, д.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10042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5 – 22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ПН ГУ МЧС России по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е образовательное учреждение - средняя общеобразовательная школа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Родн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кр. Южный, д.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10051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5 – 09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,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ПН ГУ МЧС России по Иван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"Дорожник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Вич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Старовичугская, д.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70010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ечение 3-х лет с момента последне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5 – 06.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рабочих дней, 50 часов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pt;height:595.3pt;mso-wrap-distance-left:9pt;mso-wrap-distance-right:9pt;mso-wrap-distance-top:0pt;mso-wrap-distance-bottom:0pt;margin-top:8.5pt;mso-position-vertical-relative:text;margin-left:81.75pt;mso-position-horizontal-relative:margin">
                <v:fill opacity="0f"/>
                <v:textbox inset="0in,0in,0in,0in">
                  <w:txbxContent>
                    <w:tbl>
                      <w:tblPr>
                        <w:tblW w:w="111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5"/>
                        <w:gridCol w:w="2211"/>
                        <w:gridCol w:w="1209"/>
                        <w:gridCol w:w="1620"/>
                        <w:gridCol w:w="1980"/>
                        <w:gridCol w:w="1260"/>
                        <w:gridCol w:w="2159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</w:t>
                            </w:r>
                          </w:p>
                        </w:tc>
                        <w:tc>
                          <w:tcPr>
                            <w:tcW w:w="12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м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и сроки проведения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рабочих дня и часах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ение, ответственное за проведение проверк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 ответственных лиц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ОО «Загородный оздоровительный центр» Ломы Ивановский район, м. Ломы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5570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санитарно-эпидемиологического благополучия насел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Деятельность в социальной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: ст. 9 ч. 9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Постановление Правительства РФ № 944 от 23.11.2009г. «Об утверждении перечня видов деятельности в сфере здравоохранения, сфере образования и социальной сфере, осуществляемых юридическими лицами  и индивидуальными предпринимателям, в отношении которых плановые проверки проводятся с установленной периодичностью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.05.2011г. 20 дней, 50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 «ЦГиЭ в Ивановской области»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ДОУ-детский сад «Ладушки» Ивановская область, г. Кохма, ул. Московская, д. 19Б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10118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санитарно-эпидемиологического благополучия насел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.05.2011г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илиала ФГУЗ «ЦГиЭ в Ивановской области в г. Кохме, Ивановском и Лежневском районах»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ДОУ детский сад  «Березка» Лежневский район, п. Паршнево, д. 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50044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санитарно-эпидемиологического благополучия насел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5.2011г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илиала ФГУЗ «ЦГиЭ в Ивановской области в г. Кохме, Ивановском и Лежневском районах»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ОО «ДБО «Озерная» Ивановский район, д. Гоголева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58267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санитарно-эпидемиологического благополучия насел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Деятельность в социальной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: ст. 9 ч. 9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Постановление Правительства РФ № 944 от 23.11.2009г. «Об утверждении перечня видов деятельности в сфере здравоохранения, сфере образования и социальной сфере, осуществляемых юридическими лицами  и индивидуальными предпринимателям, в отношении которых плановые проверки проводятся с установленной периодичностью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5.2011г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дней 50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илиала ФГУЗ «ЦГиЭ в Ивановской области в г. Кохме, Ивановском и Лежневском районах»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Рубин» Лежневский район, д. Гомылен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Л «Химик», ДОЛ «Янтарь»)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02666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санитарно-эпидемиологического благополучия насел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Деятельность в социальной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: ст. 9 ч. 9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Постановление Правительства РФ № 944 от 23.11.2009г. «Об утверждении перечня видов деятельности в сфере здравоохранения, сфере образования и социальной сфере, осуществляемых юридическими лицами  и индивидуальными предпринимателям, в отношении которых плановые проверки проводятся с установленной периодичностью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5.2011г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дней 50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 ФГУЗ «ЦГиЭ в Ивановской области»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Кредо» Лежневский район, м. Увальево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6144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санитарно-эпидемиологического благополучия насел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Деятельность в социальной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: ст. 9 ч. 9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Постановление Правительства РФ № 944 от 23.11.2009г. «Об утверждении перечня видов деятельности в сфере здравоохранения, сфере образования и социальной сфере, осуществляемых юридическими лицами  и индивидуальными предпринимателям, в отношении которых плановые проверки проводятся с установленной периодичностью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5.2011г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дней 50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 «ЦГиЭ в Ивановской области»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Татьяна» Лежневский район, д. Маслово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101628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санитарно-эпидемиологического благополучия насел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Деятельность в социальной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: ст. 9 ч. 9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Постановление Правительства РФ № 944 от 23.11.2009г. «Об утверждении перечня видов деятельности в сфере здравоохранения, сфере образования и социальной сфере, осуществляемых юридическими лицами  и индивидуальными предпринимателями, в отношении которых плановые проверки проводятся с установленной периодичностью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05.2011г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дней 50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илиала ФГУЗ «ЦГиЭ в Ивановской области в г. Кохме, Ивановском и Лежневском районах»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ДОУ детский сад «Теремок» Лежневский район, п. Шилыково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500443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санитарно-эпидемиологического благополучия насел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.2011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илиала ФГУЗ «ЦГиЭ в Ивановской области в г. Кохме, Ивановском и Лежневском районах»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ОО «Курорты и отдых» Ивановский район, м. Бухарово, ул. Профессиональная, д. 5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2338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санитарно-эпидемиологического благополучия насел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Деятельность в социальной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: ст. 9 ч. 9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Постановление Правительства РФ № 944 от 23.11.2009г. «Об утверждении перечня видов деятельности в сфере здравоохранения, сфере образования и социальной сфере, осуществляемых юридическими лицами  и индивидуальными предпринимателями, в отношении которых плановые проверки проводятся с установленной периодичностью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05.2011г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дней 50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илиала ФГУЗ «ЦГиЭ в Ивановской области в г. Кохме, Ивановском и Лежневском районах»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"Белый лотос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Комсомольская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37020262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5256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3 дн. 15 час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 ЦГиЭ в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  Мораш  Евгений Валентин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Суворова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43702289004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522198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 3 дн. 15 час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 ЦГиЭ в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ООО "Петролеум"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br/>
                              <w:t xml:space="preserve"> 6 АЗС  3 Иваново, 1 Кохма, 1 Ново-Талицы, 1 Тейко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37000755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0380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 6 дн. 50 час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илиал ФГУЗ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"ИСМА Плюс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Силикатная, 5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3700067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0023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 4 дн. 20 час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 ЦГиЭ в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"Абразив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Силикатная, 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37000704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037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 4 дн. 20 час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 ЦГиЭ в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 Ефремов Олег Владими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ох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Ивановская,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43711023000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1000382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 3 дн. 15 час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 ЦГиЭ в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ПКП "Хайтек ЛТД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вановский район, пос. Ново-Тал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Цветаевой, 2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37000831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8006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 6 дн. 50 час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 ЦГиЭ в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АО "Ивановская Автоколонна № 1163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Радищева,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37001054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0427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 6 дн. 50 час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 ЦГиЭ в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 ответственностью "ЗМК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Калашникова,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37021488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5057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 6 дн. 50 час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 ЦГиЭ в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 ответственностью</w:t>
                              <w:br/>
                              <w:t xml:space="preserve"> "Типография  Гранат"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Калашникова, д.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37020300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5292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 6 дн. 50 час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илиал ФГУЗ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"Швейный дом "РОСКО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вано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 Куликово, ул. Садовая, д.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3711017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10197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 Основание: ст. 9 ч. 8 Федерального закона от 26.12.2008 г. № 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 6 дн. 50 час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 Шадрова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 ЦГиЭ в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дивидуальный предприниматель Курочкина Нина Николаевна Иванов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Михалево, д.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овая с цехом п/ф вне предприятия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28002324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илиала ФГУЗ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"Хозмир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Иваново, ул. 1-я Меланжевая, д. 5/1 торговый павиль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020503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"Хозмир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Иваново, ул. Лежневская, д. 138 А, магаз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020503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илиала ФГУЗ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"Хозмир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Иваново, ул. Нормандии-Неман, д.12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газин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020503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"Хозмир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Иваново, ул. Спартака, 7, магаз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020503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"Хозмир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. Иваново, ул. Варенцовой, д.6, каф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020503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ОО "Прогресс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. Ленина, д. 102, кафе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800488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защиты прав потребителей Харитонова Елена Борисовна, тел.(4932) 308781 приказ Роспотребнадзора № 140 от 30.05 200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Индивидуальный предприниматель Исаев Анатолий Валер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Степанова, 14, каф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8000036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 Исаев Анатолий Валер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Смирнова,105Б кафе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8000036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ООО «Исто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. Лежневская, 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газин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310104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"Бильярдный Клуб"</w:t>
                            </w:r>
                            <w:r>
                              <w:rPr>
                                <w:color w:val="000000"/>
                              </w:rPr>
                              <w:t xml:space="preserve"> г. Иваново, </w:t>
                            </w:r>
                            <w:r>
                              <w:rPr/>
                              <w:t>пр. Ленина, д. 82, кафе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53143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Индивидуальный предприниматель Макаронова Надежда Михай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Иваново, пл. Пушкина, д. 11, кафе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243656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 лет со дня окончания проведения 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санитарного надз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. ФГУЗ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защиты прав потребителей Харитонова Елена Борисовна, тел.(4932) 308781 приказ Роспотребнадзора № 140 от 30.05 200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учреждение "Медико-санитарная часть Управления внутренних дел по Ивановской области" (ФГУЗ "Медико-санитарная часть УВД по Ивановской области), бактериологическая лаборатория, "МСЧ УВД Ивановской области" "Медико-санитарная часть Управления внутренних дел Ивановской области"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08677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цензионных требований при осуществлении деятельности, связанной с использованием возбудителей инфекционных болезн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2-х лет с момента последней плановой проверки         ст. 9, ч. 9. №294-ФЗ" О защите прав юридических лиц и индивидуа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принима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й при осуществлении государств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 контроля (надзора) и муниципального контрол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дн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пиднадзора  Смирнова Любовь Александ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4932) 32-73-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"Ивстройтех" МЦ "Здравушка"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2340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2-х лет с момента последней плановой проверки         ст. 9, ч. 9. №294-ФЗ" О защите прав юридических лиц и индивидуа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принима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существлении государств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 контроля (надзора) и муниципального контроля» (деят-ть в сфере здравоохране-ния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дн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пиднадзора  Смирнова Любовь Александровна  тел. (493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-73-29          отдел ЗПП, Харитонова Елена Борисовна,  тел. (4932) 32-70-55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анитарного надзора Шадрова С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"ЛДЦ на Велижской"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5202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2-х лет с момента последней плановой проверки         ст. 9, ч. 9. №294-ФЗ" О защите прав юридических лиц и индивидуальных предпринимателей при осуществлении государств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 контроля (надзора) и муниципального контроля» (деят-ть в сфере здравоохране-ния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.05.20112 дн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пиднадзора  Смирнова Любовь Александровна  тел. (4932) 32-73-29          отдел ЗПП, Харитонова Елена Борисовна,  тел. (4932) 32-70-55; Отдел санитарного надзора Шадрова С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ое учреждение здравоохранения "Региональный центр восстановительной медицины и реабилитации"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3000635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2-х лет с момента последней плановой проверки         ст. 9, ч. 9. №294-ФЗ" О защите прав юридических лиц и индивидуальных предпринимателей при осуществлении государств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 контроля (надзора) и муниципального контроля» (деят-ть в сфере здравоохране-ния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 дн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пиднадзора  Смирнова Любовь Александровна  тел. (493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-73-2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аннадз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дрова Светл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ександровна,          отдел ЗПП, Харитонова Елена Борисовна,  тел. (4932) 32-70-55;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П Парфенова Ирина Борисов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хомское шоссе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63637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защиты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 лет со дня государственной регистрации ЮЛ/ИП п.8ст.9гл.2 ФЗ №294 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дн.15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 отдел защиты прав потребителей Харитонова Елена Борисовна т.3270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. Ивано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Рабфаковская д.6 Приказ Управления Роспотребнадзора от 03.05.2006г.№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Кулиев Алим Ахмедага ог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вано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. Ново-Тал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Школьная д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1025108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защиты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 лет со дня государственной регистрации ЮЛ/ИП п.8ст.9гл.2 ФЗ №294 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дн.15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 отдел защиты прав потребителей Харитонова Елена Борисовна т.327055 г.Иваново ул.Рабфаковская д.6 Приказ Управления Роспотребнадзора от 03.05.2006г.№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Барсегян Лида Арсе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. Меланжистов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30000617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защиты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 лет со дня государственной регистрации ЮЛ/ИП п.8ст.9гл.2 ФЗ №294 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дн.15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 отдел защиты прав потребителей Харитонова Елена Борисовна т.327055 г.Иваново ул.Рабфаковская д.6 Приказ Управления Роспотребнадзора от 03.05.2006г.№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"Крокен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Шубиных д.27 б подъезд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80255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защиты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 лет со дня государственной регистрации ЮЛ/ИП п.8ст.9гл.2 ФЗ №294 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дн.15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 отдел защиты прав потребителей Харитонова Елена Борисовна т.3270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Рабфаковская д.6 Приказ Управления Роспотребнадзора от 03.05.2006г.№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"Анета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. Строителей д.68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0206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защиты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 лет со дня государственной регистрации ЮЛ/ИП п.8ст.9гл.2 ФЗ №294 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дн.30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 отдел защиты прав потребителей Харитонова Елена Борисовна т.3270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Рабфаковская д.6 Приказ Управления Роспотребнадзора от 03.05.2006г.№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Гребнов Олег Владими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8 марта,32    ул. Красной армии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100033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защиты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-х лет со дня окончания проведения последней плановой проверки ЮЛ/ИП п.8ст.9гл.2 ФЗ №294 от 26.12.2008г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дн.15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 отдел защиты прав потребителей Харитонова Елена Борисовна т.327055 г.Иваново ул.Рабфаковская д.6 Приказ Управления Роспотребнадзора от 03.05.2006г.№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образовательное учреждение специального профессионального образования "Ивановский медицинский колледж Федерального агентства по здравоохранению и социальному развитию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Любимова, 1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8012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защиты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 лет со дня государственной регистрации ЮЛ/ИП п.8ст.9гл.2 ФЗ №294 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дн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 отдел защиты прав потребителей Харитонова Елена Борисовна т.327055 г.Иваново ул.Рабфаковская д.6 Приказ Управления Роспотребнадзора от 03.05.2006г.№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АО "Детский мир-Центр" Ивановский филиал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8 марта,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29355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защиты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 лет со дня государственной регистрации ЮЛ/ИП п.8ст.9гл.2 ФЗ №294 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дн.50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 отдел защиты прав потребителей Харитонова Елена Борисовна т.327055 г.Иваново ул.Рабфаковская д.6 Приказ Управления Роспотребнадзора от 03.05.2006г.№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Найдина Ирина Вале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Ермака,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1000072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защиты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 лет со дня государственной регистрации ЮЛ/ИП п.8ст.9гл.2 ФЗ №294 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дн.15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 отдел защиты прав потребителей Харитонова Елена Борисовна т.327055 г.Иваново ул.Рабфаковская д.6 Приказ Управления Роспотребнадзора от 03.05.2006г.№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Минкин Николай Евген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Варецовой д.12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30002614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защиты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 лет со дня государственной регистрации ЮЛ/ИП п.8ст.9гл.2 ФЗ №294 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дн.15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 отдел защиты прав потребителей Харитонова Елена Борисовна т.3270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. Иваново ул.Рабфаковская д.6 Приказ Управления Роспотребнадзора от 03.05.2006г.№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щеобразовательное учреждение средняя общеобразовательная школа № 17 г. Вичуга Иван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Вич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Ленинградская, 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10055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-х лет со дня окончания проведения последней плановой проверки ЮЛ/ИП п.8ст.9гл.2 ФЗ №294 от 26.12.2008г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дн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, тел. (49354)2-87-34, адрес: г. Вичуга, пос. Больничный, д. 4, отдел защиты прав потребителей Харитонова Елена Борисовна т.327055 г.Иваново ул.Рабфаковская д.6 приказ Роспотребнадзора № 140 от 30.05.200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"Курорт Оболсуново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йко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 Оболсу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40044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-х лет со дня окончания проведения последней плановой проверки ЮЛ/ИП п.8ст.9гл.2 ФЗ №294 от 26.12.2008г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дн.8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, Территориальный отдел Роспотребнадзора по Ивановской области в г.Тейково, Тейковском, Гаврилово-Посадском, Ильинском и Комсомольском районах. Фролов  С.В. 8(49343)40292 г.Тейково ул.1-я Пролетарская, д.10,  Управления Роспотребнадзора по ивановской области Отдел защиты прав потребителей    Харитонова Е.Б. 8(4932)327055                                    Приказ Управления Роспотребнадзора № 140 от 30.05.2006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"Производственно-коммерческая фирма  "Надежда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Фурм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чурина, д. 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50064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требований санитарного законодательства и законодательства о защите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 лет со дня государственной регистрации ЮЛ/ИП п.8ст.9гл.2 ФЗ №294 от 26.12.2008г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дн.50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, территориальный отдел в г. Фурманове, Фурмановском и Приволжском районах, отдел защиты прав потребителей, (Приказ № 140 от 30.05.06 ФС по надзору в сфере защиты прав потребителей и благополучия человека),  Батяйкина Т. Н. (49341) 21997,  Харитонова Е.Б. 3270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винское Муниципальное унитарное пассажирское  автотранспортное предпри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ав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Советская,  д.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20005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санитарно-эпидемиологического 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ечение 3 лет со дня государственной регистрации ЮЛ/ИП п.8ст.9гл.2 ФЗ №294 от 26.12.2008г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дн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 территориальный отдел в г. Шуя, Шуйском, Савинском, Палехском, Пестяковском, Южском, Верхнеландеховском районах. Г.о. Шуя. Ул. Стрелецкая, 15. Начальник отдела Селиверстов Борис Авенирович тел. (493510 4-14-25). Приказ Роспотребнадзора № 116-П от 29.04.05 г. Отдел ЗПП, начальник отдела -Харитонова Елена Борисовна. Ответственное лицо за проведение проверки ведущий спец. Михайлин Е.В. тел. 4-15-0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«Петролеум» г.Тейково ул.Загородная,7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0380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трех лет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момента государственной регистрации  юридического лиц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.05-13.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 рабоч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ей,15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твинцева Н.Э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учреждение «Центр культуры и досуга Крапивнов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йковский район с.Крапивново ул.Центральная, 33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401909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трех лет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момента государственной регистрации  юридического лиц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.05-26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рабочих дней,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твинцева Н.Э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щеобразовательное учреждение Крапивновская основная  общеобразовательная школа Тейковский район с.Крапивново ул.Центральная д.38, д.44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40034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одного года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.05-19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рабочих дней,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ова О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дошкольное  образовательное учреждение детский сад № 6 Гаврилово-Посадский район с.Осановец,214-а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90053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двух лет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5-30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рабочих дней,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ова О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дошкольное образовательное учреждение детский сад №4 «Родничок» г.Тейково ул.Щорса,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40035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принимателе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одного года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5-06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 рабоч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ей,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ова  О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щеобразовательное учреждение Елховская основная  общеобразовательная школа Тейковский район с. Елховка ул.Школьная,10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40034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двух лет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5-08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,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ова О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учреждение культурно-досуговый комплекс Сокатовского сельского поселения Тейковский район с.Елховка ул.Школьная,10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40190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трех лет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момента государственной регистрации  юридического лиц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5-08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,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твинцева Н.Э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е общеобразовательное учреждение Морозовская средняя общеобразовательная школа Тейковский район с. Морзо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Молодежная, 1-а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400346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одного года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5-10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,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ова О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разовательное учреждение Муниципальная средняя общеобразовательная школа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Тейково ул.Ленинская,3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40035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одного года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5-06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рабоч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ей,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ова  О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астное государственное учреждение социального обслуживания «Ильинский социально-реабилитационный центр для несовершеннолетних» п. Ильинское ул.Школьная,д.12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200223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двух лет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5-07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рабоч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ей,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ова О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 Илиев Хасан Абукарович г.Гаврилов-Посад ул.Л.Болотиной д.1-а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90002523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трех лет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05-18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рабочих дней,4 час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менова А.П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«Курорт Оболсуново» Тейко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. Оболсуново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400440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трех лет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05-16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ей,8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менова А.П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«Плаза» г.Гаврилов-Посад ул.Л.Болотиной, 1-а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902172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трех лет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-20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 рабоч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ей, 15 час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менова А.П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астное государственное учреждение социального обслуживания «Комсомольский центр социального обслуживания Комсомольский район с.Подозерский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40019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принимателе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трех лет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-20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ей,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тникова Н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дошкольное образовательное учреждение детский сад №8 «Сказка» Комсомольский район с.Подозерский ул.Станционная, 9-а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40047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одного года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5-21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 рабоч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ей,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тникова Н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е дошкольное образовательное учреждение детский сад «Василек» Тейков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. Сокато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Спортивная,2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40040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одного года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5-22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 рабоч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ей,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ова О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 «Фламинг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омсомольск ул.40 лет Октября,22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40841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принимателе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трех лет с момента государственной регистрации  юридического лиц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5-22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 рабоч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ей,15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менова А.П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е дошкольное  образовательное учреждение детский сад № 5 «Теремок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омсомольск переулок Торговый,14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40044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ы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принимате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роцессе осуществления деятельности обязательных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одного года с мо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ней плановой провер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п8.ст9 №294-Ф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6.12.2008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5-24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,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тникова Н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Кинешма моло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 1053703018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02.11.2005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37130074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370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.адр.155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. Кинешм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Вичугска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134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ак. адр. 155800 г.Кинешм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Вичугска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134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37130074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государственной регистрации ЮЛ, 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.11.2005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5.11-08.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1г.(20 рабочих дн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унева Л.З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дошкольное образовательное учреждение детский сад № 5 г. Заволж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вановская об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Заволжск, ул. Мира, д. 10 ОГРН 1023701593035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00043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последней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2.2006 г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03.05.2011г. по 31.05.2011г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унева Л.З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астное государственное учреждение социального обслужи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готский психоневрологический интерна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нешемский р-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 Боготу л. Молодежная д.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3703001097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000759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последней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3.2007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16.05.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.06.2011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унева Л.З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Трикотаж», ОГРН 1073703000271, Юридический и фактический Адрес: 155426 Заволжский район, д.  Коротиха.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370303963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государственной регистрации Ю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3.2007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04.05.11 г. по 01.06.11 г., 20 рабочих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унева Л.З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Тихомирова Е.Г. ОГРН 304370330200051Юридический адрес г.Кинешма, ул.Декабристов 10а Парикмахерская «Ева» фактический адрес г.Кинешма, ул.Советская,13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3703003361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государственной регистрации  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10.2004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17.05.2011 15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унева Л.З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рытое акционерное общество «Южский хлебокомбинат» г. Южа, ул. Советская,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3701829238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60002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идическим лицом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8.05. – 14.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-надзора в г. Шуя. Шуйском, Савинском, Палехском.,Пестя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вском.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ахаров М.И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«Русское дело» п. Савино, ул. Советская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-1023700558859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902643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. лицом  требований санитарного законодательства в сфере защиты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7.05. – 13.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ТОУ  Роспотребнадзора в г. Шуя. Шуйском, Савинском, Палехском. Пестяковском, Южско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ихайлин Е.В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дошкольное образовательное  учреждение с. Хотимль Южский район, с. Хотимль, ул. Юбилейная,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1023701829690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600348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. лицом требований санитарного 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.05. – 06.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 рабочих дней.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,Пестя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вском.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Григорьева Т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астное государственное образовательное учреждение  начального профессионального образования профессиональное училище №42 г. Шуя, ул. Кооперативная.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- 1033700510766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600334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. лицом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.05. – 06.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 рабочих 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ТОУ  Роспотребнадзора в г. Шуя. Шуйском, Савинском, Палехском. Пестяковском., Южско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Григорьева Т.В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номная некоммерческая организация «Спортландия» Остаповское с/поселение, Шуйский р-н. п/о Сергее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- 1033700089796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00596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. лицом требований санитарного законодательства и законодательства в сфере защиты прав потребителей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1.05.- 07.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.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Григорьева Т.В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учреждение здравоохранения «Пестяковская центральная районная больница» п. Пестяки. Ул. Гагарина.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- 1023701702199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80007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. лицом  требований санитарного законодательства в сфере защиты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.05.-08.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.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южев П.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 Дербенева Татьяна Анатольевна п. Пестя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Тупицина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- 304371806200020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8000032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ИП  требований санитарного законодательства и законодательства в сфере защиты прав потребителей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1.05.-18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, 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робцова И.В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унитарное предприятие «Южский лесозаготовительный участок» Южский район, д. Снегирево ОГРН-1023701829986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600011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. лицом  требований  законодательства в сфере защиты прав потребителей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.05.-08.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.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ахаров М.И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винское муниципальное унитарное пассажирское автотранспортное предприятие п. Савино, ул. Советская,д.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- 1023701650060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200057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. лицом   требований санитарного законодательства в сфере защиты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1.05.- 07.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,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ихайлин Е.В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 Климова Людмила Алексеевна п. Пестяки, ул. К. Маркса,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-304371804400040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8000308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ИП требований санитарного законодательства и законодательства по защите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1.05.- 18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 рабочих дне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,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Ушакова А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«Савинский молочный комбинат» п. Савино, ул. Шуйская.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- 104370070168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20033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. лицом  требований законодательства по защите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6.05.- 10.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.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ихайлин Е.В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 Гаджиев Халик Дашдомирович Южский р-н с. Холуй, ул.1-я Московская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-30437260910005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60004182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ИП  требований санитарного законодательства в сфере защиты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6.05.- 23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.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ахаров М.И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  Пуськова Наталья Николаевна г. Шуя, Южное шоссе,10-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-304370635900102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60031365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ИП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6.05.- 23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.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Ушакова А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«Славянский дом» г. Шуя, ул. Ленина.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- 1033700053628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310079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. лицом требований санитарного законодательства в сфере защиты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8.05.-25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,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Ушакова А.А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 Ступак Екатерина Сергеевна г. Шуя, ул. Свердлова,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- 304370619700052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60342466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ИП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8.05.-25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,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робцова И.В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 Гостев Геннадий Юрьевич г. Южа, ул. Черняховского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- 304372607700114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6000354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ИП требований  законодательства по защите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.05.- 27.0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 рабочих дне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,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ахаров М.И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«ТЗК-Южа» г. Южа, ул. Полевая,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-106370601162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60047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. лицом требований  законодательства по защите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3.05.- 17.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. Южском, В-ландеховском р-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ахаров М.И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рытое акционерное общество «Паново» Палехский муницип. район,, д. П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-1033700756363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700509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юр. лицом требований  законодательства по защите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лановой провер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1.05.- 27.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У  Роспотребнадзора в г. Шуя. Шуйском, Савинском, Палехском. Пестяковском. Южском, В-ландеховском р-нах Устинова Е.С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дошкольное образовательное учреждение детский сад № 8 "Березка" компенсирующего ви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орода Фурмано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Фурманов, ул. Д. Бедного, 6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3701358504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50072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 9.ч. 9 ФЗ РФ № 294-ФЗ от 26.12.08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еятельность в сфере  образова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05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.д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й отдел Управления Роспотребнадзора по Ивановской области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. Фурманове, Фурмановском и Приволжском райо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-эксперт Батяйкина Т. 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местно с МЧ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дошкольное образовательное учреждение детский сад № 12 "Аленка" общеразвивающего вида города Фурманова. Г. Фурманов, ул. Возрождения, 3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3701358240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50080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 9.ч. 9 ФЗ РФ № 294-ФЗ от 26.12.08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еятельность в сфере  образова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05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.д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й отдел Управления Роспотребнадзора по Ивановской области в г.Фурманове, Фурмановском и Приволжском райо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-эксперт Батяйкина Т. 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местно с МЧ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дошкольное образовательное учреждение детский сад № 5 "Звездочка" общеразвивающего вида с приоритетным осуществлением интеллектуального развития воспитанников города Фурманова. Г. Фурманов, ул. Возрождения, 3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3701358460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500729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 9.ч. 9 ФЗ РФ № 294-ФЗ от 26.12.08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еятельность в сфере  образова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05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.д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й отдел Управления Роспотребнадзора по Ивановской области в г.Фурманове, Фурмановском и Приволжском райо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-эксперт Батяйкина Т. 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местно с МЧС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 Тихомиров Владимир Геннадьевич. Промпредпри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3043705343000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Фурманов, ул. Большевистская, 14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50011539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требований санитарного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9.ч.8 п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З РФ № 294-ФЗ от 26.12.08г (истечение 3-х лет  с момента государственной регистрации юр.лица ,ИП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.05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.д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й отдел Управления Роспотребнадзора по Ивановской области в г.Фурманове, Фурмановском и Приволжском район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ий специалист-эксперт  Комшилов А. 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тное учреждение "Санаторий "Актер-Плес"" Общероссийской общественной организации "Союз театральных деятелей Российской Федерации (Всероссийское театральное общество)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37017111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, медчасть Г. Плё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Ленина, 39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90004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требований санитарно-эпидемиологического 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9.ч.8 п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З РФ № 294-ФЗ от 26.12.08г (истечение 3-х лет  с момента государственной регистрации юр.лица ,ИП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.05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.д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й отдел Управления Роспотребнадзора по Ивановской области в г.Фурманове, Фурмановском и Приволжском райо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-экспе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тяйкина Т. 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местно с СББЖ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рытое акционерное общество по туризму, отдыху и лечению (г. Иваново). Пансионат с лечением «Плё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3700529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, медчасть Г. Плёс, ул. Калинина, 4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90063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требований санитарно-эпидемиологического 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9.ч.8 п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З РФ № 294-ФЗ от 26.12.08г (истечение 3-х лет  с момента государственной регистрации юр.лица ,ИП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5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.д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й отдел Управления Роспотребнадзора по Ивановской области в г.Фурманове, Фурмановском и Приволжском райо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-эксперт Батяйкина Т. 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местно 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ББЖ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 Туристическая компания "Веста"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3700114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, медч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рмановский район, дер. Вондога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0465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требований санитарно-эпидемиологического  законодатель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9.ч.8 п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З РФ № 294-ФЗ от 26.12.08г (истечение 3-х лет  с момента государственной регистрации юр.лица ,ИП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5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.д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й отдел Управления Роспотребнадзора по Ивановской области в г.Фурманове, Фурмановском и Приволжском райо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-эксперт Батяйкина Т. 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 "Мы и Дети"10937020271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лёс, ул. Гора Левит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, медчасть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260157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санитарно-эпидемиологического законодательства В соответствии с Постановлением Правительства РФ № 944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 9.ч. 9 ФЗ РФ № 294-ФЗ от 26.12.08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еятельность в сфере  образова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5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.д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й отдел Управления Роспотребнадзора по Ивановской области в г.Фурманове, Фурмановском и Приволжском район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-эксперт Батяйкина Т. 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"Производственно-коммерческая фирма  "Надежда". Аптека, г. Фурманов, ул. Мичурина, 6. ОГРН 10237013597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50064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требований санитарного законодательства и законодательства о защите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9.ч.8 п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З РФ № 294-ФЗ от 26.12.08г (истечение 3-х лет  с момента государственной регистрации юр.лица ,ИП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5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.д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й отдел Управления Роспотребнадзора по Ивановской области в г.Фурманове, Фурмановском и Приволжском район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ий специалист-эксперт  Кожемякин Д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местно с ОЗП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 Лебедева Надежда Владимировна. ОГРН 30437053420004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Фурманов, ул. Мичурина, 6;  ул. Тимирязева, 23;  ул.Пролетарская, 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Магазины,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5000725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людение требований санитарного законодательства и законодательства о защите прав потребител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9.ч.8 п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З РФ № 294-ФЗ от 26.12.08г (истечение 3-х лет  с момента государственной регистрации юр.лица ,ИП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5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.д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й отдел Управления Роспотребнадзора по Ивановской области в г.Фурманове, Фурмановском и Приволжском район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ий специалист-эксперт Писанова М. Н.,   Кожемякин Д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 образовательное учреждение "Центральная городская средняя общеобразовательная школа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Род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. Ленина, 10/6  ,ул. Советская,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10066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5 – 10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ГПН ГУ МЧС России по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разовательное учреждение средняя общеобразовательная школа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Род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кр. Гагарина,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1005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5 – 09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ГПН ГУ МЧС России по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щеобразовательное учреждение средняя общеобразовательная школа № 17 г. Вичуга Иван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Ленинградская, 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10055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5 – 27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рабочих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щеобразовательное учреждение  вечерняя (сменная) общеобразовательная школа №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Вич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Луначарского,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10055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5 – 24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рабочих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разовательное учреждение Каминская средняя общеобразовательная ш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никовский район, п. Ками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Школьная,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10057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5 – 27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рабочих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дошкольное образовательное учреждение детский сад № 4 "Золотой петушок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Род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Трудовая,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1005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5 – 22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ГПН ГУ МЧС России по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дошкольное образовательное учреждение - детский сад общеразвивающего вида № 2 "Родничок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Род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кр. Южный, д.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10042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5 – 22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ГПН ГУ МЧС России по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разовательное учреждение - средняя общеобразовательная школа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Род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кр. Южный, д.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10051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5 – 09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ГПН ГУ МЧС России по Иван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 "Дорожник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Вич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Старовичугская, д.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70010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юридическим лицом в процессе осуществления деятельности обязательных требований санитарного законод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ечение 3-х лет с момента последне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5 – 06.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рабочих дней, 50 часов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Роспотребнадзора по Ивановской области, территориальный отдел Управления Роспотребнадзора в г. Вичуга, Вичугском, Родниковском и Лухском районах, Переведенцев В.К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40:00Z</dcterms:created>
  <dc:creator>Елена</dc:creator>
  <dc:description/>
  <cp:keywords/>
  <dc:language>en-US</dc:language>
  <cp:lastModifiedBy>Елена</cp:lastModifiedBy>
  <dcterms:modified xsi:type="dcterms:W3CDTF">2011-04-28T06:17:00Z</dcterms:modified>
  <cp:revision>5</cp:revision>
  <dc:subject/>
  <dc:title/>
</cp:coreProperties>
</file>