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   »           2011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ИЮНЬ  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 Синицына Людмила Львовна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жневская,136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370225800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462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.06.20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3 </w:t>
            </w:r>
            <w:r>
              <w:rPr>
                <w:color w:val="000000"/>
                <w:sz w:val="20"/>
                <w:szCs w:val="20"/>
              </w:rPr>
              <w:t>дн. 15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ое муниципальное предприятие  по санитарной уборке и эксплуатации объектов благоустройства 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ен Белова 1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563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24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 д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вановская нефтяная компания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х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вановская нефтяная компания"- 2 АЗС ТНК Кохма, ул. Ивановская, д. 81; Лежневский район, д. Увалье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010616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99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 дн. 50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 Агиуллова Елена Вале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юковская, 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70203800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4795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д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 Куличкова Любовь Владими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роезд, д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228600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4860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 дн. 6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икольская Ирина Арк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1136500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290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 дн. 6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Ивановское  ДРСУ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Ново Талицы, ул. Автодоровская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07215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66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 дн. 50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- ИЗТ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анкостроителей,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64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4425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 дн. 50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Стройводомонтаж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естернина,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116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6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 дн. 50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ий областной спортивно-технический автомотоклуб Российской оборонной спортивно-технической организации Ивановской области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отилова, д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53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233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 дн. 50 час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28, г. Иваново, ул. Вольная, д. 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5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ёнка- детский сад № 21, г. Иваново, 13-й проезд, д. 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116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,отдел защиты прав потребителей, Харитонова Е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компенсирующего вида № 61, г. Иваново, ул. Ермака, д. 30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33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комбинированного вида № 29, г. Иваново, ул. Шошина, д. 15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47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32, г. Иваново, ул. Победы, д. 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315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58, г. Иваново, пер. Пограничный,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33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71, г. Иваново, ул. 1-я Меланжевая,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3148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вановское бюро международного туризма «Спутник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3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 Роспотребнадзора от 20.04.2011  №391.Основание: ст10 ч. 2 п.3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редо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1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каз  Роспотребнадзора от 20.04.2011  №391.Основание: ст10 ч. 2 п.3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убин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26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 Роспотребнадзора от 20.04.2011  №391.Основание: ст10 ч. 2 п.3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Загородный оздоровительный центр «Лом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570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 Роспотребнадзора от 20.04.2011  №391.Основание: ст10 ч. 2 п.3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ДБО Озерная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826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 Роспотребнадзора от 20.04.2011  №391.Основание: ст10 ч. 2 п.3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атьян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62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 Роспотребнадзора от 20.04.2011  №391.Основание: ст10 ч. 2 п.3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рабочих  дн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СТРОНОМ У ДОМА  розница", г. Иваново, ул. Бубнова, д. 43, магаз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3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б. 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ГАСТРОНОМ У ДОМА  розница", г. Иваново, пер. Слесарны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3, магаз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3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СТРОНОМ У ДОМА  розница", г. Иваново, ул. Сосновая, д. 3, магаз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3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ГАСТРОНОМ У ДОМА  розница", г. Иванов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узнецов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98 А, магаз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3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ГАСТРОНОМ У ДОМА  розница", г. Иванов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9 Января, д. 4, магаз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3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СТРОНОМ У ДОМА  розница", г. Иваново, пер.2-й Спортивный, 3,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3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реал,-Гипермаркет"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Иваново, ул. Куконковы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41, гипермарке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292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бочих д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Техника"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тефенсон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59, магаз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8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Артис"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омобоя, д. 18,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4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Мила"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знецова, д. 112,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9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СМАК", </w:t>
            </w:r>
            <w:r>
              <w:rPr>
                <w:color w:val="000000"/>
                <w:sz w:val="20"/>
                <w:szCs w:val="20"/>
              </w:rPr>
              <w:t xml:space="preserve">Лежневский район, п. Лежнев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5,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208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биткин Дмитрий Николае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465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х требований при осуществлении деятельности, связанной с использованием возбудителей инфекционных болез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юбовь Александров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ЗПП,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майл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3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юбовь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тдел ЗПП,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 Федеральное бюджетное учреждение "Лечебно-исправительное учреждение № 8" УФСИН России по Ивановской обла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2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 за соблюдением лицензионных требования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юбовь Александровна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здравоохранения Областная клиническая психиатрическая больница "Богородское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44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юбовь Александ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ова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,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дел ЗПП, Харитонова Елен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селева Валент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Фр.Энгельса д.9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501912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геева Ири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Фр.Энгельса д.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62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утюнян Амаспюр Багра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Меланжистов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1673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утюнян Ан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Меланжистов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7405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 защиты 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ЖСК "Содружеств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.Зорь д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14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дн.5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ова Еле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новая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2699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икова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еволюции,8-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2438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дустрия-2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20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овиков Игорь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х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четовой, у д.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2466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Лухская жилищно-эксплуатационная компания 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, д. 39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24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 и законодательства о защите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кенной ответственностью "Жилсерви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ый бор, д. 1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25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 и законодательства о защите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Ресторан Кинеш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09171 от 27.06.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3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 155800 г.Кинешма, ул.Советская.д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.г.Кинешма, ул.Советская.д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-67-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17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ЮЛ, 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1-29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( 20 рабочих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колова Елен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32700039 от 22.11.200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Кинешма,ул. Виктора Кирпичникова ,д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.Кинешма ул.Красного Металлиста,д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-80-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04072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ЮЛ, 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1-28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( 20 рабочих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ловьё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6370324900034 от 06.09.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Кинешма,ул.Щорса,д.11б,кв.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.Кинешма,ул.Шорса,д62а  ТЦ л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89158346994 Тат. Ануфри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019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ЮЛ, 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1-30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( 20 рабочих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лимова Зинаида Иосифов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1312000016 от 30.01.199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волжск, ул.Приволжанская.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 Адр. г.Заволжск, ул.Мира,д.9а, ул.Мира,д.11а,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д.22т.2-18-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10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следней прове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1-01.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( 20 рабочих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Россы» 2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02660 от 16.02.2006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3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.г. Заволжск, ул.Мира.д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 Адр. Г.Заволжск, ул.Мира,д.42,ул.Социалистическая, д.22 т. 2-18-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00062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следней прове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0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1-28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( 20 рабочих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во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7800102 от 16.04.03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Кинешма, ул. Якова Беляева,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.Кинешма,ул.Щорса,д62а  ТЦ л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89158346994 Тат. Ануфри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8096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ЮЛ, 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03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1-28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( 20 рабочих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веро-запад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Социалистическая,д.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1230от05.12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18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ледней проверки 20.10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1.-28.06.2011г. (20 раб.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детский сад №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чеж, ул. Мичурина, д. 37 ОГРН 10637200059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34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следней прове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0.200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.06.2011г. по 26.07.2011г. ( 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Детская база отдыха «Рад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 м северо-западнее с.Реш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837030015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42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следней прове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.2011 г. по 28.06.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гешемском, Заволжском, Пучежском 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- детский сад № 1 "Чай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Род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, д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66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 – 13.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образовательное учреждение детский сад "Колокольчик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Деревеньки, ул. Солнечная, 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58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 – 22.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- детский сад № 6 "Ласточ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д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Гагарина, 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43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 – 30.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- детский сад № 3 "Радуг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д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кова,  д. 4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5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 – 30.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- детский сад № 11 "Голубо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д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Фрунзе, д.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4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 – 07.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"Веснушки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дн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р. Машиностроитель, д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4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 – 22.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Блинов Александр 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л. Тезинская, д. 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0073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ИП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– 28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 "Лухская жилищно-эксплуатационная компания 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, д. 39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2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ЮЛ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– 28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"Жилсерви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новый бор, д. 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2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ЮЛ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– 28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Баханова Ольга Влади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ейная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1243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– 28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Наумова Надежда Афанас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103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ИП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– 28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рокофьева Анна Геннадьевна Южский район, с. Холуй, ул. Московская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63706286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168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П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6. – 08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Ларец» Южский район, с. Холуй, ул. Московская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060109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4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6. – 08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алехская мануфактура» п. Палех, ул. Ленина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437007562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 – 30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«Перемиловская средняя общеобразовательная школа» (летнее оздоровительное учреждение) Шуйский район, д. Прил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16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4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 – 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Пустошенская средняя общеобразовательная школа» (летнее оздоровительное учреждение) Пустошенское сельское поселение Шуйского района квартал 2.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38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46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 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 «Палехская средняя общеобразовательная школа»  (летнее оздоровительное учреждение) п. Палех, пер. Школьный, д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8294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39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Преображенская основная общеобразовательная школа» (летнее оздоровительное учреждение)  Южский район, с. Преображенское, ул. Школьная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295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Талицкая средняя общеобразовательная школа» (летнее оздоровительное учреждение) Южский район, с. Талицы, ул. Дзержинского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31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 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Нижнеландеховская средняя общеобразовательная школа» (летнее оздоровительное учреждение) Пестяковский район, с. Нижний Ланд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10237017005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17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 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с. Хотимль (летнее оздоровительное учреждение) Южский район, с. Хотимль, ул. Юбилейная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832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3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 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20» г. Шуя, ул.11 Мичуринская, д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337005141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6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 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Начальная общеобразовательная школа №18» (летнее оздоровительное учреждение) г. Шуя, ул. Первомайская, д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39076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 0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лочкова Ирина Михайловна г. Шуя, ул. Фабричная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53706049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37845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13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«Савино» Савинский район, д. Шестуниха, ул. 1 Мая, д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6496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-13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орулина Людмила Евгеньевна п. Колобово, ул.1 Зелёная, 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337000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019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- 14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рис» п. Колобово, ул. Ген. Кузнецова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060091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7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- 14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час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ервунина Анжела Анатольевна п. Колобово, ул. Фабричная, д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63290006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47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- 14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Южская центральная районная больница» г. Южа, ул. Советская, д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297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1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6.- 08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южев П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Южский молочный завод» г. Южа, ул. Заводская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306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6.- 11.0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осквина Татьяна Геннадьевна г. Южа, ул. Советская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077001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05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6.- 29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час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Вазаль» г.Комсомольск ул.Советская,23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840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-2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4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лилово-Посадском, Кл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ТОР» Комсомольский район с.Писцово ул.Комсомольская,44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6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06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лилово-Посадском, Кл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дошкольное  образовательное учреждение детский сад № 7 «Ромашка» г.Комсомольск ул.Садовая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08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лилово-Посадском, Клмсомольском и Ильинском рай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Нерльская ПМК-4» Тейковский район п.Нерль ул.Пограниче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6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-08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лилово-Посадском, Кл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Сердюк Нина Михайловна г.Комсомольск Рыночная площадь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0005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-08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4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лилово-Посадском, Кл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яшенко Валерий Андреевич г.Тейково ул.Фрунзенская,2 ул.Шестагинская,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23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-27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4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лилово-Посадском, Кл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образовательное учреждение начального профессионального образования. Профессиональный лицей № 25. г.Фурманов. ул.Д.Бедного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ча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0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образовательное учреждение начального профессионального образования. Профессиональный лицей № 25. г.Фурманов. ул.Д.Бедного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. 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интернов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0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образовательное учреждение начального профессионального образования. Профессиональный лицей №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имирязева.д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358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ча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2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окол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ижской коммуны.д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41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9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1 (20 раб.дней,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2. г.Приволжск. ул.Соколова. д.1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7200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г.Фурманове, Фурмановском и Приволжском районах т 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2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1-05-26T09:25:00Z</dcterms:modified>
  <cp:revision>12</cp:revision>
  <dc:subject/>
  <dc:title>УТВЕРЖДАЮ         </dc:title>
</cp:coreProperties>
</file>