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6"/>
              </w:rPr>
              <w:t xml:space="preserve">                            </w:t>
            </w:r>
            <w:r>
              <w:rPr>
                <w:sz w:val="26"/>
              </w:rPr>
              <w:t>УТВЕРЖДАЮ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  <w:r>
              <w:rPr>
                <w:sz w:val="26"/>
              </w:rPr>
              <w:t xml:space="preserve">Руководитель Управления 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Роспотребнадзора по Ивановской области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_____________________А.И.Минашкин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«     »           2011   г.</w:t>
            </w:r>
          </w:p>
        </w:tc>
      </w:tr>
    </w:tbl>
    <w:p>
      <w:pPr>
        <w:pStyle w:val="Heading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32"/>
          <w:szCs w:val="32"/>
        </w:rPr>
      </w:pPr>
      <w:r>
        <w:rPr>
          <w:sz w:val="22"/>
          <w:szCs w:val="22"/>
        </w:rPr>
        <w:t xml:space="preserve"> </w:t>
      </w:r>
      <w:r>
        <w:rPr>
          <w:sz w:val="32"/>
          <w:szCs w:val="32"/>
        </w:rPr>
        <w:t xml:space="preserve">мероприятий по надзору за обеспечением санитарно-эпидемиологического благополучия населения  </w:t>
        <w:br/>
        <w:t xml:space="preserve">и  в сфере защиты прав потребителей  на  август  2011 год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           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11"/>
        <w:gridCol w:w="2829"/>
        <w:gridCol w:w="2340"/>
        <w:gridCol w:w="2520"/>
        <w:gridCol w:w="19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 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проверки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роведения провер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роки проведения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абочих дня и часах) 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, ответственное за проведение проверки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 ответствен-ных лиц 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отребнадзора по Ивановский област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(территориальная зона надзора г. Иваново, г. Кохма, Ивановский и Лежневский районы</w:t>
            </w:r>
            <w:r>
              <w:rPr>
                <w:b/>
                <w:bCs/>
                <w:sz w:val="20"/>
                <w:szCs w:val="20"/>
              </w:rPr>
              <w:t xml:space="preserve">)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Зубарева Еле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во-Талицы, ул.Радужная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73702212000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304329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Малышев Олег Геннад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ашкентская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702264002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1206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ранж-Сити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Ф.Энгельса, 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7000596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248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П Комплект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мирнова, 4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7000749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1355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архатЪ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уздальская, 2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315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79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«Детский сад № 5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адовского, 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2315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«Детский сад общеразвивающего вида № 66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Дунаева, 4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57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едицинский центр "Авицена", г. Иваново, ул. Ташкентская, д.5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930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ых требований при осуществлении деятельности, связанной с использованием возбудителей инфекционных болез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2-х лет с момента последней плановой проверки         ст. 9, ч. 9. №294-ФЗ" О защите прав юридических лиц и индивиду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предпринимат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 при осуществлении государ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контроля (надзора) и муниципального контрол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8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надзора  Смирнова Любовь Александровна            отдел ЗПП,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лбилова Наталья Леонид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летарская д.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629567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.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-Центр развития ребенка - детский сад №1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адищева д.16 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77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.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итязь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пова д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266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.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льцева Мария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сновая,1-п.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0044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.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усланов Сергей 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ей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Центральный, д.11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13088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8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.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правляющая компания "Альянс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о 14 д.215 офис 2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356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8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.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одионов Станислав Валенти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нкостроителей, д. 45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179616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.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уристическая компания "Ник-тур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арижской Коммуны д.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023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, санитарного законод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8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дн.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 защиты  прав потребителей Харитонова Елена Борисовна 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емиологического надзора Смирнова Любовь Александров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ый комерческий Сберегательный банк Российской Федерации Филиал акционерного коммерческого Сберегательного банка Российской Федерации (ОАО) - Волжское отделение № 85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. Кинешемский район - с. Батманы; с. Решма; г. Наволоки; д. Луговое. г. Заволжск. Заволжский район, с. Заречный. г. Юрьевец. Юрьевецкий район, с. Ёлнать. г. Пучеж. Пучежский район - с. Сёготь; с. Кандаурово; с. Затеих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ичугская, д. 106; ул. Ленина, д. 7; ул. Макарова, д. 56а; ул. Кустодиева, д. 4; ул. Менделеева, д. 1а; ул. Седова, д. 13; пер. Баумана, д. 6; ул. Гагарина, д. 20; ул. Высоковольтная, д. 39а; ул. Наволокская, д. 1а. Ул. Центральная, д. 4; ул. Ленина, д. 50а; пер. Спортивный, д. 5; ул. Молодежная, д. 14.Ул. Мира, д. 21; ул. Социалистическая, д. 24. Ул. Фабричная, д. 10. Ул. Советская, д. 85; ул. Школьная, д. 15а; ул. Титова, д. 4. Ул. Сиротина, д. 17.Ул. Советская, д. 13. Ул. Центральная, д. 18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708389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 при оказании банками услуг кредитования насел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.160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ыа Е.Б.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в г. Кинешме, Кинешемском, Заволжском,  Пучежском и Юрьевецком районах, Окунева Любовь Захаровна,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"Ильинская центральная районная больниц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льин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 д.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05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защиты прав потребителейХаритонова Е.Б,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 в .Тейково, Тейковском, Гаврилово-Посадском, Ильинском и Комсомольском районах. Фролов  С.В.  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Друшкова София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ей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тябрьская, д.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7464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дн.3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Е.Б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 Тейково, Тейковском Гаврилово-Посадском, Ильинском и Комсомольском районах. Фролов  С.В.  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Кинешме, Кинешемском, Заволжском, Пучежском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»Дель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260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. г.Пучеж,ул.Заречная,д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.Адр.гг.Пучеж,ул.Советская,д.9; ул.Юрьевецкая,30; ул.Советская,4;ул.1-я Производственная, 6;ул.Ленина,39;ул.Кирова,4;павильон «Пионер»ул.Советская б\н;пучежский район д.Затеиха,с.Зарйское,с.Илья –Высоково,д.Дубново,с.Сеготь,д.губинская,д.Летне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10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государственной регистрации И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199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1г-28.08.11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в г. Кинешме, Кинешемском, Заволжском, Пучежском и Юрьевец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дряшов П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216000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Иваново,кл.Колесанова,д.7,кВ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ад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,ул.Щорса,5; ул.Макарова,7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ВЛКСМ,2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рького,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ысоковольтная,3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17507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государственной регистрации И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0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11-26.09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в г. Кинешме, Кинешемском, Заволжском, Пучежском и Юрьевец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инешемское ДРСУ-2», ОГРН 1063703009544, Юридический и фактический Адрес: 155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, ул.Спортивная д.8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30176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государственной регистрации Ю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0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8.11 г. по 26.08.11 г., 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в г. Кинешме, Кинешемском, Заволжском, Пучежском и Юрьевец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ый коммерческий  сберегательный банк  Российской Федерации (ОАО) – Волжское отделение № 85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77001321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117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, ул.Вавилова, д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155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, ул. Вичугская, д.10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70838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государственной регистрации Ю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0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8.11 г. по 05.09.11 г., 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в г. Кинешме, Кинешемском, Заволжском, Пучежском и Юрьевец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Вичуге, Вичугском, Родниковском и Лухском районах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хозное (фермерское) хозяйство "Башкатов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иков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Филис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015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регистрации ЮЛ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 – 26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в г. Вичуге, Вичугском, Родниковском и Лухском районах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"Фавор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Вич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льяновская, д.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35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регистрации ЮЛ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 – 26.0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рабочих дней, 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в г. Вичуге, Вичугском, Родниковском и Лухском районах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социальной защиты населения по Лухскому муниципальному район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ухский район. С. Порзд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. д.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0024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 – 07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 в г. Вичуге, Вичугском, Родниковском и Лухском районах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Шуе, Шуйском, Савинском,Палехском, Южском, Пестяковском </w:t>
              <w:br/>
              <w:t>и Верхне-Ландехов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Трусова Юлия Николаевна г. Южа. Глушицкий проезд у д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73706171000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14805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ИП требований санитарного законодательства в сфере защиты прав потребител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8. – 08.0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рабочих д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Олимп» п. Пестяки, ул. Советская,д.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6372000079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2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8. – 10.0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Бирюков Максим Константинович г. Южа, ул. Энгельса, д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261760004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17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ИП требований санитарного  законодательства в сфере защиты прав потребител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8. – 15.0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рабочих дн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омков Сергей Николаевич п. Палех, ул. Ленина, д.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26343000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3677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ИП требований санитарного законодательства в сфере защиты прав потребител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8. – 17.0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 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ФармКомет» г. Южа, Глушицкий проезд, д. 5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737060030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5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8.- 23.0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  <w:p>
            <w:pPr>
              <w:pStyle w:val="Normal"/>
              <w:ind w:firstLine="7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Боровков Вячеслав Павлович п. Пестяки, ул. К. Маркса, д.14-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306372021600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015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8.-24.0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Николина Людмила Ивановна п. Пестяки, ул. К. Маркса, д.45-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18089000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00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 требований 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8.-24.0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оловьёва Нина Поликарповна п. Пестяки, ул. К. Маркса д.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18083000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044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 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8.- 24.0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Богданова Неля Ивановна г. Шуя, ул. 1-я Московская, д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30437063660076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0545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8.- 29.0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 предприниматель Горшкова Ольга Юрьевна г. Шуя, ул. 1-я Московская, д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306370621500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12561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 требований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8.- 29.0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верс-плюс» г. Шуя, ул. 1-я Московская, д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3917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8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 лицом  требований санитарного законодательства в сфере защиты прав потребител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8.- 16.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югин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Рябикова Лидия Сергеевна г. Шуя, ул. 1-я Московская, д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021470009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659588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8.- 29.0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Тейково, Тейковском, Ильинском, Гаврилово-Посадском и Комсомоль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Зайцев Дмитрий Владимирович г.Тейково ул.Фрунзенская,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024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-22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4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Демидова Наталья Анатольевна Гаврилово-посадский район п.Петровский ул.Юбилейная,2-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15687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-26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рабочих дней,4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Ильинская центральная больница» п.Ильинское ул.Советская,4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-0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 «Ильинское лесничество п.Ильинское ул.Пролетарская,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01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-30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Друшкова Софья Ивановна г.Тейково ул.Октябрьская, 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7464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-1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3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Белянкин Владимир Александрович Тейковский район д.Григорье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2258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-13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рабочих дней, 4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глава Крестьянско-фермерского хозяйства Нуждин Юрий Александрович Тейковский район с.Светлый ул.Светлая,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2258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-2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, 6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Фурманове, Фурмановском и Приволж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ад № 1 «Сказка». Г.Приволжс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интерновская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1195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38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,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мшилов А.Л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Моторова Наталья Борис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Октябрьская.3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7370514000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1479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истечение 3-х лет  с момента государственной регистрации юр.лица ,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, 15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О в Фурманове, Фурмановском и Приволжском районах  Писанова М.Н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е отдел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ое отдел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ьное отдел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ое отдел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я консультац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консультац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корой помощ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каме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ская амбулатор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енская амбулатор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с.Толпыгин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с.Васильевско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с.Кунестин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с.Красинско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с.Федорищ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с.Инга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с.Горки-Чириков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с.Паруше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пункт СОШ № 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пункт СОШ № 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пункт СОШ № 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пункт СОШ № 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блок ЦР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тдел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кая поликлини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консультац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с.Ногин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с.Горшко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с.Утес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с.Пеньк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риволжская  Ц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72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Мапо Московская-3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с.Филисо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 Фурманове,  Фурмановском и Приволжском районах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529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67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11:00Z</dcterms:created>
  <dc:creator>ALPHA</dc:creator>
  <dc:description/>
  <cp:keywords/>
  <dc:language>en-US</dc:language>
  <cp:lastModifiedBy>Олег</cp:lastModifiedBy>
  <cp:lastPrinted>2008-01-24T12:46:00Z</cp:lastPrinted>
  <dcterms:modified xsi:type="dcterms:W3CDTF">2011-07-27T12:32:00Z</dcterms:modified>
  <cp:revision>8</cp:revision>
  <dc:subject/>
  <dc:title>УТВЕРЖДАЮ         </dc:title>
</cp:coreProperties>
</file>