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 25 »  августа   2011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Сентябрь 2011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орсаж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р-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жневское шоссе, стр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1511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0132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леопатр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арижской Коммуны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7021334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рикмахерская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0925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 дн.15 ч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"Киноцентр Современник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ридриха Энгельса, д. 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0760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0232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 дн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ублер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ликатная, 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7000554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0516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 дн.20 ч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СМА Абразив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ликатная, 5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7000794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0584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 дн. 20 ч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ико-мед+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иделева, 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0893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рикмахерская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44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 день 6 ч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арикмахерская № 19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4 Сосневская, 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610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0004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 день 6 ч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АО «Мобильные ТелеСистемы» в 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.Энгельса, д.82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149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00000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0 дн. 50 ч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П  Ивановский почтамт УФПС  Ивановской  области-филиала ФГУП «Почта Росси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, д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240072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2616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0 дне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ОУ-  Детский сад  общеразвивающего вида № 83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Иваново, ул. Генкиной, д. 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2902332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Михеева М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ЗПП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– детский сад № 72 г. Иваново, пер. Слесарный, д. 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1022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Михеева М.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уликовская СОШ Ивановский район, д. Куликово, д. 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0112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Михеева М.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Ермолинская СОШ Ивановский район, д. Железнодорожной станции Ермолино,ул. Колхозная, д. 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0114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Михеева М.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Михалевская СОШ Ивановский район, д. Михалево, д. 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0114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Михеева М.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Коммерческий центр «Иврия» Ивановский район, д. Михалево, ул. Колхозная , д. 30; д. Железнодорожной станции Ермолино д. 25; д. Куликово, ул. Колхозная, д. 30, д. 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38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Михеева М.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ранит",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емидова, 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20776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а "Крас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077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ЛДАЙ"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верева, д. 3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1006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Лидинг",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о,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, д.1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ф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20638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ЗПП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ехин Евге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,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о, ул. 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а, д. 3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ф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8006770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ЗПП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ехин Евге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,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о,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гаева, д. 3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ф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8006770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ЗПП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",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о, п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Энгельса, д.8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ф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20187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ПП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",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о,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новая, д. 1,</w:t>
            </w:r>
          </w:p>
          <w:p>
            <w:pPr>
              <w:pStyle w:val="Normal"/>
              <w:ind w:left="57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ф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20187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ргополова Людмил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Меланжист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666867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автян Лусине Джама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Меланжистов д.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11695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вановская энергетическая компания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арова д.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931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дн 50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Т-Инвест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жневская д.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25057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дн 50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олотые ручки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Ермака д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096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аука-Связь Иваново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, 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518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естернина, 3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74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лова Марина Эдуар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мирнова,2, ул. Кр. Армии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3778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ТЕХ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епанова д.5 кв.4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265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ипунов Александр Геннад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сновая д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659622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Комплек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уче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д.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35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50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Кинешме, Кинешемском, Заволжском, Пучежском и Юрьевецком районах, Окунева Любовь Заха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ПП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ерденов Ибрагимхалил Рамаз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, 28/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113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Фурманове, Фурмановском и Приволж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,   Харитонов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здравоохранения "Кардиологический диспансер" ГУЗ  "Кардиологический диспансер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16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2-х лет с момента последней плановой провер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9, ч. 9. №294-ФЗ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пиднадзора  Смирнова Л.А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дрова С.А.,           отдел ЗПП,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здравоохранения "Ивановский областной онкологический диспансер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2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, ч. 9. №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пиднадзора  Смирнова Л.А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дрова С.А.,           отдел ЗПП, Харитонова Е.Б. 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"Родильный дом  № 1" МУЗ "Родильный дом № 1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115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2-х лет с момента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, ч. 9. №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пиднадзора  Смирнова Л.А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ова С.А.,           отдел ЗПП, Харитонова Е.Б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дис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257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, ч. 9. №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пиднадзора  Смирнова Л.А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ПП,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оматолог и Я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510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, ч. 9. №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пиднадзора  Смирнова Л.А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ПП,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амед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09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2-х лет с момента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, ч. 9.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пиднадзора  Смирнова Л.А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ПП,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Решемская средня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 Кинешем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шма, ул.Ленина, д.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37004520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37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.09.2011 г. по 30.09.2011 г. (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лнатская средня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 Юрьевец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Ёлнать, ул. Сиротина, д.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283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0044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5.09.2011  30.09.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  <w:r>
              <w:rPr>
                <w:spacing w:val="30"/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4 «Колосок» с. Елн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 Юрьевец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Ёлнать, ул. Сиротина, д.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2669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004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5.09.2011  30.09.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», ОГРН 1073720000342, Юр.адрес, г.Пучеж, улЛенина,18, фактический 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.площадка 1-г.Пучеж, ул.Ленина,18, пром.площадка,№2 г.Пучеж, ул.Островского,11,  пром.площадка 3 Пучежский район, с.Зарайское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35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.09.2011  30.09.2011 г. (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ейналова Сарангюл Иса Кыз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287000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.г.Кинешма,ул.Бойцова,д.26,кв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.Адр.г.Кинешма,ул.Шорса,д62а  ТЦ л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3426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ргеева Светлана Фёд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269000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. г.Кинешма, ул.Наволокская,д.3,кв.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.Адр.г.Кинешма,ул.Шорса,д62а  ТЦ л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0008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ородского округа Кинеш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ая городская больниц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 г. Кинешма ул. Фабричный двор д.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чный двор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ая 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, 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Вичугский проезд,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Шуйская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ы, 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са, 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угская, 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ского,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,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Виноградова, 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кская, 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, 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37004016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34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я  законодательства в области обеспечения санитарно-эпидемиологического благополу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5.09.2011 о 30.09.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ПМК «Решм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емский район, д. Дъяче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0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я  законодательства в области обеспечения санитарно-эпидемиологического благополу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9.09.2011 о 06.10.201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 предприниматель  Смелкова Вера Дмитр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Хмельницкого, д.  15"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1052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регистрации ИП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 – 28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 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"Рижский хлеб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д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ыбаковская,54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701007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 – 28.09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, 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Киселева Валент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рговая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1449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регистрации ИП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 – 28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Чижово» Шуйский район, д. Чиж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5370560608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66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законодательства в сфере защиты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9. – 30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тдел   в г. Шуя. Шуйском, Савинском, Палехском. Пестяковском,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с. Мугреевское» Южский район, с. Мугреевское, ул. Школьная, д.7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298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4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9. – 30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тдел 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1 г. Южа» г. Южа, ул. Ленина, д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83075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2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9. – 30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тдел 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Любимова Наталья Владимировна г.Южа, ул.Маяковского,д.19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043000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125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ИП требований санитарного законодательства в сфере защиты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9. – 12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тдел 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ахарев Алексей Евгеньевич п. Палех, ул. Баканова, д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60630005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018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9.- 12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тдел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бсолют» г. Шуя, ул. 3-я Кочневская,д.24; с. Пустошь; с. Афанасьев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6370601079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30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9.-30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тдел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Шабанов Евгений Николаевич Палехский район, д. Пеньки; д. Соймиц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26118000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727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 требований 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.-13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тдел 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апожникова Ирина Валерьевна Палехский район, д. Пеньки, ул. 40 лет Победы, д.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3043726341000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238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.- 13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тдел 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е дошкольное образовательное учреждение детский сад №31 г. Шуя, ул. 1-я Московская, д.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337005101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01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 требований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9.- 07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тдел 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айдаковский завод» Майдаковское с/поселение, ул. Центральная. Д.1-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2994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0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 требований санитарного законодательства в сфере защиты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9.- 07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тдел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инова Е.С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«Рассвет» Палехский район, д. Пень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3019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2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9.- 11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тдел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инова Е.С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лексир» г. Шуя, ул. Свердлова, д.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7370600124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9.-21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тдел 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ика» Майдаковское с/поселение, ул. Центральная, д.1-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83000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4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9.-14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тдел  в г. Шуя. Шуйском, Савинском, Палехском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инова Е.С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Гробушин Николай Вадимович Савинский район, д. Чёрные пру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15205000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00008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9.- 26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тдел 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отова Ольга Петровна п. Савино, ул. 1-я Железнодорожная, д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15288000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38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9.- 27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тдел 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хайлин Е.В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бъединённые котельные» г. Южа, ул. Советская, д.44; ул. Механизаторов, д.3; ул. Мира, д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737060016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5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9.- 20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Территориальный отдел  в г. Шуя. Шуйском, Савинском, Палехско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тя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йковская котельная» Тейковский район с.Светлый ул.Песчаная,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561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-3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 Ильинском районах,  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 «Олипм» г.Тейково ул.3-я Заречная,5 ул. Индустриальная,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5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4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 Ильинском районах, 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плосбыт» Тейковский район п.Нерль ул.Ленина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47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рабочих дней,4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 Ильинском районах, 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компенсирующего вида №6 «Теремок» г.Тейково ул.1-я Красная,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2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 Ильинском районах, 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льское городское поселение Тейковский район п.Нерль ул.Ленина,1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4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0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 Ильинском районах, 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№1 «Аленушка» г.Тейково ул. Октябрьская,4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6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-2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 Ильинском районах, 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Губайдульбарова Ольга Константиновна г.Тейково ул.Новоженова,32 ул. Октябрьская,52-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034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 Ильинском районах, 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№8 «Солнышко» г.Тейково ул.  1-я Комовская,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5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2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 Ильинском районах, 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Кулачевская основная общеобразовательная школа Ильинский район с.Кулачево ул.Школьная,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9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 Ильинском районах, 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Полунин Александр Николаевич г.Тейково ул.1-я Красная,9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138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-1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4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 Ильинском районах, Федер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Муниципальная средняя общеобразовательная школа №2 г.Тейково ул.Шестагинская,78 ул.Красных Зорь,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5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-0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 Ильинском районах, 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Рождественская основная общеобразовательная школа. Приволжский район. с.Рождеств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32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  в г.Фурманове, Фурмановском и Приволжском районах 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расинская основная общеобразовательная школа. Приволжский район. с.Красин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0049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39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  в г.Фурманове, Фурмановском и Приволжском районах  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Инвест». Г.Фурманов. ул. Социалистическая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о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7370500059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6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государственной регистраци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нова М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Мерденов. Ибрагимхалил Рамазанови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ул.Социалистическая.28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53550006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113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  в  г.Фурманове, Фурмановском и Приволжском районах  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55:00Z</dcterms:created>
  <dc:creator>ALPHA</dc:creator>
  <dc:description/>
  <cp:keywords/>
  <dc:language>en-US</dc:language>
  <cp:lastModifiedBy>Олег</cp:lastModifiedBy>
  <cp:lastPrinted>2011-08-25T10:59:00Z</cp:lastPrinted>
  <dcterms:modified xsi:type="dcterms:W3CDTF">2011-08-25T07:02:00Z</dcterms:modified>
  <cp:revision>32</cp:revision>
  <dc:subject/>
  <dc:title>УТВЕРЖДАЮ         </dc:title>
</cp:coreProperties>
</file>