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28  »  ноября     2012   г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Декабрь  2012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Кохматекстиль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вановская,д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15088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1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рнева Ири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222200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208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усма-Плю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нкостроителей, д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2003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477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исаева Надежда 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лижская, 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2350006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140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огачёва Анжел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омобоя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02159000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285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Т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ТЭЦ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60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28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</w:t>
              <w:br/>
              <w:t>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тоВИД"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адищева,8           ул.Степанов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80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86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ристалл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неево (Кранэк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2-64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69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55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лди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1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Кох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вановская, 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15133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10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 предприятие "Фармация Октябрьского района 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зержинского,2       Ул.Каравайковой,132    ул.Нормандия Неман,83          ул.8 Марта,21   ул.Садовая,35    ул.Кузнецова,98А    ул.Лежневская,163     ул.Ермак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698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0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ы прав потребител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коммерческий центр «Ивр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 Подвязновской СОШ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ихской СОШ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ской СОШ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талицкой СОШ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38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, 05.12, 11.12, 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Подвязновская СОШ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 с. Подвязновский, д.22, д.22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1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Богданихская СОШ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, дер. Богдани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93, 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11011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Богородская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, с. Богород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ая, д.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1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2,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Новоталицкая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район, с. Новотал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д.15,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4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комбинированного вида №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Василевского, д. 7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1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2,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д. 29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59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анитас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0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         ст. 9, ч. 9.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ов в течение 2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пиднадзора  Смирнова Л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ПП,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юшкина Светла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роителей д.1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3648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дуг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д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514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3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-Тал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Талицкая д.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49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3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митри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ороссова д.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5370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МВС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иделева, 21, к.3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97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У "Скип-Профи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ый пер., 14-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27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тепанова Маргарита Роман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ий район п.Н.Талиц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1-я Линия д.8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951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еленина Оксана 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убин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21543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Московский коммерческий банк "Москомприватбан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линина,д 22\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0039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еримов Наиль Иман ог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жневская, д. 2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0448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Л или ИП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гаев Джалал Илдыр ог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дряшова, д. 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492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Л или ИП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тлов Александр Пет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верева, д. 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000448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Л или ИП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хина Людмил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ох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остановка ООТ "кольцо маршрутки №100", ул.Октябрьская ,ры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014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лашникова Эльвир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д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838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Шуя, Шуйском, Савинском, Палехском, Пестяковском, Южском, Верхнеландехов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иверстов Б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зурова Раис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Ф.Энгельса д.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6030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аттелайт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ольшевикова д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70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эпидемиологического надзора Смирнова 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ЮКСАВТОТРАНС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Шу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2-я московская,д.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116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соблюдением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3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 в г. Шуя, Шуйском, Савинском, Палехском, Пестяковском, Южском, Верхнеландехов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верстов Б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рпов Михаил Борис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Шу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ихрева, 152-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003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соблюдением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икарев Виталий Владими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Шу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9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1332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соблюдением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еляев Анатолий Владими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Шу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 Петрозаводская, 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43281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соблюдением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олева Ольг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8 Марта д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426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а Людмил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оновая д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219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канорова Альфия Раши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роителей д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35559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15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иаманд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 д.1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22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3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ГЦ "Интенсив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76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дн 3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ЖКХ «Атоагрегат» г.Кинешма, ул.им.Юрия Горохова,14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837030003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1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о дня государственной 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4.03.2008 г.) юридического лица (п. 1 ч. 8 статьи 9 Федерального закона от 26.12.2008 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4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бочих дней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 рабочих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рова Нина Васильевна г.Кинешма, улВиноградова,18а ОГРН3043703314000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12728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о дня последне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.03.2008г г.) юридического лица (п. 2 ч. 8 статьи 9 Федерального закона от 26.12.2008 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4-Ф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2  30.12.20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Гурман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шемский район,г.Наволоки,ул.Базарная  площадь,д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7015925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00128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о дня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2.12.2008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п.1 п.8 статьи 9 ФЗ от 26.12.2008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94-Ф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2 10.12.2012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рабочих дне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»Легенд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Заволж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ерценад.2  ОГР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7030079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0063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даты последней проверки юридического л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4.11.2008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2 ч.8 статьи 9 Федерального закона от 26.12.2008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94-ФЗ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.12.201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рабочих дне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икитина М.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, г.Заволжск,ул.Тургенева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713167000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00040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о дня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.09.2007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п.1 п.8 статьи 9 ФЗ от 26.12.2008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94-Ф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.12.201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рабочих дне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развития детей и юноше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Смольная, д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0369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6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о дня государственной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3.2006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п.1 п.8 статьи 9 ФЗ 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2 .28.12.201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Юрьевецкий агропромышленный колледж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рьеве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това,д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72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1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о дня государственной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8.11.02г.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п.1 п.8 статьи 9 ФЗ 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.12.2012 28.12.20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 в г.Кинешма, Кинешемском, Заволжском, Пучежском и Юрьевец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Поленова Ольга Владимир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градская, д. 33/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299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регистрации индивидуального предпринимателя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 28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Арфаницкая Н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ич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градская, д. 33/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754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регистрации индивидуального предпринимателя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 28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Бирюков Валерий Вяче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ичуга, </w:t>
              <w:br/>
              <w:t>п. Л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дарского, д.</w:t>
              <w:br/>
              <w:t>20   ул. Октябрьская, д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090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 28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Горбунов Герман Владими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угский район, д. Золотилово, д. Ломы, д. Гаврилк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Ломы, д.10,         д. Гаврилково, д.123,                       д. Золотилово, д. 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0281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окончания последней проверки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 28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Мартынова Наталья Борис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угский район, пос. Каме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иколаева, д.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005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окончания последней проверки. Основание: п. 8, ст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 28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Шкарин Владимир Николаевич п. Пестяки, ул. Стадионная, д.5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8287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13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2. – 27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,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, Южском, В-ландеховском р-нах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шакова А.А., </w:t>
            </w:r>
            <w:r>
              <w:rPr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Шашин Василий Валентинович п. Пестяки, ул. Социалистическая.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8040000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03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2. – 27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стинова Е.С., </w:t>
            </w:r>
            <w:r>
              <w:rPr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айдаров Эльшан Абудар оглы  п. Савино, ул. 1-я Железнодорожная, д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7370510800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7222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2. –27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оператив объединение художников Палеха п. Палех, ул. Ленина, д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8305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 12.- 27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Е.С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Дербенёва Алла Романовна п. Пестяки, ул. Советская, д.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8085000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02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2.-28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шакова А.А., 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нера» п. Пестяки. Ул. К. Маркса, д.8; с. Мыт, ул. Торгова, д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200055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25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 требований санитарного 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2.-28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шакова А.А., 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-эксперт»  г. Шуя, ул. Завокзальная, д.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106370600647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28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 12.- 28.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оронов Владимир Николаевич п. Пестяки, ул. Социалистическая, д.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8070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04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2.- 14.01.13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тинова Е.С., 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ельников Василий Михайлович с. Мыт. Ул. Заречная, д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8110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006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 12.- 21.01.13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тинова Е.С., 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Тихонов Леонид Васильевич г.Тейково ул.Гвардейская, 9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12823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-14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ожкова Ольга Владимировна г.Тейково ул.Молодежная,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775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4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дополнительного образования «Детская музыкальная школа» г.Тейково пер.Солнечный,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-17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Шустенкова Елена Александровна г.Тейково ул.Фрунзенская, 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1954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-17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 3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авельев Сергей Григорьевич г.Комсомольск ул.Пионерская,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3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-21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Акимов Олег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ул.Кооперативная,19</w:t>
              <w:br/>
              <w:t>ул.Григорьевская,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4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-28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1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сомольская управляющая компания» г.Комсомольск ул.Советская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486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-25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убчиков Валерий Викторович г.Тейково ул.Фрунзенская, 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269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-26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агнит» г.Комсомольск ул.Советская,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486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14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мирнова Елена Борисовна г.Тейково ул.Фрунзенская, 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09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14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ей, 2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6 «Колокольчик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мирязева.д.2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мирязева.д.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2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ч..9 ФЗ РФ № 294-ФЗ от 26.12.08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ятельность в области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в г.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Смирнова Наталья Валерьевн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риволжск. ул. Б.Московская.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агова д.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1930800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77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ч..ч8 п2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аб.дн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Фурманове, Фурмановском и Приволжском районах  Писанова М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Белов Серге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урманов. Ул. Тимирязева.д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341001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0212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ч..ч8 п2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аб.дней.8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Фурманове, Фурмановском и Приволжском районах 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етская музыкальная школа Фурмановского муниципального район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Фурманов. ул. Возрождения. Д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92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6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ч..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раб.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 в г.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0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2-11-27T14:30:00Z</dcterms:modified>
  <cp:revision>15</cp:revision>
  <dc:subject/>
  <dc:title>УТВЕРЖДАЮ         </dc:title>
</cp:coreProperties>
</file>