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7435"/>
      </w:tblGrid>
      <w:tr>
        <w:trPr/>
        <w:tc>
          <w:tcPr>
            <w:tcW w:w="7351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5" w:type="dxa"/>
            <w:tcBorders/>
          </w:tcPr>
          <w:p>
            <w:pPr>
              <w:pStyle w:val="Head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  29 »  ноября    2013   г.</w:t>
            </w:r>
          </w:p>
        </w:tc>
      </w:tr>
    </w:tbl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декабрь  2013 го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569"/>
        <w:gridCol w:w="2391"/>
        <w:gridCol w:w="2520"/>
        <w:gridCol w:w="1800"/>
        <w:gridCol w:w="3420"/>
      </w:tblGrid>
      <w:tr>
        <w:trPr>
          <w:tblHeader w:val="true"/>
          <w:trHeight w:val="46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ровер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овер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сроки проведения провер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абочих днях и часа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, ответственное</w:t>
            </w:r>
          </w:p>
          <w:p>
            <w:pPr>
              <w:pStyle w:val="Normal"/>
              <w:ind w:right="-8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оведение проверки,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ответственных лиц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Лайн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ророкова, 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03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50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потребител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енного автодорожного надзора по Ивановской области ФСНСТ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вастроме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шина , д..8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353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2-х лет с момента последней плановой проверки         ст. 9, ч. 9. №294-ФЗ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ей 5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вастроме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, д.4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353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2-х лет с момента последней плановой проверки         ст. 9, ч. 9. №294-ФЗ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ей 5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вастроме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ж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ы , д.14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353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2-х лет с момента последней плановой проверки         ст. 9, ч. 9. №294-ФЗ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ей 5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вастроме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, д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3538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2-х лет с момента последней плановой проверки         ст. 9, ч. 9. №294-ФЗ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дней 5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трова Вероник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018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бьева Наталь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0266558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Виконтек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, ул. Поляковой, д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020235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м.предприят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68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государствен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7" комитета по физической культуре и спорту администрации города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Арсения, д.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278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3 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«Ивановский»" 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813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государствен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7" комитета по физической культуре и спорту администрации города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Арсения, д.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278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3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б. ФБУЗ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иди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 ул.10 Августа д.3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029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3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 Супермарке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0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" Супермарке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Текстльщиков, д.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0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2.2013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агазин Любимый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 ул. Любимова у д.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78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 и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 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ин Андр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000279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Беляниц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Ивановский район, д. Беляницы, д. 70 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0389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3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илиала  ФБУЗ «ЦГиЭ в Ивановской области, в г.Кохма, Ивановском и Лежневском районах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мпуль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, ул. Свободная, д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7011209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м.предприят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765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. ФБУЗ «ЦГиЭ в Ивановской обла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межрегиональное территориальное управление Федерального агентства по техническому регулированию и метрологии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«Ивановский»" 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ромобоя,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813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межшкольный учебный комбинат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10-й Проезд, д. 24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3151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3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ин Алекс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158709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 и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065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5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нина Ирина Марк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14908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дней 5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защиты пра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требителей 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липпова Татья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нко, д.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70227200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икмахерска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01287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О Волжская мануфактур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г.Иваново, пр. Текстильщиков, д.39, литер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. Иваново, пр. Ленина, д. 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.Ианово, пр. Ленина, д.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00099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птек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41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«Ивановский»" 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нина,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813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межшкольный учебный комбинат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Большая Воробьевская, д.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делева, д. 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387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«Ивановский»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якиных, 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813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2.2013 г.</w:t>
              <w:br/>
              <w:t>20 рабочих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 ул.Красной Армии д.4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78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30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ерезка-С3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 Постышева, д. 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786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защиты прав потребителей 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а Натал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03647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3 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изводственно-коммерческая фирма "Текс Торг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, пер. Пограничный, д.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7020955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м.предприяти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90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 Олег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442744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 и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оспотребнадзора по Иван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Кар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 ул.Смирнова д.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25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ечение 3 лет со дня государственной регистрации ЮЛ/ИП п.8ст.9гл.2 ФЗ №294 от 26.12.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30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защиты прав потребителей 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ова Светлана Владимир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449508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Центр дополнительного образования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Ивановский район, д. Коляново, ул. Школьная, д. 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112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илиала ФБУЗ «ЦГиЭ в Ивановской области, в г.Кохма, Ивановском и Лежневском районах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"Детский сад № 136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олотилова, д. 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218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оч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Пав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5579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2-х лет с момента последней плановой проверки         ст. 9, ч. 9. №2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в течение 14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е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0352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 и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12.2013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аманов Андрей Стани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2997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ионова Наталь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03439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"Детский сад № 16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олка Нормандия-Неман, д. 73 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107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д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хлевского , д.34/4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59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ечение 2-х лет с момента последней плановой проверки         ст. 9, ч. 9. №294-Ф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в течение 14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д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ы , д.43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59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2-х лет с момента последней плановой проверки         ст. 9, ч. 9. №294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 в течение 14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Светла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07934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законодательства в области защиты прав 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щиты прав потребителей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"Детская художественная школа" г. Ива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 25 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0224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"Ивколор-плюс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, пр. Ф. Энгельса, д. 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005476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м.предприяти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33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ФБУЗ «ЦГиЭ в Ивановской области»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едицина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321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ечение 2-х лет с момента последней плановой проверки         ст. 9, ч. 9. №294-Ф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часов в течение 14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Роспотребнадзора по Иван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пидемиологического надзо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туал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урманов. ул.Студнева.д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10937050005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0638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9.ч. .ч8п.2 ФЗ РФ № 294-ФЗ от 26.12.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ечение 3-х лет с момента последней плановой проверки  юридического лица, И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рабочих дн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Управления Роспотребнадзора по Ивановской области в г.Фурманове, Фурмановском и Приволжском района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мякин Д.В</w:t>
            </w:r>
          </w:p>
        </w:tc>
      </w:tr>
      <w:tr>
        <w:trPr>
          <w:trHeight w:val="19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Малова Елена Станиславов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.каби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304370520400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003454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9.ч. .9 ФЗ РФ № 294-ФЗ от 26.12.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ятельность в сфере здравоохран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рабочих дн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Управления Роспотребнадзора по Ивановской области в г.Фурманове, Фурмановском и Приволжском района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яйкина Т.Н</w:t>
            </w:r>
          </w:p>
        </w:tc>
      </w:tr>
      <w:tr>
        <w:trPr>
          <w:trHeight w:val="18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Владимировн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004210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тре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й плановой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ч.8.ст.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12.2013 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4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Тейково, Тейковском, Гаврилово-Посадском, Ильинском и Комсомольском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муниципальная средняя общеобразовательная школа №1 г.Тейково ул.Ленинская д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0035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дву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й плановой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ч.8.ст.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3 г.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Тейково, Тейковском, Гаврилово-Посадском, Ильинском и Комсомольском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Владимировн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004490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тре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й плановой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ч.8.ст.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3 г.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рабоч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Тейково, Тейковском, Гаврилово-Посадском, Ильинском и Комсомольском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Спутник» г.Комсомольск  ул.Пионерская д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00030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тре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й плановой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ч.8.ст.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3 г.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, 4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Тейково, Тейковском, Гаврилово-Посадском, Ильинском и Комсомольском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Ю.</w:t>
            </w:r>
          </w:p>
        </w:tc>
      </w:tr>
      <w:tr>
        <w:trPr>
          <w:trHeight w:val="18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Тейковского муниципального района Елховская основная общеобразовате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ковский район с.Елховка  ул.Школьная д.2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0034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дву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й плановой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ч.8.ст.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3 г.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Тейково, Тейковском, Гаврилово-Посадском, Ильинском и Комсомольском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Тейковского муниципального района Елховская основная общеобразовате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йковский район с.Елховка  ул.Школьная д.2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00349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требований санитарного законодательств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двух лет с мо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й плановой прове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ч.8.ст.9 №294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3 г.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Тейково, Тейковском, Гаврилово-Посадском, Ильинском и Комсомольском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йское Рай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инский р-н, п. Савино, ул. Первомайская, д.3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Савино, ул.Школьная, д.2-а; с. Воскресенское, ул. Советская, д.37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орячево, ул. Цветочная, д.1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кровское, ул. Цветочная, д.7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Панино, ул.Центральная, д.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Архиповка, ул. Мира д.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837060008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0077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 – 30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рабочих дн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39» г. Шуя, пер. Фабричный, д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- 10237013909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0073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 – 30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Ю.А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государственное казённое образовательное учреждение «Южская школа-интернат 8 вида» г. Южа, ул. 4-я Рабочая, д.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- 1023701830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0034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юр. лицом 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13 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зцофф» г. Шуя, ул. Свердлова, д.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-10437005179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0118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юр. лицом  требований санитарного законодательства и законодательства по защите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3 г. – 31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Николаевич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035208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ИП требований  законодательства в сфере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2.2013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tabs>
                <w:tab w:val="clear" w:pos="708"/>
                <w:tab w:val="center" w:pos="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жев П.Ю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№23» г. Шуя, ул. 1-я Московская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- 1137060010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0184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юр. лицом требований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2.2013 г.- 05.01.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</w:t>
            </w:r>
            <w:bookmarkStart w:id="0" w:name="OLE_LINK1"/>
            <w:bookmarkEnd w:id="0"/>
            <w:r>
              <w:rPr>
                <w:sz w:val="22"/>
                <w:szCs w:val="22"/>
              </w:rPr>
              <w:t>ова Ю.А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образовательное учреждение  средняя общеобразовательная школа с Холуй, Южский район, ул. Полевая, д.1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- 10237018312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0031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юр. лицом   требований 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-х лет с момента последней плановой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3 г.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по Ивановской области в г. Шуя. Шуйском, Савинском, Палехском. Пестяковском. Южском, В-Ландеховском р-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разовательное учреждение Филисовская средняя общеобразовате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ий район, с. Филисово, ул. Школьная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005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3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в г. Вичуга, Вичугском, Родниковском и Лухском район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ьков Александ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2460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соблюдения законодательства в области обеспечения санитарно-эпидемиологического благополучия и в сфере защиты прав 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стечение 3-х лет с момента последне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2.2013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 15 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ый отдел Управления Роспотребнадзора в г. Вичуга, Вичугском, Родниковском и Лухском района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еденцев В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е государственное бюджетное образовательное учреждение начального профессионального образования профессиональный лицей № 46 г. Родни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Родники, пл. Ленина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002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соблюдения законодательства в области обеспечения санитарно-эпидемиологического благополуч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3 г. – 27.12.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Управления Роспотребнадзора в г. Вичуга, Вичугском, Родниковском и Лухском районах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еденцев В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Ивановской облас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БДД УМВД РФ по Ивановской области, Управление Федеральной службы по ветеринарному и фитосанитарному надзору по Костромской и Ивановской област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надзорной деятельности г. Родники и Родниковского райо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Д ГУ МЧС России по Ивановской области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№ 36 «Русская сказка» общеразвивающего ви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инешма, ул. Луховкая, д.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7012750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0106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трех лет со дня даты окончания последней провер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5.12.2006 г.) юридического лица (п. 2  ч. 8 статьи 9 Федерального закона от 26.12.2008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4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02.12.2013 г. – по 27.12.2013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Управления Роспотребнадзора по Ивановской области в г.Кинешма, Кинешемском, Заволжском, Пучежском и Юрьевецком район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ённое общеобразовательное учреждение Обжерихинская основная общеобразовате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ецкий район, с. Обжериха, ул. Реформатского, д.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7011270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0046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облюдения  законодательства в области обеспечения санитарно-эпидемиологического благополу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трех лет со дня последней провер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0.09.2006 г.) юридического лица (п. 1 ч. 8 статьи 9 Федерального закона от 26.12.2008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4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02.12.2013 г. – по 27.12.2013 г.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ый отдел Управления Роспотребнадзора по Ивановской области в г.Кинешма, Кинешемском, Заволжском, Пучежском и Юрьевецком район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кунева Л.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3:00Z</dcterms:created>
  <dc:creator>Елена</dc:creator>
  <dc:description/>
  <cp:keywords/>
  <dc:language>en-US</dc:language>
  <cp:lastModifiedBy>2</cp:lastModifiedBy>
  <cp:lastPrinted>2013-09-25T14:47:00Z</cp:lastPrinted>
  <dcterms:modified xsi:type="dcterms:W3CDTF">2013-11-29T13:33:00Z</dcterms:modified>
  <cp:revision>3</cp:revision>
  <dc:subject/>
  <dc:title>                            УТВЕРЖДАЮ</dc:title>
</cp:coreProperties>
</file>